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64"/>
        <w:gridCol w:w="2305"/>
        <w:gridCol w:w="977"/>
        <w:gridCol w:w="4190"/>
      </w:tblGrid>
      <w:tr>
        <w:trPr>
          <w:trHeight w:val="270" w:hRule="atLeast"/>
        </w:trPr>
        <w:tc>
          <w:tcPr>
            <w:tcW w:w="447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Βαθμός Ασφαλείας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Να διατηρηθεί μέχρι:</w:t>
            </w:r>
          </w:p>
        </w:tc>
      </w:tr>
      <w:tr>
        <w:trPr>
          <w:trHeight w:val="270" w:hRule="atLeast"/>
        </w:trPr>
        <w:tc>
          <w:tcPr>
            <w:tcW w:w="44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ΟΥΡΓΕΙΟ  ΠΑΙΔΕΙΑ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ΝΙΚΗ Δ/ΝΣΗ ΔΙΟΙΚΗΣΗΣ Π.Ε. &amp;  Δ.Ε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ΕΥΘΥΝΣΕΙΣ ΠΡΟΣ/ΚΟΥ  Π/ΘΜΙΑΣ  ΚΑΙ Δ/ΘΜΙΑΣ ΕΚΠ/ΣΗΣ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ΜΗΜΑ Γ’ Π/ΘΜΙΑΣ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lef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ind w:left="227" w:hanging="0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Βαθμός  Προτερ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D0D0D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ΔΑ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Μαρούσι,   3-2-201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ρ. Πρωτ.:   14511/Δ1     </w:t>
            </w:r>
          </w:p>
        </w:tc>
      </w:tr>
      <w:tr>
        <w:trPr>
          <w:trHeight w:val="802" w:hRule="atLeast"/>
        </w:trPr>
        <w:tc>
          <w:tcPr>
            <w:tcW w:w="44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true"/>
              <w:autoSpaceDE w:val="true"/>
              <w:ind w:left="-57" w:hanging="0"/>
              <w:textAlignment w:val="auto"/>
              <w:rPr/>
            </w:pPr>
            <w:r>
              <w:rPr>
                <w:rFonts w:cs="Calibri" w:ascii="Calibri" w:hAnsi="Calibri"/>
              </w:rPr>
              <w:t>Ταχ. Δ/νση:  Α. Παπανδρέου 37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true"/>
              <w:autoSpaceDE w:val="true"/>
              <w:ind w:left="-57" w:hanging="0"/>
              <w:textAlignment w:val="auto"/>
              <w:rPr/>
            </w:pPr>
            <w:r>
              <w:rPr>
                <w:rFonts w:cs="Calibri" w:ascii="Calibri" w:hAnsi="Calibri"/>
              </w:rPr>
              <w:t>Τ.Κ. – Πόλη:  151 80   ΜΑΡΟΥΣΙ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true"/>
              <w:autoSpaceDE w:val="true"/>
              <w:ind w:left="-57" w:hanging="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Ιστοσελίδα: </w:t>
            </w:r>
            <w:r>
              <w:rPr>
                <w:rFonts w:cs="Calibri" w:ascii="Calibri" w:hAnsi="Calibri"/>
                <w:lang w:val="en-US"/>
              </w:rPr>
              <w:t>www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en-US"/>
              </w:rPr>
              <w:t>mined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en-US"/>
              </w:rPr>
              <w:t>gov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en-US"/>
              </w:rPr>
              <w:t>gr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ind w:left="31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363" w:hRule="atLeast"/>
        </w:trPr>
        <w:tc>
          <w:tcPr>
            <w:tcW w:w="1802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ληροφορίες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.Σάββαρη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.Μπουζιάνη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e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mail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3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: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30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-344326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-3442335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ppe</w:t>
            </w:r>
            <w:r>
              <w:rPr>
                <w:rFonts w:cs="Calibri" w:ascii="Calibri" w:hAnsi="Calibri"/>
              </w:rPr>
              <w:t>3@</w:t>
            </w:r>
            <w:r>
              <w:rPr>
                <w:rFonts w:cs="Calibri" w:ascii="Calibri" w:hAnsi="Calibri"/>
                <w:lang w:val="en-US"/>
              </w:rPr>
              <w:t>mined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en-US"/>
              </w:rPr>
              <w:t>gov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lang w:val="en-US"/>
              </w:rPr>
              <w:t>gr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ΑΠΟΦΑΣΗ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ΘΕΜΑ: «</w:t>
      </w:r>
      <w:r>
        <w:rPr>
          <w:rFonts w:cs="Calibri" w:ascii="Calibri" w:hAnsi="Calibri"/>
          <w:sz w:val="24"/>
          <w:szCs w:val="24"/>
        </w:rPr>
        <w:t>Τροποποιήσεις και ανακλήσεις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υποχρεωτικών μετατάξεων εκπαιδευτικών Δ/θμιας Εκπαίδευσης σε θέσεις εκπαιδευτικών στην Π/θμια Εκπαίδευση και διορθώσεις επί των εκδοθεισών υπουργικών αποφάσεων υποχρεωτικών μετατάξεων»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ind w:right="-142" w:firstLine="56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Έχοντας υπόψη:</w:t>
      </w:r>
    </w:p>
    <w:p>
      <w:pPr>
        <w:pStyle w:val="Normal"/>
        <w:numPr>
          <w:ilvl w:val="0"/>
          <w:numId w:val="1"/>
        </w:numPr>
        <w:ind w:left="927" w:right="-142" w:hanging="360"/>
        <w:textAlignment w:val="auto"/>
        <w:rPr/>
      </w:pPr>
      <w:r>
        <w:rPr>
          <w:rFonts w:cs="Calibri" w:ascii="Calibri" w:hAnsi="Calibri"/>
          <w:sz w:val="24"/>
          <w:szCs w:val="24"/>
        </w:rPr>
        <w:t>Τις διατάξεις της παρ. 11 του άρθρου 82 του ν. 4172/2013 (Α’ 167)</w:t>
      </w:r>
      <w:r>
        <w:rPr>
          <w:rFonts w:cs="Calibri" w:ascii="Calibri" w:hAnsi="Calibri"/>
          <w:b/>
          <w:bCs/>
          <w:sz w:val="24"/>
          <w:szCs w:val="24"/>
        </w:rPr>
        <w:t xml:space="preserve"> «</w:t>
      </w:r>
      <w:r>
        <w:rPr>
          <w:rFonts w:cs="Calibri" w:ascii="Calibri" w:hAnsi="Calibri"/>
          <w:sz w:val="24"/>
          <w:szCs w:val="24"/>
        </w:rPr>
        <w:t>Φορολογία εισοδήματος, επείγοντα μέτρα εφαρμογής του ν. 4046/2012, του ν. 4093/2012 και του ν. 4127/2013 και άλλες διατάξεις»,</w:t>
      </w:r>
    </w:p>
    <w:p>
      <w:pPr>
        <w:pStyle w:val="Normal"/>
        <w:numPr>
          <w:ilvl w:val="0"/>
          <w:numId w:val="1"/>
        </w:numPr>
        <w:ind w:left="927" w:right="-142" w:hanging="360"/>
        <w:textAlignment w:val="auto"/>
        <w:rPr/>
      </w:pPr>
      <w:r>
        <w:rPr>
          <w:rFonts w:cs="Calibri" w:ascii="Calibri" w:hAnsi="Calibri"/>
          <w:sz w:val="24"/>
          <w:szCs w:val="24"/>
        </w:rPr>
        <w:t xml:space="preserve">Την αριθμ. 144049/Δ2/07-10-2013 (ΑΔΑ: ΒΛΛΩ9-ΩΘ4) διαπιστωτική πράξη του Υπουργού Παιδείας και Θρησκευμάτων, </w:t>
      </w:r>
    </w:p>
    <w:p>
      <w:pPr>
        <w:pStyle w:val="Normal"/>
        <w:numPr>
          <w:ilvl w:val="0"/>
          <w:numId w:val="1"/>
        </w:numPr>
        <w:ind w:left="927" w:right="-142" w:hanging="3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Την υπ’ αριθμ. 144051/Δ1/07-10-2013 (ΦΕΚ 2531/8-1-2013/τ.Β’) απόφαση του Υπουργού Παιδείας και Θρησκευμάτων καθορισμού αριθμού θέσεων για μετάταξη εκπαιδευτικών στην Π.Ε., </w:t>
      </w:r>
    </w:p>
    <w:p>
      <w:pPr>
        <w:pStyle w:val="Normal"/>
        <w:numPr>
          <w:ilvl w:val="0"/>
          <w:numId w:val="1"/>
        </w:numPr>
        <w:ind w:left="927" w:right="-142" w:hanging="3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Τις υπ΄ αριθμ. 119655/Δ1/30-08-2013 (ΦΕΚ 986/τ. Γ΄), 148440/Δ1/11-10-2013 (ΦΕΚ 1186/ τ. Γ΄) και 148439/Δ1/11-10-2013 (ΦΕΚ 1186/ τ. Γ΄) αποφάσεις του Υπουργού Παιδείας και Θρησκευμάτων «Υποχρεωτικές μετατάξεις εκπαιδευτικών Δ/θμιας Εκπαίδευσης σε θέσεις εκπαιδευτικών στην Π/θμια Εκπαίδευση»,  </w:t>
      </w:r>
    </w:p>
    <w:p>
      <w:pPr>
        <w:pStyle w:val="Normal"/>
        <w:numPr>
          <w:ilvl w:val="0"/>
          <w:numId w:val="1"/>
        </w:numPr>
        <w:ind w:left="927" w:right="-142" w:hanging="3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ις διατάξεις του ν.1566/1985 (Α’ 167), όπως τροποποιήθηκε και ισχύει,</w:t>
      </w:r>
    </w:p>
    <w:p>
      <w:pPr>
        <w:pStyle w:val="Normal"/>
        <w:numPr>
          <w:ilvl w:val="0"/>
          <w:numId w:val="1"/>
        </w:numPr>
        <w:ind w:left="927" w:right="-142" w:hanging="3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ις διατάξεις του άρθρου 7 του ν. 3848/2010 (Α` 71),</w:t>
      </w:r>
    </w:p>
    <w:p>
      <w:pPr>
        <w:pStyle w:val="Normal"/>
        <w:numPr>
          <w:ilvl w:val="0"/>
          <w:numId w:val="1"/>
        </w:numPr>
        <w:ind w:left="927" w:right="-142" w:hanging="360"/>
        <w:textAlignment w:val="auto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ις αιτήσεις και τις ενστάσεις των ενδιαφερόμενων εκπαιδευτικών.</w:t>
      </w:r>
    </w:p>
    <w:p>
      <w:pPr>
        <w:pStyle w:val="Normal"/>
        <w:ind w:right="-142" w:hanging="0"/>
        <w:jc w:val="center"/>
        <w:rPr>
          <w:rFonts w:ascii="Calibri" w:hAnsi="Calibri" w:cs="Calibri"/>
          <w:b/>
          <w:b/>
          <w:bCs/>
          <w:spacing w:val="100"/>
          <w:sz w:val="24"/>
          <w:szCs w:val="24"/>
        </w:rPr>
      </w:pPr>
      <w:r>
        <w:rPr>
          <w:rFonts w:cs="Calibri" w:ascii="Calibri" w:hAnsi="Calibri"/>
          <w:b/>
          <w:bCs/>
          <w:spacing w:val="100"/>
          <w:sz w:val="24"/>
          <w:szCs w:val="24"/>
        </w:rPr>
      </w:r>
    </w:p>
    <w:p>
      <w:pPr>
        <w:pStyle w:val="Normal"/>
        <w:ind w:right="-142" w:hanging="0"/>
        <w:jc w:val="center"/>
        <w:rPr>
          <w:rFonts w:ascii="Calibri" w:hAnsi="Calibri" w:cs="Calibri"/>
          <w:b/>
          <w:b/>
          <w:bCs/>
          <w:spacing w:val="100"/>
          <w:sz w:val="24"/>
          <w:szCs w:val="24"/>
        </w:rPr>
      </w:pPr>
      <w:r>
        <w:rPr>
          <w:rFonts w:cs="Calibri" w:ascii="Calibri" w:hAnsi="Calibri"/>
          <w:b/>
          <w:bCs/>
          <w:spacing w:val="100"/>
          <w:sz w:val="24"/>
          <w:szCs w:val="24"/>
        </w:rPr>
        <w:t>Αποφασίζουμε</w:t>
      </w:r>
    </w:p>
    <w:p>
      <w:pPr>
        <w:pStyle w:val="Normal"/>
        <w:rPr>
          <w:rFonts w:ascii="Calibri" w:hAnsi="Calibri" w:cs="Calibri"/>
          <w:b/>
          <w:b/>
          <w:bCs/>
          <w:spacing w:val="100"/>
          <w:sz w:val="24"/>
          <w:szCs w:val="24"/>
        </w:rPr>
      </w:pPr>
      <w:r>
        <w:rPr>
          <w:rFonts w:cs="Calibri" w:ascii="Calibri" w:hAnsi="Calibri"/>
          <w:b/>
          <w:bCs/>
          <w:spacing w:val="100"/>
          <w:sz w:val="24"/>
          <w:szCs w:val="24"/>
        </w:rPr>
      </w:r>
    </w:p>
    <w:p>
      <w:pPr>
        <w:pStyle w:val="Normal"/>
        <w:spacing w:before="0" w:after="120"/>
        <w:ind w:right="-142" w:firstLine="567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</w:rPr>
        <w:t>Α. Τροποποιούμε</w:t>
      </w:r>
      <w:r>
        <w:rPr>
          <w:rFonts w:cs="Calibri" w:ascii="Calibri" w:hAnsi="Calibri"/>
          <w:sz w:val="24"/>
          <w:szCs w:val="24"/>
        </w:rPr>
        <w:t xml:space="preserve"> τις αριθμ. 119655/Δ1/30-08-2013 (ΦΕΚ 986/τ. Γ΄), 148440/Δ1/11-10-2013 (ΦΕΚ 1186/ τ. Γ΄) και 148439/Δ1/11-10-2013 (ΦΕΚ 1186/ τ. Γ΄) Υπουργικές αποφάσεις</w:t>
      </w:r>
      <w:r>
        <w:rPr>
          <w:rFonts w:cs="Calibri" w:ascii="Calibri" w:hAnsi="Calibri"/>
          <w:kern w:val="2"/>
          <w:sz w:val="24"/>
          <w:szCs w:val="24"/>
        </w:rPr>
        <w:t xml:space="preserve">, κατόπιν εξέτασης των ενστάσεων,  μόνο στο μέρος που αφορά στη Διεύθυνση Π.Ε. (αρχικής) μετάταξης των παρακάτω εκπαιδευτικών, ως ακολούθως </w:t>
      </w:r>
      <w:r>
        <w:rPr>
          <w:rFonts w:cs="Calibri" w:ascii="Calibri" w:hAnsi="Calibri"/>
        </w:rPr>
        <w:t>:</w:t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25"/>
        <w:gridCol w:w="2235"/>
        <w:gridCol w:w="1409"/>
        <w:gridCol w:w="1593"/>
        <w:gridCol w:w="641"/>
        <w:gridCol w:w="1553"/>
        <w:gridCol w:w="1543"/>
      </w:tblGrid>
      <w:tr>
        <w:trPr>
          <w:tblHeader w:val="true"/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ΑΜ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ΠΑΤΡΩΝΥΜΟ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ΚΛΑ-</w:t>
              <w:br/>
              <w:t>ΔΟΣ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ΔΙΕΥΘΥΝΣΗ Π.Ε.</w:t>
              <w:br/>
              <w:t xml:space="preserve">ΑΡΧΙΚΗΣ </w:t>
              <w:br/>
              <w:t>ΜΕΤΑΤΑΞΗΣ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ΔΙΕΥΘΥΝΣΗ Π.Ε.</w:t>
              <w:br/>
              <w:t>ΤΡΟΠΟΠΟΙΗΣΗΣ</w:t>
              <w:br/>
              <w:t>ΜΕΤΑΤΑΞΗ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58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ΙΑΔ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ΚΛΑΔΩ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8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ΙΑΔ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ΣΤΑΣ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Υ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04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ΔΡΙΟΠΟΥ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ΙΚ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ΣΤΑΣ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ΣΣΗΝ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57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ΒΙΔΑΛ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ΙΩΑΝ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3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ΧΑΪ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Α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47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ΑΤΟ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ΥΡ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ΛΙΑ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ΒΟ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ΓΝΗΣ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87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ΝΙΤΣΑΡΙΔ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ΡΙΑΚ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ΑΣΙΘΙΟ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ΡΑΚΛΕΙΟΥ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485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ΙΑΝΚΑΚ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ΘΕΟΔΩΡ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ΗΜΗΤ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ΙΡΑΙΑ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ΛΑΡΙΣ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46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ΙΑΝΝΙΤΣΑΡΟ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Η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03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ΚΑΜΖΕΛ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ΙΩΑΝ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ΥΘΥΜ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ΕΣΣΗΝ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ΦΘΙΩΤΙΔ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76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ΚΑΝΤΣΙΔ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ΙΩΑΝ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ΗΜΟΣΘΕΝ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ΙΡΑΙΑ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ΘΕΣ/ΝΙΚΗ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68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ΟΥΣΙ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ΡΣΕΦΟΝ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ΡΙΛΑ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ΚΛΑΔΩ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ΔΙΤΣ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64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ΡΑΨ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ΟΦ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ΘΥΜ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03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ΑΟΥΣ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 ΙΩΑΝΝ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ΛΕ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ΧΑΪ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45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ΑΡΑΜΗΛ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ΟΦ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ΑΡΙΣ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Σ/ΝΙΚΗ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786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ΙΑΚΑΚ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ΛΕΩΝΙΔΑ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ΓΓΕΛ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Δ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89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ΡΑΓΑΤΟΓΙΑΝΝ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ΡΕΣΤ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ΔΙΤΣ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04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ΖΗΚΟ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ΛΕΞΑΝΔΡ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ΛΕ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ΧΑΪ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77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ΟΔΟΣΕΛ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ΙΚΑΤΕΡΙΝ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ΟΔΟΣ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Σ/ΝΙΚΗΣ Β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Σ/ΝΙΚΗΣ Α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789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ΙΩΑΝΝΙΔ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ΝΙΤ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ΤΑΥΡ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ΙΡΑΙΑ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ΗΜΑΘ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11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ΛΔΑΝ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ΑΣΚΕΥ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ΣΤΑΘ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ΩΔΕΚΑΝΗΣΟ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790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ΑΛΟΓΙΑΝΝ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Α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ΗΛΙΑ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ΕΡΚΥΡ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ΛΑΡΙΣ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43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ΑΝΕΛΛΟΠΟΥΛΟ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ΑΝΑΓΙΩΤΗ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ΤΡ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ΗΛΕ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ΧΑΪ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794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ΑΠΕΤΑΝΑΚ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ΛΕΞΑΝΔΡ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ΝΙΚΟΛΑ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69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ΠΠ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ΟΦ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ΑΓΓΕΛ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Α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587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ΑΡΒΟΥΝ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ΗΜΗΤΡΙ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ΧΡΙΣΤΟΔΟΥΛ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ΘΕΣΠΡΩΤ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ΛΑΚΩΝ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11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ΚΑΛΕΤΣ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94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ΛΗΜΕΝΤΙΔ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ΤΩΝΙ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ΛΗΜ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ΕΡΚΥΡ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ΜΑΘ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94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ΛΟΒ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ΙΡΑΙΑ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08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ΝΔ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ΛΙΚ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ΔΡΕΑ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ΣΣΗΝ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ΡΙΝΘ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991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ΟΣΜΙΔ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ΜΜΑΝΟΥΗΛ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ΟΣΜΑ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ΘΕΣ/ΝΙΚΗΣ Β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ΘΕΣ/ΝΙΚΗΣ Α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58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ΟΤΙΝ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ΛΕΝ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ΑΝΑΓΙΩΤ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3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ΗΛΕ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Γ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58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ΟΥΜΑΝΑΚ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ΑΡΙΑ-ΑΛΕΞΑΝ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ΔΡΕΑ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3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ΛΑΚΩΝ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Α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796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ΟΥΤΣΟΘΥΜΙ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ΩΤΗ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ΙΩΑΝΝ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ΥΒΟ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ΦΘΙΩΤΙΔ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610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ΥΡΙΑΚ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ΡΓΥΡΩ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ΛΑΚΩΝ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ΒΟΙΩΤ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454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ΥΡΙΑ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ΩΤΗΡΙ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ΩΝ/Ν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ΞΑΝΘ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ΑΒΑΛ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443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ΩΝΣΤΑΝΤΙΝΙΔ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ΡΕΤ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ΙΛΚΙ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ΘΕΣ/ΝΙΚΗ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82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ΑΜΠΟΥΣΑΚ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ΥΘΕ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ΙΧΑΗ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ΝΙΩ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91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ΑΣΚΑΡ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ΩΑΝΝ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912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ΑΓΕΙΡΙΑ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ΙΩΑΝΝΗ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ΗΜΗΤ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ΘΕΣΠΡΩΤ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ΙΩΑΝΝΙΝΩΝ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99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ΓΟΥΛΑ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ΗΒ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59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ΑΝΙΚ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ΑΝΑΣ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3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ΗΛΕ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Α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142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ΕΡΚΟΥΡ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ΩΝ/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ΙΩΑΝΝ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Α’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909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ΙΜΟΥΣ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ΛΙΤΣ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ΠΟΣΤΟΛ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ΥΒΟ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ΙΡΑΙΑ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</w:rPr>
              <w:t>21056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ΙΧΑΗΛΙΔ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ΩΤΗ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ΝΣΤΑΝΤΙΝ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ΛΚΙΔ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Σ/ΝΙΚΗ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817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ΟΣΧΟΠΟΥ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Α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ΘΩΜΑ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ΕΡΚΥΡ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ΟΖΑΝΗ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086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ΠΑΚ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ΙΡΗΝ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ΙΩΑΚΕΙ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ΧΑΛΚΙΔ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ΘΕΣ/ΝΙΚΗΣ Α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23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ΟΥΝΤΟΥΡΟΓ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ΑΝ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ΥΣΟΣΤΟΜ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ΛΚΙΔ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Σ/ΝΙΚΗΣ Α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62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Τ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07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ΝΤΕΡ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ΗΜΗΤΡ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ΡΗΓΟ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ΑΓΝΗΣ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49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ΣΤΑΣ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ΗΣΤ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50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ΡΙΑΚ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ΝΣΤΑΝΤΙΝ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ΔΙΤΣ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ΛΑΡΙΣ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</w:rPr>
              <w:t>20339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ΤΙΔΟΝΑΣΙ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ΑΣΚΕΥ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420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ΑΠΑΒΑΣΙΛΕΙ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ΑΣΤΑΣ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ΧΙΛΛΕΑ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ΟΖΑΝ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ΡΕΒΕΝΩΝ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386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ΑΠΑΓΕΩΡΓΙ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Α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ΙΧΑΗ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ΕΣΣΗΝ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ΑΤ. ΑΤΤΙΚΗ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868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ΓΙΑΝΝ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ΓΕΝ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ΙΣΤΟΔΟΥΛ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ΡΙΝΘ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806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ΑΠΑΓΙΑΝΝΟΠΟΥΛΟ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ΧΡΗΣΤ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ΝΙΚΟΛΑ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ΛΑΚΩΝ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ΧΑΪ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62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ΓΙΑΝΝΟΠΟΥ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ΩΝ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ΡΙΝΘ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ΧΑΪ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932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ΑΠΑΔΗΜΗΤΡΙ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ΒΟΙΩΤ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Γ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984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ΑΠΑΔΗΜΗΤΡΙ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ΩΝΣΤΑΝΤΙΝ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ΥΓΓΕΛ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Γ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ΙΕΡ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87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ΔΟΠΟΥ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ΙΚ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ΡΙΑΚ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ΜΟΥ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Σ/ΝΙΚΗ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14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ΑΠΑΖΟΓ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Α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ΙΩΑΝΝ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ΛΑΚΩΝ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Δ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09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ΘΕΟΔΩΡΙΔ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ΣΤΑΣ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ΕΡΚΥΡ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ΒΑΛ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21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ΣΤΕΦΑΝ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ΤΕΙΝ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ΕΡΡΩΝ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Σ/ΝΙΚΗ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62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ΤΡΟΠΟΥ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ΛΩΡΕΝΤ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ΥΤ. ΑΤΤΙΚΗ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10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ΤΣΟΥΛ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ΟΔΩΡ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52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ΑΣΤΑΡ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Α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14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ΑΠ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ΩΤΗ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ΙΡΑΙΑ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ΛΚΙΔΙΚΗ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11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ΡΑΠΤ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ΤΩΝ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Τ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69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ΡΕΣΤΕΜ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ΕΩΡΓΙ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ΩΝ/Ν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ΒΟΙΩΤ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515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ΡΟΥΣ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ΩΝΣΤΑΝΤΙ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ΙΟΓΕΝ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ΙΡΑΙΑ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ΗΜΑΘ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63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ΓΟΥΡΔΑ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ΙΡΑΙΑ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ΜΑΘ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76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ΙΜ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ΑΝΩ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ΥΛΙΑΝ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ΟΙΩΤ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ΙΤΩΛ/Ν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891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ΣΙΩΖ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ΑΝΑΓΙΩΤ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ΠΕ0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Σ/ΝΙΚΗΣ Β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ΘΕΣ/ΝΙΚΗΣ Α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935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ΚΛΑΒΕΝΙΤ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ΩΤΗ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ΩΝ/Ν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ΛΕΥΚΑΔ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063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ΚΟΔΡ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ΛΕΝ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ΦΩΤ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ΕΡΚΥΡ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ΕΡΡΩΝ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620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ΚΟΥΡΛΕΤ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ΩΝΣΤΑΝΤΙ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ΩΝ/Ν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ΗΛΕ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ΧΑΪ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13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ΑΝ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ΤΩΝ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ΚΙΔ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ΙΡΑΙΑ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93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ΗΛΙΩΤΟΠΟΥ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ΕΣΠΟΙ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ΩΑΝΝ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ΚΑΔ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032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ΤΑΙΚ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ΡΥΣΤΑΛ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ΛΕΥΘΕ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ΧΑΛΚΙΔ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ΘΕΣ/ΝΙΚΗ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814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ΤΕΦΟ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ΝΙΚΟΛΑ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ΑΝΑΣ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Α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25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ΡΑΤΟΥΛΙ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ΥΘΕ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ΛΕ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ΧΑΪ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74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ΣΩΤΗΡΟΠΟΥ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ΓΓΕΛΙΚ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ΗΜΗΤ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2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ΗΛΕ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8307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ΖΑΝΟΓ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Α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ΘΕΣ/ΝΙΚΗΣ Β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ΒΡΟΥ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58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ΖΙΑΝΝ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ΒΟ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18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ΟΠΑΛ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ΠΟΛΕΩΝ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ΕΡΚΥΡ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Τ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17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ΙΑΝΤΑΦΥΛΛΟΠΟΥ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ΥΡΙΔΟΥΛ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ΡΙΝΘ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ΧΑΪ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189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ΙΓΩΝ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ΟΔΩΡ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ΟΣΤΟΛ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24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ΤΑΚ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ΙΣΤΟΦΟΡ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621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Τ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ΑΓΓΕΛ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ΒΟ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ΓΝΗΣ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581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ΧΑΒΔΟΥΛΑ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ΛΕΞΑΝΔΡ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ΩΝ/Ν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Β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ΛΛ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90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ΙΤ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ΟΜ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ΙΡΑΙΑ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ΛΚΙΔΙΚΗ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64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ΛΑΤΣ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ΝΣΤΑΝΤΙ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61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ΧΑΝΤΖΑΡ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ΩΝΣΤΑΝΤΙΝΑ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ΟΔΥΣΣΕΑ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32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ΡΤ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Γ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349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ΧΑΡΑΛΑΜΠΟΥ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ΓΓΕΛΙΚ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ΝΙΚΟΛΑ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ΧΑΪ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ΘΗΝΑΣ Α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156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ΧΑΤΖΑΡ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ΛΕΝ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9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ΚΟΖΑΝ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ΙΕΡΙΑΣ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71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ΤΖ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ΩΑΝΝ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ΑΤΤΙΚΗ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ΙΡΑΙΑ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21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ΙΩΤ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ΙΚ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ΩΤΗ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2921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ΧΩΡΙΑΝΟΠΟΥ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ΙΚΑΤΕΡΙΝΗ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ΜΙΧΑΗ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06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ΛΑΚΩΝΙΑΣ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ΝΑΤ. ΑΤΤΙΚΗΣ</w:t>
            </w:r>
          </w:p>
        </w:tc>
      </w:tr>
    </w:tbl>
    <w:p>
      <w:pPr>
        <w:pStyle w:val="Normal"/>
        <w:spacing w:before="0" w:after="120"/>
        <w:ind w:firstLine="567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spacing w:before="0" w:after="120"/>
        <w:ind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ι Διευθυντές Α/θμιας Εκπαίδευσης των περιοχών από τις οποίες μετακινούνται οι εκπαιδευτικοί, παρακαλούνται να εκδώσουν τα νέα κοινοποιητήρια των μετατάξεων.</w:t>
      </w:r>
    </w:p>
    <w:p>
      <w:pPr>
        <w:pStyle w:val="Normal"/>
        <w:ind w:right="-142" w:firstLine="56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right="-142" w:firstLine="567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Β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Ανακαλούμε </w:t>
      </w:r>
      <w:r>
        <w:rPr>
          <w:rFonts w:cs="Calibri" w:ascii="Calibri" w:hAnsi="Calibri"/>
          <w:bCs/>
          <w:sz w:val="24"/>
          <w:szCs w:val="24"/>
        </w:rPr>
        <w:t xml:space="preserve"> τις </w:t>
      </w:r>
      <w:r>
        <w:rPr>
          <w:rFonts w:cs="Calibri" w:ascii="Calibri" w:hAnsi="Calibri"/>
          <w:sz w:val="24"/>
          <w:szCs w:val="24"/>
        </w:rPr>
        <w:t>αριθμ. 1119655/Δ1/30-08-2013 (ΦΕΚ 986/τ. Γ΄), 148440/Δ1/11-10-2013 (ΦΕΚ 1186/ τ. Γ΄) Υπουργικές αποφάσεις, μόνο στο μέρος που αφορά</w:t>
      </w:r>
      <w:r>
        <w:rPr>
          <w:rFonts w:cs="Calibri" w:ascii="Calibri" w:hAnsi="Calibri"/>
          <w:kern w:val="2"/>
          <w:sz w:val="24"/>
          <w:szCs w:val="24"/>
        </w:rPr>
        <w:t xml:space="preserve"> στις μετατάξεις των παρακάτω εκπαιδευτικών, οι οποίοι επιστρέφουν στις Διευθύνσεις Δ.Ε. από τις οποίες μετατάχθηκαν με τις ανωτέρω Υπουργικές αποφάσεις, ως ακολούθως :</w:t>
      </w:r>
    </w:p>
    <w:p>
      <w:pPr>
        <w:pStyle w:val="Normal"/>
        <w:ind w:right="-142" w:hanging="0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tbl>
      <w:tblPr>
        <w:tblW w:w="100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8"/>
        <w:gridCol w:w="1973"/>
        <w:gridCol w:w="1409"/>
        <w:gridCol w:w="1517"/>
        <w:gridCol w:w="641"/>
        <w:gridCol w:w="1557"/>
        <w:gridCol w:w="1533"/>
      </w:tblGrid>
      <w:tr>
        <w:trPr>
          <w:tblHeader w:val="true"/>
          <w:trHeight w:val="5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bookmarkStart w:id="2" w:name="RANGE!A1%3AH37"/>
            <w:r>
              <w:rPr>
                <w:rFonts w:cs="Calibri" w:ascii="Calibri" w:hAnsi="Calibri"/>
              </w:rPr>
              <w:t>Α/Α</w:t>
            </w:r>
            <w:bookmarkEnd w:id="2"/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Μ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ΩΝΥΜΟ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ΝΟΜΑ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ΤΡΩΝΥΜΟ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ΛΑ-</w:t>
              <w:br/>
              <w:t>ΔΟΣ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ΔΝΣΗ Π.Ε. </w:t>
              <w:br/>
              <w:t>ΜΕΤΑΤΑΞΗΣ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ΔΝΣΗ Δ.Ε. </w:t>
              <w:br/>
              <w:t xml:space="preserve">ΟΡΓΑΝΙΚΗΣ 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10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ΓΝΩΣΤ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ΙΛΚΙ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ΙΛΚΙ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30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ΔΡΕΟΥΔ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Ν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ΜΜΑΝΟΥΗΛ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898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ΚΟΥΜΑΝ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ΥΡΙΔΟΥΛ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ΤΑ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Τ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508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ΦΕΝΤΟΥΛ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ΙΡΗΝΗ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Ε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ΩΔΕΚΑΝΗΣΟΥ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ΩΔΕΚΑΝΗΣΟΥ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531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ΡΒΑΡΑ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ΩΑΝΝΗ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ΝΣΤΑΝΤΙΝ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ΤΑ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Τ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29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ΛΑΣΣ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25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ΙΟΒΑΝ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90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ΑΡΝΑΚΑ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ΩΑΝΝΗ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Ε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ΣΣΗΝΙΑ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ΒΑΛ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89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ΟΡΔΑ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ΗΣΤΟ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ΑΓΓΕΛ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ΓΟΛΙΔΑ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ΓΟΛΙΔ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05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ΡΟΣΟ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ΙΚΟΛΑΟ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ΩΜΑ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ΔΙΤΣΑ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ΔΙΤΣ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7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ΖΑΧΑΡΟΥΛ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ΟΙΩΤΙΑ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ΡΓΟΛΙΔ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905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ΟΔΩΡΑΚΟΠΟΥΛΟ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ΤΩΝΙΟ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ΟΔΩΡ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66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ΩΜΟΠΟΥΛΟ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Η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ΤΩΝ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45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ΚΟΓΙΑΝΝ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ΘΥΜΙ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ΙΡΑΙΑ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ΙΡΑΙΑ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79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ΛΦΟΓ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Ι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ΔΙΤΣΑ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ΔΙΤΣ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765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ΑΤΩΛΟ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ΡΑΛΑΜΠ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ΙΚΑΛΑ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ΡΙΚΑΛΑ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87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ΤΣΙΑΟΥΝ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ΕΙΟ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ΙΩΤΗ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ΛΚΙΔΙΚΗ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ΛΚΙΔΙΚΗ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81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ΕΚ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ΔΡΙΑΝ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Ε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 ΑΤΤΙΚΗ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 ΑΤΤΙΚΗ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71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ΡΚΑΚΑΚ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ΕΚΤΑΡΙ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ΡΗΓΟ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ΔΙΤΣΑ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ΡΔΙΤΣ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14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ΤΣ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ΝΗ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ΑΓΓΕΛ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ΚΛΑΔΩΝ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ΚΛΑΔΩΝ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799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Κ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ΟΦΙ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ΡΗΣΤ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ΥΤ. ΑΤΤΙΚΗ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76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ΤΖΟΥΛ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ΕΙΟ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ΙΛΚΙ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ΖΑΝΗ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13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ΙΧΕΛΑΚ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ΡΩΤΟΚΡΙΤΟ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ΥΛ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ΩΔΕΚΑΝΗΣΟΥ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ΩΔΕΚΑΝΗΣΟΥ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836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ΠΙΡΜΠ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ΓΓΕΛ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Σ/ΝΙΚΗΣ Β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Σ/ΝΙΚΗΣ Β΄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84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ΠΑΔΗΜΗΤΡΙ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ΩΜΑ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ΕΩ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ΟΙΩΤΙΑ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ΟΙΩΤΙ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14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ΡΡ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Ν/ΝΟ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Ε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ΟΙΩΤΙΑ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ΟΙΩΤΙ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94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ΕΜΕΡΤΖΙΔ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ΥΘΕΡΙ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ΟΔΩΡ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Γ΄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916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ΑΘ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ΝΘΗ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ΝΑΓ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ΚΛΑΔΩΝ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ΚΛΑΔΩΝ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840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ΥΡΟΠΟΥ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ΠΥΡΙΔΩΝ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ΙΤΩΛ/ΝΙ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13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ΑΜΟΠΟΥΛ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ΝΣΤΑΝΤΙΝ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ΑΜ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 ΑΤΤΙΚΗ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 ΑΤΤΙΚΗ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18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ΖΩΡΗ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ΖΩΗ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ΤΡ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28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ΟΤΙΕΦ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ΕΡΓ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ΞΑΝΘΗ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ΞΑΝΘΗ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90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ΑΡΤΣΑΠΑΚΗ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ΩΑΝΝΗ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ΗΤΡ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ΚΛΑΔΩΝ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ΥΚΛΑΔΩΝ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573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ΙΑΟΥΣΙΔ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ΑΡΙ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ΩΑΝΝ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ΡΑΜΑ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ΡΑΜ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80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ΣΙΓΓΓΙΝ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ΛΕΝΗ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ΑΣΙΛΕ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ΝΑΤ.  ΑΤΤΙΚΗ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66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ΡΑΓΚ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ΑΝΑΣΙΟ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ΩΑΝΝΗ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Β΄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916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ΚΑ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ΕΣΠΟΙΝΑ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ΤΙ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ΥΒΟΙΑΣ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19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ΧΑΤΖΗΓΕΩΡΓΙΟΥ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ΑΒΒΑΣ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ΩΝ/ΝΟΣ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ΘΗΝΑΣ Δ΄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ΥΤ. ΑΤΤΙΚΗΣ</w:t>
            </w:r>
          </w:p>
        </w:tc>
      </w:tr>
    </w:tbl>
    <w:p>
      <w:pPr>
        <w:pStyle w:val="Normal"/>
        <w:ind w:right="-142" w:firstLine="56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right="-142" w:firstLine="56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right="-142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Γ. Ακυρώνουμε </w:t>
      </w:r>
      <w:r>
        <w:rPr>
          <w:rFonts w:cs="Calibri" w:ascii="Calibri" w:hAnsi="Calibri"/>
          <w:bCs/>
          <w:sz w:val="24"/>
          <w:szCs w:val="24"/>
        </w:rPr>
        <w:t xml:space="preserve">την αναφερόμενη στην </w:t>
      </w:r>
      <w:r>
        <w:rPr>
          <w:rFonts w:cs="Calibri" w:ascii="Calibri" w:hAnsi="Calibri"/>
          <w:sz w:val="24"/>
          <w:szCs w:val="24"/>
        </w:rPr>
        <w:t xml:space="preserve">παράγραφο «Β» της </w:t>
      </w:r>
      <w:r>
        <w:rPr>
          <w:rFonts w:cs="Calibri" w:ascii="Calibri" w:hAnsi="Calibri"/>
          <w:bCs/>
          <w:sz w:val="24"/>
          <w:szCs w:val="24"/>
        </w:rPr>
        <w:t xml:space="preserve">υπ΄αριθμ. </w:t>
      </w:r>
      <w:r>
        <w:rPr>
          <w:rFonts w:cs="Calibri" w:ascii="Calibri" w:hAnsi="Calibri"/>
          <w:sz w:val="24"/>
          <w:szCs w:val="24"/>
        </w:rPr>
        <w:t xml:space="preserve">148439/Δ1/11-10-2013 (ΦΕΚ 1186/ τ. Γ΄) Υπουργικής απόφασης </w:t>
      </w:r>
      <w:r>
        <w:rPr>
          <w:rFonts w:cs="Calibri" w:ascii="Calibri" w:hAnsi="Calibri"/>
          <w:bCs/>
          <w:sz w:val="24"/>
          <w:szCs w:val="24"/>
        </w:rPr>
        <w:t>ανάκληση του εκπαιδευτικού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Σαμπάνη Παναγιώτη</w:t>
      </w:r>
      <w:r>
        <w:rPr>
          <w:rFonts w:cs="Calibri" w:ascii="Calibri" w:hAnsi="Calibri"/>
          <w:sz w:val="24"/>
          <w:szCs w:val="24"/>
        </w:rPr>
        <w:t xml:space="preserve"> του Αθανασίου (ΑΜ 204141), κλάδου ΠΕ 11 και επομένως ισχύει η μετάταξή του στην Δ/νση Π.Ε. Αργολίδας.</w:t>
      </w:r>
    </w:p>
    <w:p>
      <w:pPr>
        <w:pStyle w:val="Normal"/>
        <w:ind w:right="-142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right="-142" w:firstLine="567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Δ. Διορθώνουμε </w:t>
      </w:r>
      <w:r>
        <w:rPr>
          <w:rFonts w:cs="Calibri" w:ascii="Calibri" w:hAnsi="Calibri"/>
          <w:bCs/>
          <w:sz w:val="24"/>
          <w:szCs w:val="24"/>
        </w:rPr>
        <w:t>την υπ΄αριθμ. 119655/Δ1/30-08-2013 (ΦΕΚ 986/ τ.Γ΄) Υπουργική απόφαση από το εσφαλμένο: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879"/>
        <w:gridCol w:w="1835"/>
        <w:gridCol w:w="1307"/>
        <w:gridCol w:w="1366"/>
        <w:gridCol w:w="677"/>
        <w:gridCol w:w="1634"/>
        <w:gridCol w:w="1287"/>
      </w:tblGrid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Α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ΠΑΤΡΩΝΥΜΟ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ΚΛΑ-ΔΟ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ΠΕΡΙΟΧΗ ΟΡΓΑΝΙΚΗΣ Δ.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Δ/ΝΣΗ Π.Ε. ΜΕΤΑΤΑΞΗΣ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2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ΛΕΞΑΝΔΡΑΚΗ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ΤΑΣΟ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ΜΜΑΝΟΥ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΄ ΑΘΗΝΑ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ΑΘΗΝΑΣ Α΄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97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ΠΟΣΤΟΛΟΠΟΥΛΟ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ΗΜΗΤΡ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ΣΠΥΤΙΔΩ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΄ ΑΘΗΝΑ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ΑΘΗΝΑΣ Γ΄ </w:t>
            </w:r>
          </w:p>
        </w:tc>
      </w:tr>
    </w:tbl>
    <w:p>
      <w:pPr>
        <w:pStyle w:val="Normal"/>
        <w:spacing w:before="120" w:after="120"/>
        <w:ind w:firstLine="720"/>
        <w:rPr/>
      </w:pPr>
      <w:r>
        <w:rPr>
          <w:rFonts w:cs="Calibri" w:ascii="Calibri" w:hAnsi="Calibri"/>
          <w:sz w:val="24"/>
          <w:szCs w:val="24"/>
          <w:lang w:val="en-US"/>
        </w:rPr>
        <w:t>στο ορθό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79"/>
        <w:gridCol w:w="1835"/>
        <w:gridCol w:w="1303"/>
        <w:gridCol w:w="1366"/>
        <w:gridCol w:w="683"/>
        <w:gridCol w:w="1634"/>
        <w:gridCol w:w="1287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Α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ΕΠΩΝΥΜΟ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ΟΝΟΜ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ΠΑΤΡΩΝΥΜΟ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ΚΛΑ-ΔΟ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ΠΕΡΙΟΧΗ ΟΡΓΑΝΙΚΗΣ Δ.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Δ/ΝΣΗ Π.Ε. ΜΕΤΑΤΑΞΗΣ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2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ΛΕΞΑΝΔΡΑΚΗ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ΑΝΑΣΤΑΣΙΟ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ΕΜΜΑΝΟΥ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΄ ΑΘΗΝΑ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ΑΘΗΝΑΣ Α΄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1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97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ΑΠΟΣΤΟΛΟΠΟΥΛΟΥ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ΔΗΜΗΤΡΑ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ΣΠΥΡΙΔΩ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ΠΕ1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Γ΄ ΑΘΗΝΑ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ΑΘΗΝΑΣ Γ΄ 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firstLine="720"/>
        <w:rPr/>
      </w:pPr>
      <w:r>
        <w:rPr>
          <w:rFonts w:cs="Calibri" w:ascii="Calibri" w:hAnsi="Calibri"/>
          <w:b/>
          <w:sz w:val="24"/>
          <w:szCs w:val="24"/>
        </w:rPr>
        <w:t>1</w:t>
      </w:r>
      <w:r>
        <w:rPr>
          <w:rFonts w:cs="Calibri" w:ascii="Calibri" w:hAnsi="Calibri"/>
          <w:sz w:val="24"/>
          <w:szCs w:val="24"/>
        </w:rPr>
        <w:t>. Οι Διευθυντές Α/θμιας Εκπαίδευσης παρακαλούνται να κοινοποιήσουν την παρούσα απόφαση στους ενδιαφερόμενους εκπαιδευτικούς.</w:t>
      </w:r>
    </w:p>
    <w:p>
      <w:pPr>
        <w:pStyle w:val="Normal"/>
        <w:spacing w:before="0" w:after="120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</w:t>
      </w:r>
      <w:r>
        <w:rPr>
          <w:rFonts w:cs="Calibri" w:ascii="Calibri" w:hAnsi="Calibri"/>
          <w:sz w:val="24"/>
          <w:szCs w:val="24"/>
        </w:rPr>
        <w:t xml:space="preserve"> Όσοι εκ των αναφερομένων στην παρούσα απόφαση εκπαιδευτικοί υπηρετούν σε σχολικές μονάδες,  προκειμένου να μη διαταραχθεί η  εύρυθμη λειτουργία των σχολείων, θα παραμείνουν μέχρι τη λήξη του τρέχοντος διδακτικού έτους στα σχολεία που υπηρετούν. Ο χρόνος αυτός θα θεωρείται διανυθείς στη θέση μετάταξης για κάθε συνέπεια, οι εκπαιδευτικοί όμως θα λαμβάνουν τις μονάδες μετάθεσης της θέσης που υπηρετούν.</w:t>
      </w:r>
    </w:p>
    <w:p>
      <w:pPr>
        <w:pStyle w:val="Normal"/>
        <w:spacing w:before="0" w:after="120"/>
        <w:ind w:firstLine="720"/>
        <w:rPr/>
      </w:pPr>
      <w:r>
        <w:rPr>
          <w:rFonts w:cs="Calibri" w:ascii="Calibri" w:hAnsi="Calibri"/>
          <w:b/>
          <w:sz w:val="24"/>
          <w:szCs w:val="24"/>
        </w:rPr>
        <w:t>3.</w:t>
      </w:r>
      <w:r>
        <w:rPr>
          <w:rFonts w:cs="Calibri" w:ascii="Calibri" w:hAnsi="Calibri"/>
          <w:sz w:val="24"/>
          <w:szCs w:val="24"/>
        </w:rPr>
        <w:t xml:space="preserve"> Όσοι εκπαιδευτικοί υπηρετούν σε φορείς ή υπηρεσίες του ΥΠΑΙΘ δύνανται να επιλέξουν αν επιθυμούν να παραμείνουν στη θέση αυτή ή να αναλάβουν υπηρεσία στη θέση της μετάταξης.</w:t>
      </w:r>
    </w:p>
    <w:p>
      <w:pPr>
        <w:pStyle w:val="Normal"/>
        <w:spacing w:before="0" w:after="120"/>
        <w:ind w:right="-142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Η απόφαση αυτή να δημοσιευτεί στην Εφημερίδα της Κυβερνήσεως. </w:t>
      </w:r>
    </w:p>
    <w:p>
      <w:pPr>
        <w:pStyle w:val="Normal"/>
        <w:ind w:right="-142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Αριθμός βεβαίωσης ύπαρξης πίστωσης ΥΔΕ /Υ.ΠΑΙ.Θ.: ………..……../…………………).</w:t>
      </w:r>
    </w:p>
    <w:p>
      <w:pPr>
        <w:pStyle w:val="Normal"/>
        <w:tabs>
          <w:tab w:val="clear" w:pos="720"/>
          <w:tab w:val="left" w:pos="1965" w:leader="none"/>
        </w:tabs>
        <w:ind w:right="-142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6600" w:leader="none"/>
        </w:tabs>
        <w:ind w:left="6237" w:right="-142" w:hanging="6237"/>
        <w:rPr/>
      </w:pPr>
      <w:r>
        <w:rPr>
          <w:rFonts w:cs="Calibri" w:ascii="Calibri" w:hAnsi="Calibri"/>
          <w:b/>
          <w:bCs/>
          <w:sz w:val="24"/>
          <w:szCs w:val="24"/>
        </w:rPr>
        <w:tab/>
        <w:tab/>
        <w:t>Ο ΥΠΟΥΡΓΟΣ</w:t>
      </w:r>
    </w:p>
    <w:p>
      <w:pPr>
        <w:pStyle w:val="Normal"/>
        <w:tabs>
          <w:tab w:val="clear" w:pos="720"/>
          <w:tab w:val="left" w:pos="7088" w:leader="none"/>
        </w:tabs>
        <w:ind w:right="-14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8" w:leader="none"/>
        </w:tabs>
        <w:ind w:right="-142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ind w:left="5529" w:right="-142" w:hanging="5529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  <w:t>ΚΩΝΣΤΑΝΤΙΝΟΣ ΑΡΒΑΝΙΤΟΠΟΥΛΟΣ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i w:val="false"/>
        <w:b/>
        <w:szCs w:val="24"/>
        <w:iCs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280" w:after="280"/>
      <w:jc w:val="left"/>
      <w:textAlignment w:val="auto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280" w:after="280"/>
      <w:jc w:val="left"/>
      <w:textAlignment w:val="auto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3" w:val="clear"/>
      <w:overflowPunct w:val="true"/>
      <w:autoSpaceDE w:val="true"/>
      <w:spacing w:before="280" w:after="280"/>
      <w:jc w:val="center"/>
      <w:textAlignment w:val="auto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7:34:00Z</dcterms:created>
  <dc:creator>asavvari</dc:creator>
  <dc:description/>
  <cp:keywords/>
  <dc:language>en-US</dc:language>
  <cp:lastModifiedBy>iangelopoulos</cp:lastModifiedBy>
  <cp:lastPrinted>2014-02-03T10:10:00Z</cp:lastPrinted>
  <dcterms:modified xsi:type="dcterms:W3CDTF">2014-02-04T17:34:00Z</dcterms:modified>
  <cp:revision>2</cp:revision>
  <dc:subject/>
  <dc:title/>
</cp:coreProperties>
</file>