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2" w:type="dxa"/>
        <w:jc w:val="center"/>
        <w:tblInd w:w="0" w:type="dxa"/>
        <w:tblLayout w:type="fixed"/>
        <w:tblCellMar>
          <w:top w:w="0" w:type="dxa"/>
          <w:left w:w="108" w:type="dxa"/>
          <w:bottom w:w="0" w:type="dxa"/>
          <w:right w:w="108" w:type="dxa"/>
        </w:tblCellMar>
      </w:tblPr>
      <w:tblGrid>
        <w:gridCol w:w="5026"/>
        <w:gridCol w:w="4996"/>
      </w:tblGrid>
      <w:tr>
        <w:trPr>
          <w:trHeight w:val="923" w:hRule="atLeast"/>
        </w:trPr>
        <w:tc>
          <w:tcPr>
            <w:tcW w:w="5026" w:type="dxa"/>
            <w:tcBorders/>
          </w:tcPr>
          <w:p>
            <w:pPr>
              <w:pStyle w:val="Normal"/>
              <w:spacing w:before="0" w:after="0"/>
              <w:ind w:hanging="0"/>
              <w:jc w:val="center"/>
              <w:rPr>
                <w:rFonts w:ascii="Calibri" w:hAnsi="Calibri" w:cs="Calibri"/>
                <w:color w:val="000000"/>
                <w:sz w:val="22"/>
                <w:szCs w:val="22"/>
                <w:lang w:val="el-GR"/>
              </w:rPr>
            </w:pPr>
            <w:r>
              <w:rPr>
                <w:rFonts w:cs="Calibri" w:ascii="Calibri" w:hAnsi="Calibri"/>
                <w:color w:val="000000"/>
                <w:sz w:val="22"/>
                <w:szCs w:val="22"/>
                <w:lang w:val="el-GR" w:eastAsia="en-US"/>
              </w:rPr>
              <w:drawing>
                <wp:inline distT="0" distB="0" distL="0" distR="0">
                  <wp:extent cx="447040" cy="44704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81" t="-81" r="-81" b="-81"/>
                          <a:stretch>
                            <a:fillRect/>
                          </a:stretch>
                        </pic:blipFill>
                        <pic:spPr bwMode="auto">
                          <a:xfrm>
                            <a:off x="0" y="0"/>
                            <a:ext cx="447040" cy="447040"/>
                          </a:xfrm>
                          <a:prstGeom prst="rect">
                            <a:avLst/>
                          </a:prstGeom>
                        </pic:spPr>
                      </pic:pic>
                    </a:graphicData>
                  </a:graphic>
                </wp:inline>
              </w:drawing>
            </w:r>
          </w:p>
          <w:p>
            <w:pPr>
              <w:pStyle w:val="Normal"/>
              <w:spacing w:before="0" w:after="0"/>
              <w:ind w:hanging="0"/>
              <w:jc w:val="center"/>
              <w:rPr>
                <w:rFonts w:ascii="Calibri" w:hAnsi="Calibri" w:cs="Calibri"/>
                <w:szCs w:val="24"/>
                <w:lang w:val="el-GR"/>
              </w:rPr>
            </w:pPr>
            <w:r>
              <w:rPr>
                <w:rFonts w:cs="Calibri" w:ascii="Calibri" w:hAnsi="Calibri"/>
                <w:szCs w:val="24"/>
                <w:lang w:val="el-GR"/>
              </w:rPr>
              <w:t>ΕΛΛΗΝΙΚΗ ΔΗΜΟΚΡΑΤΙΑ</w:t>
            </w:r>
          </w:p>
        </w:tc>
        <w:tc>
          <w:tcPr>
            <w:tcW w:w="4996" w:type="dxa"/>
            <w:tcBorders/>
            <w:vAlign w:val="center"/>
          </w:tcPr>
          <w:p>
            <w:pPr>
              <w:pStyle w:val="Normal"/>
              <w:tabs>
                <w:tab w:val="clear" w:pos="720"/>
                <w:tab w:val="left" w:pos="6379" w:leader="none"/>
              </w:tabs>
              <w:spacing w:before="0" w:after="0"/>
              <w:ind w:left="238" w:hanging="0"/>
              <w:jc w:val="left"/>
              <w:rPr>
                <w:rFonts w:ascii="Calibri" w:hAnsi="Calibri" w:cs="Calibri"/>
                <w:sz w:val="22"/>
                <w:szCs w:val="22"/>
                <w:lang w:val="el-GR"/>
              </w:rPr>
            </w:pPr>
            <w:r>
              <w:rPr>
                <w:rFonts w:cs="Calibri" w:ascii="Calibri" w:hAnsi="Calibri"/>
                <w:sz w:val="22"/>
                <w:szCs w:val="22"/>
                <w:lang w:val="el-GR"/>
              </w:rPr>
              <w:t>Βαθμός Ασφαλείας:</w:t>
            </w:r>
          </w:p>
          <w:p>
            <w:pPr>
              <w:pStyle w:val="Normal"/>
              <w:tabs>
                <w:tab w:val="clear" w:pos="720"/>
                <w:tab w:val="left" w:pos="6379" w:leader="none"/>
              </w:tabs>
              <w:spacing w:before="0" w:after="0"/>
              <w:ind w:left="238" w:hanging="0"/>
              <w:jc w:val="left"/>
              <w:rPr>
                <w:rFonts w:ascii="Calibri" w:hAnsi="Calibri" w:cs="Calibri"/>
                <w:b/>
                <w:b/>
                <w:sz w:val="22"/>
                <w:szCs w:val="22"/>
                <w:lang w:val="el-GR"/>
              </w:rPr>
            </w:pPr>
            <w:r>
              <w:rPr>
                <w:rFonts w:cs="Calibri" w:ascii="Calibri" w:hAnsi="Calibri"/>
                <w:sz w:val="22"/>
                <w:szCs w:val="22"/>
                <w:lang w:val="el-GR"/>
              </w:rPr>
              <w:t>Βαθμός Προτερ.:</w:t>
            </w:r>
          </w:p>
        </w:tc>
      </w:tr>
      <w:tr>
        <w:trPr>
          <w:trHeight w:val="659" w:hRule="atLeast"/>
        </w:trPr>
        <w:tc>
          <w:tcPr>
            <w:tcW w:w="5026" w:type="dxa"/>
            <w:tcBorders/>
          </w:tcPr>
          <w:p>
            <w:pPr>
              <w:pStyle w:val="Normal"/>
              <w:spacing w:before="0" w:after="0"/>
              <w:ind w:hanging="0"/>
              <w:jc w:val="center"/>
              <w:rPr/>
            </w:pPr>
            <w:r>
              <w:rPr>
                <w:rFonts w:cs="Calibri" w:ascii="Calibri" w:hAnsi="Calibri"/>
                <w:sz w:val="22"/>
                <w:szCs w:val="22"/>
                <w:lang w:val="el-GR"/>
              </w:rPr>
              <w:t>ΥΠΟΥΡΓΕΙΟ ΠΟΛΙΤΙΣΜΟΥ, ΠΑΙΔΕΙΑΣ ΚΑΙ ΘΡΗΣΚΕΥΜΑΤΩΝ</w:t>
            </w:r>
          </w:p>
          <w:p>
            <w:pPr>
              <w:pStyle w:val="Normal"/>
              <w:spacing w:before="0" w:after="0"/>
              <w:ind w:hanging="0"/>
              <w:jc w:val="center"/>
              <w:rPr>
                <w:rFonts w:ascii="Calibri" w:hAnsi="Calibri" w:cs="Calibri"/>
                <w:b/>
                <w:b/>
                <w:sz w:val="22"/>
                <w:szCs w:val="22"/>
                <w:lang w:val="el-GR"/>
              </w:rPr>
            </w:pPr>
            <w:r>
              <w:rPr>
                <w:rFonts w:cs="Calibri" w:ascii="Calibri" w:hAnsi="Calibri"/>
                <w:b/>
                <w:sz w:val="22"/>
                <w:szCs w:val="22"/>
                <w:lang w:val="el-GR"/>
              </w:rPr>
              <w:t>-------</w:t>
            </w:r>
          </w:p>
        </w:tc>
        <w:tc>
          <w:tcPr>
            <w:tcW w:w="4996" w:type="dxa"/>
            <w:tcBorders/>
            <w:vAlign w:val="center"/>
          </w:tcPr>
          <w:p>
            <w:pPr>
              <w:pStyle w:val="Normal"/>
              <w:tabs>
                <w:tab w:val="clear" w:pos="720"/>
                <w:tab w:val="left" w:pos="6379" w:leader="none"/>
              </w:tabs>
              <w:spacing w:before="0" w:after="120"/>
              <w:ind w:right="283" w:firstLine="249"/>
              <w:rPr>
                <w:rFonts w:ascii="Calibri" w:hAnsi="Calibri" w:cs="Calibri"/>
                <w:b/>
                <w:b/>
                <w:sz w:val="22"/>
                <w:szCs w:val="22"/>
                <w:lang w:val="el-GR"/>
              </w:rPr>
            </w:pPr>
            <w:r>
              <w:rPr>
                <w:rFonts w:cs="Calibri" w:ascii="Calibri" w:hAnsi="Calibri"/>
                <w:b/>
                <w:sz w:val="22"/>
                <w:szCs w:val="22"/>
                <w:lang w:val="el-GR"/>
              </w:rPr>
              <w:t>ΑΔΑ: 7ΕΑ7465ΦΘ3-Λ4Υ</w:t>
            </w:r>
          </w:p>
        </w:tc>
      </w:tr>
      <w:tr>
        <w:trPr>
          <w:trHeight w:val="156" w:hRule="atLeast"/>
        </w:trPr>
        <w:tc>
          <w:tcPr>
            <w:tcW w:w="5026" w:type="dxa"/>
            <w:tcBorders/>
            <w:vAlign w:val="center"/>
          </w:tcPr>
          <w:p>
            <w:pPr>
              <w:pStyle w:val="Normal"/>
              <w:spacing w:before="0" w:after="0"/>
              <w:ind w:hanging="0"/>
              <w:jc w:val="center"/>
              <w:rPr>
                <w:rFonts w:ascii="Calibri" w:hAnsi="Calibri" w:cs="Calibri"/>
                <w:sz w:val="22"/>
                <w:szCs w:val="22"/>
                <w:lang w:val="el-GR"/>
              </w:rPr>
            </w:pPr>
            <w:r>
              <w:rPr>
                <w:rFonts w:cs="Calibri" w:ascii="Calibri" w:hAnsi="Calibri"/>
                <w:sz w:val="22"/>
                <w:szCs w:val="22"/>
                <w:lang w:val="el-GR"/>
              </w:rPr>
              <w:t>ΓΕΝΙΚΗ ΔΙΕΥΘΥΝΣΗ ΠΡΟΣΩΠΙΚΟΥ</w:t>
            </w:r>
          </w:p>
          <w:p>
            <w:pPr>
              <w:pStyle w:val="Normal"/>
              <w:spacing w:before="0" w:after="0"/>
              <w:ind w:hanging="0"/>
              <w:jc w:val="center"/>
              <w:rPr/>
            </w:pPr>
            <w:r>
              <w:rPr>
                <w:rFonts w:cs="Calibri" w:ascii="Calibri" w:hAnsi="Calibri"/>
                <w:sz w:val="22"/>
                <w:szCs w:val="22"/>
                <w:lang w:val="el-GR"/>
              </w:rPr>
              <w:t>Α/ΘΜΙΑΣ &amp; Β/ΘΜΙΑΣ ΕΚΠΑΙΔΕΥΣΗΣ</w:t>
            </w:r>
          </w:p>
          <w:p>
            <w:pPr>
              <w:pStyle w:val="Normal"/>
              <w:spacing w:before="0" w:after="0"/>
              <w:ind w:hanging="0"/>
              <w:jc w:val="center"/>
              <w:rPr>
                <w:rFonts w:ascii="Calibri" w:hAnsi="Calibri" w:cs="Calibri"/>
                <w:sz w:val="22"/>
                <w:szCs w:val="22"/>
                <w:lang w:val="el-GR"/>
              </w:rPr>
            </w:pPr>
            <w:r>
              <w:rPr>
                <w:rFonts w:cs="Calibri" w:ascii="Calibri" w:hAnsi="Calibri"/>
                <w:sz w:val="22"/>
                <w:szCs w:val="22"/>
                <w:lang w:val="el-GR"/>
              </w:rPr>
              <w:t>ΔΙΕΥΘΥΝΣΗ ΔΙΟΙΚΗΣΗΣ ΠΡΟΣ/ΚΟΥ</w:t>
            </w:r>
          </w:p>
          <w:p>
            <w:pPr>
              <w:pStyle w:val="Normal"/>
              <w:spacing w:before="0" w:after="0"/>
              <w:ind w:hanging="0"/>
              <w:jc w:val="center"/>
              <w:rPr/>
            </w:pPr>
            <w:r>
              <w:rPr>
                <w:rFonts w:eastAsia="Calibri" w:cs="Calibri" w:ascii="Calibri" w:hAnsi="Calibri"/>
                <w:sz w:val="22"/>
                <w:szCs w:val="22"/>
                <w:lang w:val="el-GR"/>
              </w:rPr>
              <w:t xml:space="preserve"> </w:t>
            </w:r>
            <w:r>
              <w:rPr>
                <w:rFonts w:cs="Calibri" w:ascii="Calibri" w:hAnsi="Calibri"/>
                <w:sz w:val="22"/>
                <w:szCs w:val="22"/>
                <w:lang w:val="en-US"/>
              </w:rPr>
              <w:t>B</w:t>
            </w:r>
            <w:r>
              <w:rPr>
                <w:rFonts w:cs="Calibri" w:ascii="Calibri" w:hAnsi="Calibri"/>
                <w:sz w:val="22"/>
                <w:szCs w:val="22"/>
                <w:lang w:val="el-GR"/>
              </w:rPr>
              <w:t>/ΘΜΙΑΣ ΕΚΠ/ΣΗΣ</w:t>
            </w:r>
          </w:p>
          <w:p>
            <w:pPr>
              <w:pStyle w:val="Normal"/>
              <w:spacing w:before="0" w:after="0"/>
              <w:ind w:hanging="0"/>
              <w:jc w:val="center"/>
              <w:rPr>
                <w:rFonts w:ascii="Calibri" w:hAnsi="Calibri" w:cs="Calibri"/>
                <w:sz w:val="22"/>
                <w:szCs w:val="22"/>
                <w:lang w:val="el-GR"/>
              </w:rPr>
            </w:pPr>
            <w:r>
              <w:rPr>
                <w:rFonts w:cs="Calibri" w:ascii="Calibri" w:hAnsi="Calibri"/>
                <w:sz w:val="22"/>
                <w:szCs w:val="22"/>
                <w:lang w:val="el-GR"/>
              </w:rPr>
              <w:t>ΤΜΗΜΑ Γ΄</w:t>
            </w:r>
          </w:p>
          <w:p>
            <w:pPr>
              <w:pStyle w:val="Normal"/>
              <w:spacing w:before="0" w:after="0"/>
              <w:ind w:hanging="0"/>
              <w:jc w:val="center"/>
              <w:rPr>
                <w:rFonts w:ascii="Calibri" w:hAnsi="Calibri" w:cs="Calibri"/>
                <w:b/>
                <w:b/>
                <w:sz w:val="22"/>
                <w:szCs w:val="22"/>
                <w:lang w:val="el-GR"/>
              </w:rPr>
            </w:pPr>
            <w:r>
              <w:rPr>
                <w:rFonts w:cs="Calibri" w:ascii="Calibri" w:hAnsi="Calibri"/>
                <w:sz w:val="22"/>
                <w:szCs w:val="22"/>
                <w:lang w:val="el-GR"/>
              </w:rPr>
              <w:t>-------</w:t>
            </w:r>
          </w:p>
        </w:tc>
        <w:tc>
          <w:tcPr>
            <w:tcW w:w="4996" w:type="dxa"/>
            <w:tcBorders/>
          </w:tcPr>
          <w:p>
            <w:pPr>
              <w:pStyle w:val="Normal"/>
              <w:tabs>
                <w:tab w:val="clear" w:pos="720"/>
                <w:tab w:val="left" w:pos="6379" w:leader="none"/>
              </w:tabs>
              <w:spacing w:before="0" w:after="0"/>
              <w:ind w:left="196" w:hanging="0"/>
              <w:jc w:val="left"/>
              <w:rPr>
                <w:rFonts w:ascii="Calibri" w:hAnsi="Calibri" w:cs="Calibri"/>
                <w:sz w:val="22"/>
                <w:szCs w:val="22"/>
                <w:lang w:val="el-GR"/>
              </w:rPr>
            </w:pPr>
            <w:r>
              <w:rPr>
                <w:rFonts w:eastAsia="Calibri" w:cs="Calibri" w:ascii="Calibri" w:hAnsi="Calibri"/>
                <w:sz w:val="22"/>
                <w:szCs w:val="22"/>
                <w:lang w:val="el-GR"/>
              </w:rPr>
              <w:t xml:space="preserve"> </w:t>
            </w:r>
            <w:r>
              <w:rPr>
                <w:rFonts w:cs="Calibri" w:ascii="Calibri" w:hAnsi="Calibri"/>
                <w:sz w:val="22"/>
                <w:szCs w:val="22"/>
                <w:lang w:val="el-GR"/>
              </w:rPr>
              <w:t xml:space="preserve">Μαρούσι,   </w:t>
            </w:r>
            <w:r>
              <w:rPr>
                <w:rFonts w:cs="Calibri" w:ascii="Calibri" w:hAnsi="Calibri"/>
                <w:sz w:val="22"/>
                <w:szCs w:val="22"/>
                <w:lang w:val="en-US"/>
              </w:rPr>
              <w:t>17</w:t>
            </w:r>
            <w:r>
              <w:rPr>
                <w:rFonts w:cs="Calibri" w:ascii="Calibri" w:hAnsi="Calibri"/>
                <w:sz w:val="22"/>
                <w:szCs w:val="22"/>
                <w:lang w:val="el-GR"/>
              </w:rPr>
              <w:t>-6-2015</w:t>
            </w:r>
          </w:p>
          <w:p>
            <w:pPr>
              <w:pStyle w:val="Normal"/>
              <w:tabs>
                <w:tab w:val="clear" w:pos="720"/>
                <w:tab w:val="left" w:pos="6379" w:leader="none"/>
              </w:tabs>
              <w:spacing w:before="0" w:after="0"/>
              <w:ind w:left="196" w:hanging="0"/>
              <w:jc w:val="left"/>
              <w:rPr/>
            </w:pPr>
            <w:r>
              <w:rPr>
                <w:rFonts w:eastAsia="Calibri" w:cs="Calibri" w:ascii="Calibri" w:hAnsi="Calibri"/>
                <w:sz w:val="22"/>
                <w:szCs w:val="22"/>
                <w:lang w:val="el-GR"/>
              </w:rPr>
              <w:t xml:space="preserve"> </w:t>
            </w:r>
            <w:r>
              <w:rPr>
                <w:rFonts w:cs="Calibri" w:ascii="Calibri" w:hAnsi="Calibri"/>
                <w:sz w:val="22"/>
                <w:szCs w:val="22"/>
                <w:lang w:val="el-GR"/>
              </w:rPr>
              <w:t xml:space="preserve">Αρ.Πρωτ.:   </w:t>
            </w:r>
            <w:r>
              <w:rPr>
                <w:rFonts w:cs="Calibri" w:ascii="Calibri" w:hAnsi="Calibri"/>
                <w:sz w:val="22"/>
                <w:szCs w:val="22"/>
                <w:lang w:val="en-US"/>
              </w:rPr>
              <w:t>96518</w:t>
            </w:r>
            <w:r>
              <w:rPr>
                <w:rFonts w:cs="Calibri" w:ascii="Calibri" w:hAnsi="Calibri"/>
                <w:sz w:val="22"/>
                <w:szCs w:val="22"/>
                <w:lang w:val="el-GR"/>
              </w:rPr>
              <w:t>/Ε2</w:t>
            </w:r>
          </w:p>
          <w:p>
            <w:pPr>
              <w:pStyle w:val="Normal"/>
              <w:tabs>
                <w:tab w:val="clear" w:pos="720"/>
                <w:tab w:val="left" w:pos="6379" w:leader="none"/>
              </w:tabs>
              <w:spacing w:before="0" w:after="0"/>
              <w:ind w:left="196" w:hanging="0"/>
              <w:jc w:val="left"/>
              <w:rPr>
                <w:rFonts w:ascii="Calibri" w:hAnsi="Calibri" w:cs="Calibri"/>
                <w:b/>
                <w:b/>
                <w:sz w:val="22"/>
                <w:szCs w:val="22"/>
                <w:lang w:val="el-GR"/>
              </w:rPr>
            </w:pPr>
            <w:r>
              <w:rPr>
                <w:rFonts w:cs="Calibri" w:ascii="Calibri" w:hAnsi="Calibri"/>
                <w:b/>
                <w:sz w:val="22"/>
                <w:szCs w:val="22"/>
                <w:lang w:val="el-GR"/>
              </w:rPr>
            </w:r>
          </w:p>
        </w:tc>
      </w:tr>
      <w:tr>
        <w:trPr>
          <w:trHeight w:val="2479" w:hRule="atLeast"/>
        </w:trPr>
        <w:tc>
          <w:tcPr>
            <w:tcW w:w="5026" w:type="dxa"/>
            <w:tcBorders/>
            <w:vAlign w:val="center"/>
          </w:tcPr>
          <w:p>
            <w:pPr>
              <w:pStyle w:val="Normal"/>
              <w:snapToGrid w:val="false"/>
              <w:spacing w:before="0" w:after="0"/>
              <w:ind w:right="-114" w:hanging="0"/>
              <w:jc w:val="left"/>
              <w:rPr>
                <w:rFonts w:ascii="Calibri" w:hAnsi="Calibri" w:cs="Calibri"/>
                <w:b/>
                <w:b/>
                <w:sz w:val="22"/>
                <w:szCs w:val="22"/>
                <w:lang w:val="el-GR"/>
              </w:rPr>
            </w:pPr>
            <w:r>
              <w:rPr>
                <w:rFonts w:cs="Calibri" w:ascii="Calibri" w:hAnsi="Calibri"/>
                <w:b/>
                <w:sz w:val="22"/>
                <w:szCs w:val="22"/>
                <w:lang w:val="el-GR"/>
              </w:rPr>
            </w:r>
          </w:p>
          <w:p>
            <w:pPr>
              <w:pStyle w:val="Normal"/>
              <w:spacing w:before="0" w:after="0"/>
              <w:ind w:right="-114" w:hanging="0"/>
              <w:jc w:val="left"/>
              <w:rPr>
                <w:rFonts w:ascii="Calibri" w:hAnsi="Calibri" w:cs="Calibri"/>
                <w:sz w:val="22"/>
                <w:szCs w:val="22"/>
                <w:lang w:val="el-GR"/>
              </w:rPr>
            </w:pPr>
            <w:r>
              <w:rPr>
                <w:rFonts w:cs="Calibri" w:ascii="Calibri" w:hAnsi="Calibri"/>
                <w:sz w:val="22"/>
                <w:szCs w:val="22"/>
                <w:lang w:val="el-GR"/>
              </w:rPr>
              <w:t>Ταχ. Δ/νση      : Α. Παπανδρέου 37</w:t>
            </w:r>
          </w:p>
          <w:p>
            <w:pPr>
              <w:pStyle w:val="Normal"/>
              <w:spacing w:before="0" w:after="0"/>
              <w:ind w:right="-114" w:hanging="0"/>
              <w:jc w:val="left"/>
              <w:rPr>
                <w:rFonts w:ascii="Calibri" w:hAnsi="Calibri" w:cs="Calibri"/>
                <w:sz w:val="22"/>
                <w:szCs w:val="22"/>
                <w:lang w:val="el-GR"/>
              </w:rPr>
            </w:pPr>
            <w:r>
              <w:rPr>
                <w:rFonts w:cs="Calibri" w:ascii="Calibri" w:hAnsi="Calibri"/>
                <w:sz w:val="22"/>
                <w:szCs w:val="22"/>
                <w:lang w:val="el-GR"/>
              </w:rPr>
              <w:t>Τ.Κ. – Πόλη     : 151 80 ΜΑΡΟΥΣΙ</w:t>
            </w:r>
          </w:p>
          <w:p>
            <w:pPr>
              <w:pStyle w:val="Normal"/>
              <w:spacing w:before="0" w:after="0"/>
              <w:ind w:right="-114" w:hanging="0"/>
              <w:jc w:val="left"/>
              <w:rPr>
                <w:rFonts w:ascii="Calibri" w:hAnsi="Calibri" w:cs="Calibri"/>
                <w:sz w:val="22"/>
                <w:szCs w:val="22"/>
                <w:lang w:val="el-GR"/>
              </w:rPr>
            </w:pPr>
            <w:r>
              <w:rPr>
                <w:rFonts w:cs="Calibri" w:ascii="Calibri" w:hAnsi="Calibri"/>
                <w:sz w:val="22"/>
                <w:szCs w:val="22"/>
                <w:lang w:val="el-GR"/>
              </w:rPr>
              <w:t xml:space="preserve">Ιστοσελίδα      : </w:t>
            </w:r>
            <w:r>
              <w:rPr>
                <w:rFonts w:cs="Calibri" w:ascii="Calibri" w:hAnsi="Calibri"/>
                <w:sz w:val="22"/>
                <w:szCs w:val="22"/>
                <w:lang w:val="en-US"/>
              </w:rPr>
              <w:t>www</w:t>
            </w:r>
            <w:r>
              <w:rPr>
                <w:rFonts w:cs="Calibri" w:ascii="Calibri" w:hAnsi="Calibri"/>
                <w:sz w:val="22"/>
                <w:szCs w:val="22"/>
                <w:lang w:val="el-GR"/>
              </w:rPr>
              <w:t>.</w:t>
            </w:r>
            <w:r>
              <w:rPr>
                <w:rFonts w:cs="Calibri" w:ascii="Calibri" w:hAnsi="Calibri"/>
                <w:sz w:val="22"/>
                <w:szCs w:val="22"/>
                <w:lang w:val="en-US"/>
              </w:rPr>
              <w:t>minedu</w:t>
            </w:r>
            <w:r>
              <w:rPr>
                <w:rFonts w:cs="Calibri" w:ascii="Calibri" w:hAnsi="Calibri"/>
                <w:sz w:val="22"/>
                <w:szCs w:val="22"/>
                <w:lang w:val="el-GR"/>
              </w:rPr>
              <w:t>.</w:t>
            </w:r>
            <w:r>
              <w:rPr>
                <w:rFonts w:cs="Calibri" w:ascii="Calibri" w:hAnsi="Calibri"/>
                <w:sz w:val="22"/>
                <w:szCs w:val="22"/>
                <w:lang w:val="en-US"/>
              </w:rPr>
              <w:t>gov</w:t>
            </w:r>
            <w:r>
              <w:rPr>
                <w:rFonts w:cs="Calibri" w:ascii="Calibri" w:hAnsi="Calibri"/>
                <w:sz w:val="22"/>
                <w:szCs w:val="22"/>
                <w:lang w:val="el-GR"/>
              </w:rPr>
              <w:t>.</w:t>
            </w:r>
            <w:r>
              <w:rPr>
                <w:rFonts w:cs="Calibri" w:ascii="Calibri" w:hAnsi="Calibri"/>
                <w:sz w:val="22"/>
                <w:szCs w:val="22"/>
                <w:lang w:val="en-US"/>
              </w:rPr>
              <w:t>gr</w:t>
            </w:r>
          </w:p>
          <w:p>
            <w:pPr>
              <w:pStyle w:val="Normal"/>
              <w:spacing w:before="0" w:after="0"/>
              <w:ind w:right="-114" w:hanging="0"/>
              <w:jc w:val="left"/>
              <w:rPr>
                <w:rFonts w:ascii="Calibri" w:hAnsi="Calibri" w:cs="Calibri"/>
                <w:sz w:val="22"/>
                <w:szCs w:val="22"/>
                <w:lang w:val="el-GR"/>
              </w:rPr>
            </w:pPr>
            <w:r>
              <w:rPr>
                <w:rFonts w:cs="Calibri" w:ascii="Calibri" w:hAnsi="Calibri"/>
                <w:sz w:val="22"/>
                <w:szCs w:val="22"/>
                <w:lang w:val="el-GR"/>
              </w:rPr>
              <w:t xml:space="preserve">Πληροφορίες : Π. Μπεκρή-Π. Ρωσσέτη </w:t>
            </w:r>
          </w:p>
          <w:p>
            <w:pPr>
              <w:pStyle w:val="Normal"/>
              <w:spacing w:before="0" w:after="0"/>
              <w:ind w:right="-114" w:hanging="0"/>
              <w:jc w:val="left"/>
              <w:rPr>
                <w:rFonts w:ascii="Calibri" w:hAnsi="Calibri" w:cs="Calibri"/>
                <w:sz w:val="22"/>
                <w:szCs w:val="22"/>
                <w:lang w:val="el-GR"/>
              </w:rPr>
            </w:pPr>
            <w:r>
              <w:rPr>
                <w:rFonts w:cs="Calibri" w:ascii="Calibri" w:hAnsi="Calibri"/>
                <w:sz w:val="22"/>
                <w:szCs w:val="22"/>
                <w:lang w:val="el-GR"/>
              </w:rPr>
              <w:t>Τηλέφωνο       : 2103442750, 2116</w:t>
            </w:r>
          </w:p>
          <w:p>
            <w:pPr>
              <w:pStyle w:val="Normal"/>
              <w:spacing w:before="0" w:after="0"/>
              <w:ind w:right="-114" w:hanging="0"/>
              <w:jc w:val="left"/>
              <w:rPr/>
            </w:pPr>
            <w:r>
              <w:rPr>
                <w:rFonts w:cs="Calibri" w:ascii="Calibri" w:hAnsi="Calibri"/>
                <w:sz w:val="22"/>
                <w:szCs w:val="22"/>
                <w:lang w:val="en-US"/>
              </w:rPr>
              <w:t>FAX                   : 2103442282</w:t>
            </w:r>
          </w:p>
          <w:p>
            <w:pPr>
              <w:pStyle w:val="Normal"/>
              <w:spacing w:before="0" w:after="0"/>
              <w:ind w:right="-114" w:hanging="0"/>
              <w:jc w:val="left"/>
              <w:rPr>
                <w:rFonts w:ascii="Calibri" w:hAnsi="Calibri" w:cs="Calibri"/>
                <w:sz w:val="22"/>
                <w:szCs w:val="22"/>
                <w:lang w:val="en-US"/>
              </w:rPr>
            </w:pPr>
            <w:r>
              <w:rPr>
                <w:rFonts w:cs="Calibri" w:ascii="Calibri" w:hAnsi="Calibri"/>
                <w:sz w:val="22"/>
                <w:szCs w:val="22"/>
                <w:lang w:val="en-US"/>
              </w:rPr>
              <w:t>Email                : dprb@minedu.gov.gr</w:t>
            </w:r>
          </w:p>
          <w:p>
            <w:pPr>
              <w:pStyle w:val="Normal"/>
              <w:spacing w:before="0" w:after="0"/>
              <w:ind w:right="-114" w:hanging="0"/>
              <w:jc w:val="left"/>
              <w:rPr>
                <w:rFonts w:ascii="Calibri" w:hAnsi="Calibri" w:cs="Calibri"/>
                <w:b/>
                <w:b/>
                <w:sz w:val="22"/>
                <w:szCs w:val="22"/>
                <w:lang w:val="en-US"/>
              </w:rPr>
            </w:pPr>
            <w:r>
              <w:rPr>
                <w:rFonts w:cs="Calibri" w:ascii="Calibri" w:hAnsi="Calibri"/>
                <w:b/>
                <w:sz w:val="22"/>
                <w:szCs w:val="22"/>
                <w:lang w:val="en-US"/>
              </w:rPr>
            </w:r>
          </w:p>
        </w:tc>
        <w:tc>
          <w:tcPr>
            <w:tcW w:w="4996" w:type="dxa"/>
            <w:tcBorders/>
          </w:tcPr>
          <w:p>
            <w:pPr>
              <w:pStyle w:val="Normal"/>
              <w:tabs>
                <w:tab w:val="clear" w:pos="720"/>
                <w:tab w:val="left" w:pos="6096" w:leader="none"/>
              </w:tabs>
              <w:spacing w:before="0" w:after="0"/>
              <w:ind w:left="858" w:hanging="622"/>
              <w:jc w:val="center"/>
              <w:rPr>
                <w:rFonts w:ascii="Calibri" w:hAnsi="Calibri" w:cs="Calibri"/>
                <w:b/>
                <w:b/>
                <w:szCs w:val="24"/>
                <w:lang w:val="el-GR"/>
              </w:rPr>
            </w:pPr>
            <w:r>
              <w:rPr>
                <w:rFonts w:cs="Calibri" w:ascii="Calibri" w:hAnsi="Calibri"/>
                <w:b/>
                <w:szCs w:val="24"/>
                <w:lang w:val="el-GR"/>
              </w:rPr>
              <w:t>ΑΠΟΦΑΣΗ</w:t>
            </w:r>
          </w:p>
          <w:p>
            <w:pPr>
              <w:pStyle w:val="Normal"/>
              <w:tabs>
                <w:tab w:val="clear" w:pos="720"/>
                <w:tab w:val="left" w:pos="6096" w:leader="none"/>
              </w:tabs>
              <w:spacing w:before="0" w:after="0"/>
              <w:ind w:left="674" w:hanging="603"/>
              <w:jc w:val="left"/>
              <w:rPr>
                <w:rFonts w:ascii="Calibri" w:hAnsi="Calibri" w:cs="Calibri"/>
                <w:b/>
                <w:b/>
                <w:bCs/>
                <w:sz w:val="22"/>
                <w:szCs w:val="22"/>
                <w:lang w:val="el-GR"/>
              </w:rPr>
            </w:pPr>
            <w:r>
              <w:rPr>
                <w:rFonts w:cs="Calibri" w:ascii="Calibri" w:hAnsi="Calibri"/>
                <w:b/>
                <w:bCs/>
                <w:sz w:val="22"/>
                <w:szCs w:val="22"/>
                <w:lang w:val="el-GR"/>
              </w:rPr>
            </w:r>
          </w:p>
          <w:p>
            <w:pPr>
              <w:pStyle w:val="Normal"/>
              <w:tabs>
                <w:tab w:val="clear" w:pos="720"/>
                <w:tab w:val="left" w:pos="6096" w:leader="none"/>
              </w:tabs>
              <w:spacing w:before="0" w:after="0"/>
              <w:ind w:left="674" w:hanging="603"/>
              <w:jc w:val="left"/>
              <w:rPr>
                <w:rFonts w:ascii="Calibri" w:hAnsi="Calibri" w:cs="Calibri"/>
                <w:bCs/>
                <w:sz w:val="22"/>
                <w:szCs w:val="22"/>
                <w:lang w:val="el-GR"/>
              </w:rPr>
            </w:pPr>
            <w:r>
              <w:rPr>
                <w:rFonts w:cs="Calibri" w:ascii="Calibri" w:hAnsi="Calibri"/>
                <w:bCs/>
                <w:sz w:val="22"/>
                <w:szCs w:val="22"/>
                <w:lang w:val="el-GR"/>
              </w:rPr>
              <w:t>ΠΡΟΣ: Διευθύνσεις Δευτεροβάθμιας Εκπαίδευσης</w:t>
            </w:r>
          </w:p>
          <w:p>
            <w:pPr>
              <w:pStyle w:val="Normal"/>
              <w:tabs>
                <w:tab w:val="clear" w:pos="720"/>
                <w:tab w:val="left" w:pos="6096" w:leader="none"/>
              </w:tabs>
              <w:spacing w:before="0" w:after="0"/>
              <w:ind w:left="236" w:hanging="0"/>
              <w:jc w:val="left"/>
              <w:rPr>
                <w:rFonts w:ascii="Calibri" w:hAnsi="Calibri" w:cs="Calibri"/>
                <w:bCs/>
                <w:sz w:val="22"/>
                <w:szCs w:val="22"/>
                <w:lang w:val="el-GR"/>
              </w:rPr>
            </w:pPr>
            <w:r>
              <w:rPr>
                <w:rFonts w:cs="Calibri" w:ascii="Calibri" w:hAnsi="Calibri"/>
                <w:bCs/>
                <w:sz w:val="22"/>
                <w:szCs w:val="22"/>
                <w:lang w:val="el-GR"/>
              </w:rPr>
            </w:r>
          </w:p>
          <w:p>
            <w:pPr>
              <w:pStyle w:val="Normal"/>
              <w:tabs>
                <w:tab w:val="clear" w:pos="720"/>
                <w:tab w:val="left" w:pos="6096" w:leader="none"/>
              </w:tabs>
              <w:spacing w:before="0" w:after="0"/>
              <w:ind w:left="648" w:hanging="678"/>
              <w:jc w:val="left"/>
              <w:rPr>
                <w:rFonts w:ascii="Calibri" w:hAnsi="Calibri" w:cs="Calibri"/>
                <w:sz w:val="22"/>
                <w:szCs w:val="22"/>
                <w:lang w:val="el-GR"/>
              </w:rPr>
            </w:pPr>
            <w:r>
              <w:rPr>
                <w:rFonts w:eastAsia="Calibri" w:cs="Calibri" w:ascii="Calibri" w:hAnsi="Calibri"/>
                <w:bCs/>
                <w:sz w:val="22"/>
                <w:szCs w:val="22"/>
                <w:lang w:val="el-GR"/>
              </w:rPr>
              <w:t xml:space="preserve">  </w:t>
            </w:r>
            <w:r>
              <w:rPr>
                <w:rFonts w:cs="Calibri" w:ascii="Calibri" w:hAnsi="Calibri"/>
                <w:bCs/>
                <w:sz w:val="22"/>
                <w:szCs w:val="22"/>
                <w:lang w:val="el-GR"/>
              </w:rPr>
              <w:t>ΚΟΙΝ:</w:t>
            </w:r>
            <w:r>
              <w:rPr>
                <w:rFonts w:cs="Calibri" w:ascii="Calibri" w:hAnsi="Calibri"/>
                <w:sz w:val="22"/>
                <w:szCs w:val="22"/>
                <w:lang w:val="el-GR"/>
              </w:rPr>
              <w:t xml:space="preserve"> Περιφερειακές Διευθύνσεις Πρωτοβάθμιας  και Δευτεροβάθμιας Εκπαίδευσης</w:t>
            </w:r>
          </w:p>
        </w:tc>
      </w:tr>
      <w:tr>
        <w:trPr>
          <w:trHeight w:val="686" w:hRule="atLeast"/>
        </w:trPr>
        <w:tc>
          <w:tcPr>
            <w:tcW w:w="5026" w:type="dxa"/>
            <w:tcBorders/>
            <w:vAlign w:val="center"/>
          </w:tcPr>
          <w:p>
            <w:pPr>
              <w:pStyle w:val="Normal"/>
              <w:snapToGrid w:val="false"/>
              <w:spacing w:before="0" w:after="120"/>
              <w:ind w:right="284" w:hanging="0"/>
              <w:jc w:val="left"/>
              <w:rPr>
                <w:rFonts w:ascii="Calibri" w:hAnsi="Calibri" w:cs="Calibri"/>
                <w:sz w:val="20"/>
                <w:szCs w:val="22"/>
                <w:lang w:val="el-GR"/>
              </w:rPr>
            </w:pPr>
            <w:r>
              <w:rPr>
                <w:rFonts w:cs="Calibri" w:ascii="Calibri" w:hAnsi="Calibri"/>
                <w:sz w:val="20"/>
                <w:szCs w:val="22"/>
                <w:lang w:val="el-GR"/>
              </w:rPr>
            </w:r>
          </w:p>
        </w:tc>
        <w:tc>
          <w:tcPr>
            <w:tcW w:w="4996" w:type="dxa"/>
            <w:tcBorders/>
            <w:vAlign w:val="center"/>
          </w:tcPr>
          <w:p>
            <w:pPr>
              <w:pStyle w:val="Style10"/>
              <w:tabs>
                <w:tab w:val="clear" w:pos="720"/>
              </w:tabs>
              <w:snapToGrid w:val="false"/>
              <w:spacing w:before="0" w:after="0"/>
              <w:ind w:left="802" w:right="-20" w:hanging="568"/>
              <w:jc w:val="left"/>
              <w:rPr>
                <w:rFonts w:ascii="Calibri" w:hAnsi="Calibri" w:cs="Calibri"/>
                <w:sz w:val="20"/>
                <w:lang w:val="el-GR"/>
              </w:rPr>
            </w:pPr>
            <w:r>
              <w:rPr>
                <w:rFonts w:cs="Calibri" w:ascii="Calibri" w:hAnsi="Calibri"/>
                <w:sz w:val="20"/>
                <w:lang w:val="el-GR"/>
              </w:rPr>
            </w:r>
          </w:p>
        </w:tc>
      </w:tr>
    </w:tbl>
    <w:p>
      <w:pPr>
        <w:pStyle w:val="Normal"/>
        <w:tabs>
          <w:tab w:val="clear" w:pos="720"/>
          <w:tab w:val="left" w:pos="3402" w:leader="none"/>
          <w:tab w:val="left" w:pos="6521" w:leader="none"/>
          <w:tab w:val="left" w:pos="6804" w:leader="none"/>
        </w:tabs>
        <w:ind w:left="851" w:hanging="907"/>
        <w:rPr>
          <w:rFonts w:ascii="Calibri" w:hAnsi="Calibri" w:cs="Calibri"/>
          <w:b/>
          <w:b/>
          <w:color w:val="000000"/>
          <w:szCs w:val="22"/>
          <w:lang w:val="el-GR"/>
        </w:rPr>
      </w:pPr>
      <w:r>
        <w:rPr>
          <w:rFonts w:cs="Calibri" w:ascii="Calibri" w:hAnsi="Calibri"/>
          <w:b/>
          <w:color w:val="000000"/>
          <w:szCs w:val="22"/>
          <w:lang w:val="el-GR"/>
        </w:rPr>
        <w:t>ΘΕΜΑ: Μεταθέσεις Εκπαιδευτικών Δευτεροβάθμιας Εκπαίδευσης έτους 2015</w:t>
      </w:r>
    </w:p>
    <w:p>
      <w:pPr>
        <w:pStyle w:val="Normal"/>
        <w:tabs>
          <w:tab w:val="clear" w:pos="720"/>
          <w:tab w:val="left" w:pos="3402" w:leader="none"/>
          <w:tab w:val="left" w:pos="6521" w:leader="none"/>
          <w:tab w:val="left" w:pos="6804" w:leader="none"/>
        </w:tabs>
        <w:ind w:left="851" w:hanging="851"/>
        <w:rPr/>
      </w:pPr>
      <w:r>
        <w:rPr>
          <w:rFonts w:eastAsia="Calibri" w:cs="Calibri" w:ascii="Calibri" w:hAnsi="Calibri"/>
          <w:b/>
          <w:color w:val="000000"/>
          <w:sz w:val="22"/>
          <w:szCs w:val="22"/>
          <w:lang w:val="el-GR"/>
        </w:rPr>
        <w:t xml:space="preserve">             </w:t>
      </w:r>
    </w:p>
    <w:p>
      <w:pPr>
        <w:pStyle w:val="Normal"/>
        <w:tabs>
          <w:tab w:val="clear" w:pos="720"/>
          <w:tab w:val="left" w:pos="0" w:leader="none"/>
          <w:tab w:val="left" w:pos="567" w:leader="none"/>
          <w:tab w:val="left" w:pos="3402" w:leader="none"/>
          <w:tab w:val="left" w:pos="6521" w:leader="none"/>
          <w:tab w:val="left" w:pos="6804" w:leader="none"/>
        </w:tabs>
        <w:ind w:hanging="709"/>
        <w:rPr/>
      </w:pPr>
      <w:r>
        <w:rPr>
          <w:rFonts w:eastAsia="Calibri" w:cs="Calibri" w:ascii="Calibri" w:hAnsi="Calibri"/>
          <w:b/>
          <w:color w:val="000000"/>
          <w:sz w:val="22"/>
          <w:szCs w:val="22"/>
          <w:lang w:val="el-GR"/>
        </w:rPr>
        <w:t xml:space="preserve">              </w:t>
      </w:r>
      <w:r>
        <w:rPr>
          <w:rFonts w:cs="Calibri" w:ascii="Calibri" w:hAnsi="Calibri"/>
          <w:bCs/>
          <w:color w:val="000000"/>
          <w:sz w:val="22"/>
          <w:szCs w:val="22"/>
          <w:lang w:val="el-GR"/>
        </w:rPr>
        <w:t>Έ</w:t>
      </w:r>
      <w:r>
        <w:rPr>
          <w:rFonts w:cs="Calibri" w:ascii="Calibri" w:hAnsi="Calibri"/>
          <w:color w:val="000000"/>
          <w:sz w:val="22"/>
          <w:szCs w:val="22"/>
          <w:lang w:val="el-GR"/>
        </w:rPr>
        <w:t>χοντας υπόψη:</w:t>
      </w:r>
    </w:p>
    <w:p>
      <w:pPr>
        <w:pStyle w:val="Normal"/>
        <w:numPr>
          <w:ilvl w:val="0"/>
          <w:numId w:val="2"/>
        </w:numPr>
        <w:tabs>
          <w:tab w:val="clear" w:pos="720"/>
          <w:tab w:val="left" w:pos="0" w:leader="none"/>
          <w:tab w:val="left" w:pos="284" w:leader="none"/>
          <w:tab w:val="left" w:pos="3402" w:leader="none"/>
          <w:tab w:val="left" w:pos="6521" w:leader="none"/>
          <w:tab w:val="left" w:pos="6804" w:leader="none"/>
        </w:tabs>
        <w:spacing w:lineRule="auto" w:line="276" w:before="0" w:after="0"/>
        <w:ind w:left="0" w:hanging="0"/>
        <w:rPr>
          <w:rFonts w:ascii="Calibri" w:hAnsi="Calibri" w:cs="Calibri"/>
          <w:color w:val="000000"/>
          <w:sz w:val="22"/>
          <w:szCs w:val="22"/>
          <w:lang w:val="el-GR"/>
        </w:rPr>
      </w:pPr>
      <w:r>
        <w:rPr>
          <w:rFonts w:cs="Calibri" w:ascii="Calibri" w:hAnsi="Calibri"/>
          <w:color w:val="000000"/>
          <w:sz w:val="22"/>
          <w:szCs w:val="22"/>
          <w:lang w:val="el-GR"/>
        </w:rPr>
        <w:t xml:space="preserve">Τις διατάξεις του άρθρου 16Β’ παρ. 4 του Ν. 1566/1985, όπως τροποποιήθηκε από τις διατάξεις του άρθρου 5 του Ν.1824/1988, </w:t>
      </w:r>
    </w:p>
    <w:p>
      <w:pPr>
        <w:pStyle w:val="Normal"/>
        <w:numPr>
          <w:ilvl w:val="0"/>
          <w:numId w:val="2"/>
        </w:numPr>
        <w:tabs>
          <w:tab w:val="clear" w:pos="720"/>
          <w:tab w:val="left" w:pos="284" w:leader="none"/>
        </w:tabs>
        <w:spacing w:lineRule="auto" w:line="276" w:before="0" w:after="0"/>
        <w:ind w:left="0" w:hanging="0"/>
        <w:rPr>
          <w:rFonts w:ascii="Calibri" w:hAnsi="Calibri" w:cs="Calibri"/>
          <w:color w:val="000000"/>
          <w:sz w:val="22"/>
          <w:szCs w:val="22"/>
          <w:lang w:val="el-GR"/>
        </w:rPr>
      </w:pPr>
      <w:r>
        <w:rPr>
          <w:rFonts w:cs="Calibri" w:ascii="Calibri" w:hAnsi="Calibri"/>
          <w:color w:val="000000"/>
          <w:sz w:val="22"/>
          <w:szCs w:val="22"/>
          <w:lang w:val="el-GR"/>
        </w:rPr>
        <w:t xml:space="preserve">Τις διατάξεις του άρθρου 8 παρ. 3 του Ν. 1868/1989 και του άρθρου 47 του Ν. 2304/1995, </w:t>
      </w:r>
    </w:p>
    <w:p>
      <w:pPr>
        <w:pStyle w:val="Normal"/>
        <w:numPr>
          <w:ilvl w:val="0"/>
          <w:numId w:val="2"/>
        </w:numPr>
        <w:tabs>
          <w:tab w:val="clear" w:pos="720"/>
          <w:tab w:val="left" w:pos="284" w:leader="none"/>
        </w:tabs>
        <w:spacing w:lineRule="auto" w:line="276" w:before="0" w:after="0"/>
        <w:ind w:left="0" w:hanging="0"/>
        <w:rPr>
          <w:rFonts w:ascii="Calibri" w:hAnsi="Calibri" w:cs="Calibri"/>
          <w:color w:val="000000"/>
          <w:sz w:val="22"/>
          <w:szCs w:val="22"/>
          <w:lang w:val="el-GR"/>
        </w:rPr>
      </w:pPr>
      <w:r>
        <w:rPr>
          <w:rFonts w:cs="Calibri" w:ascii="Calibri" w:hAnsi="Calibri"/>
          <w:color w:val="000000"/>
          <w:sz w:val="22"/>
          <w:szCs w:val="22"/>
          <w:lang w:val="el-GR"/>
        </w:rPr>
        <w:t>Τις διατάξεις των άρθρων 14 και 15 του Ν. 2685/1999,</w:t>
      </w:r>
    </w:p>
    <w:p>
      <w:pPr>
        <w:pStyle w:val="Normal"/>
        <w:numPr>
          <w:ilvl w:val="0"/>
          <w:numId w:val="2"/>
        </w:numPr>
        <w:tabs>
          <w:tab w:val="clear" w:pos="720"/>
          <w:tab w:val="left" w:pos="284" w:leader="none"/>
        </w:tabs>
        <w:spacing w:lineRule="auto" w:line="276" w:before="0" w:after="0"/>
        <w:ind w:left="0" w:hanging="0"/>
        <w:rPr>
          <w:rFonts w:ascii="Calibri" w:hAnsi="Calibri" w:cs="Calibri"/>
          <w:sz w:val="22"/>
          <w:szCs w:val="22"/>
          <w:lang w:val="el-GR"/>
        </w:rPr>
      </w:pPr>
      <w:r>
        <w:rPr>
          <w:rFonts w:cs="Calibri" w:ascii="Calibri" w:hAnsi="Calibri"/>
          <w:sz w:val="22"/>
          <w:szCs w:val="22"/>
          <w:lang w:val="el-GR"/>
        </w:rPr>
        <w:t xml:space="preserve">Τις διατάξεις του Ν. 2817/2000, </w:t>
      </w:r>
    </w:p>
    <w:p>
      <w:pPr>
        <w:pStyle w:val="Normal"/>
        <w:numPr>
          <w:ilvl w:val="0"/>
          <w:numId w:val="2"/>
        </w:numPr>
        <w:tabs>
          <w:tab w:val="clear" w:pos="720"/>
          <w:tab w:val="left" w:pos="284" w:leader="none"/>
        </w:tabs>
        <w:spacing w:lineRule="auto" w:line="276" w:before="0" w:after="0"/>
        <w:ind w:left="0" w:hanging="0"/>
        <w:rPr/>
      </w:pPr>
      <w:r>
        <w:rPr>
          <w:rFonts w:cs="Calibri" w:ascii="Calibri" w:hAnsi="Calibri"/>
          <w:color w:val="000000"/>
          <w:sz w:val="22"/>
          <w:szCs w:val="22"/>
          <w:lang w:val="el-GR"/>
        </w:rPr>
        <w:t>Τις διατάξεις του άρθρου 1 παρ. 8 του Ν. 3194/2003,</w:t>
      </w:r>
    </w:p>
    <w:p>
      <w:pPr>
        <w:pStyle w:val="Normal"/>
        <w:numPr>
          <w:ilvl w:val="0"/>
          <w:numId w:val="2"/>
        </w:numPr>
        <w:tabs>
          <w:tab w:val="clear" w:pos="720"/>
          <w:tab w:val="left" w:pos="284" w:leader="none"/>
        </w:tabs>
        <w:spacing w:lineRule="auto" w:line="276" w:before="0" w:after="0"/>
        <w:ind w:left="0" w:hanging="0"/>
        <w:rPr>
          <w:rFonts w:ascii="Calibri" w:hAnsi="Calibri" w:cs="Calibri"/>
          <w:sz w:val="22"/>
          <w:szCs w:val="22"/>
          <w:lang w:val="el-GR"/>
        </w:rPr>
      </w:pPr>
      <w:r>
        <w:rPr>
          <w:rFonts w:cs="Calibri" w:ascii="Calibri" w:hAnsi="Calibri"/>
          <w:sz w:val="22"/>
          <w:szCs w:val="22"/>
          <w:lang w:val="el-GR"/>
        </w:rPr>
        <w:t>Τις διατάξεις του άρθρου 17 του Ν. 3402/2005,</w:t>
      </w:r>
    </w:p>
    <w:p>
      <w:pPr>
        <w:pStyle w:val="Normal"/>
        <w:numPr>
          <w:ilvl w:val="0"/>
          <w:numId w:val="2"/>
        </w:numPr>
        <w:tabs>
          <w:tab w:val="clear" w:pos="720"/>
          <w:tab w:val="left" w:pos="284" w:leader="none"/>
        </w:tabs>
        <w:spacing w:lineRule="auto" w:line="276" w:before="0" w:after="0"/>
        <w:ind w:left="0" w:hanging="0"/>
        <w:rPr>
          <w:rFonts w:ascii="Calibri" w:hAnsi="Calibri" w:cs="Calibri"/>
          <w:sz w:val="22"/>
          <w:szCs w:val="22"/>
          <w:lang w:val="el-GR"/>
        </w:rPr>
      </w:pPr>
      <w:r>
        <w:rPr>
          <w:rFonts w:cs="Calibri" w:ascii="Calibri" w:hAnsi="Calibri"/>
          <w:sz w:val="22"/>
          <w:szCs w:val="22"/>
          <w:lang w:val="el-GR"/>
        </w:rPr>
        <w:t>Τις διατάξεις του άρθρου 6 του Ν. 3454/2006,</w:t>
      </w:r>
    </w:p>
    <w:p>
      <w:pPr>
        <w:pStyle w:val="Normal"/>
        <w:numPr>
          <w:ilvl w:val="0"/>
          <w:numId w:val="2"/>
        </w:numPr>
        <w:tabs>
          <w:tab w:val="clear" w:pos="720"/>
          <w:tab w:val="left" w:pos="284" w:leader="none"/>
        </w:tabs>
        <w:spacing w:lineRule="auto" w:line="276" w:before="0" w:after="0"/>
        <w:ind w:left="0" w:hanging="0"/>
        <w:rPr>
          <w:rFonts w:ascii="Calibri" w:hAnsi="Calibri" w:cs="Calibri"/>
          <w:sz w:val="22"/>
          <w:szCs w:val="22"/>
          <w:lang w:val="el-GR"/>
        </w:rPr>
      </w:pPr>
      <w:r>
        <w:rPr>
          <w:rFonts w:cs="Calibri" w:ascii="Calibri" w:hAnsi="Calibri"/>
          <w:sz w:val="22"/>
          <w:szCs w:val="22"/>
          <w:lang w:val="el-GR"/>
        </w:rPr>
        <w:t>Τις διατάξεις του άρθρου 14 του Ν. 3467/2006,</w:t>
      </w:r>
    </w:p>
    <w:p>
      <w:pPr>
        <w:pStyle w:val="Normal"/>
        <w:numPr>
          <w:ilvl w:val="0"/>
          <w:numId w:val="2"/>
        </w:numPr>
        <w:tabs>
          <w:tab w:val="clear" w:pos="720"/>
          <w:tab w:val="left" w:pos="284" w:leader="none"/>
        </w:tabs>
        <w:spacing w:lineRule="auto" w:line="276" w:before="0" w:after="0"/>
        <w:ind w:left="0" w:hanging="0"/>
        <w:rPr>
          <w:rFonts w:ascii="Calibri" w:hAnsi="Calibri" w:cs="Calibri"/>
          <w:sz w:val="22"/>
          <w:szCs w:val="22"/>
          <w:lang w:val="el-GR"/>
        </w:rPr>
      </w:pPr>
      <w:r>
        <w:rPr>
          <w:rFonts w:cs="Calibri" w:ascii="Calibri" w:hAnsi="Calibri"/>
          <w:color w:val="000000"/>
          <w:sz w:val="22"/>
          <w:szCs w:val="22"/>
          <w:lang w:val="el-GR"/>
        </w:rPr>
        <w:t xml:space="preserve">Τις διατάξεις του </w:t>
      </w:r>
      <w:r>
        <w:rPr>
          <w:rFonts w:cs="Calibri" w:ascii="Calibri" w:hAnsi="Calibri"/>
          <w:sz w:val="22"/>
          <w:szCs w:val="22"/>
          <w:lang w:val="el-GR"/>
        </w:rPr>
        <w:t>Ν. 3848/2010,</w:t>
      </w:r>
    </w:p>
    <w:p>
      <w:pPr>
        <w:pStyle w:val="Normal"/>
        <w:numPr>
          <w:ilvl w:val="0"/>
          <w:numId w:val="2"/>
        </w:numPr>
        <w:tabs>
          <w:tab w:val="clear" w:pos="720"/>
          <w:tab w:val="left" w:pos="284" w:leader="none"/>
        </w:tabs>
        <w:spacing w:lineRule="auto" w:line="276" w:before="0" w:after="0"/>
        <w:ind w:left="0" w:hanging="0"/>
        <w:rPr>
          <w:rFonts w:ascii="Calibri" w:hAnsi="Calibri" w:cs="Calibri"/>
          <w:sz w:val="22"/>
          <w:szCs w:val="22"/>
          <w:lang w:val="el-GR"/>
        </w:rPr>
      </w:pPr>
      <w:r>
        <w:rPr>
          <w:rFonts w:eastAsia="Calibri" w:cs="Calibri" w:ascii="Calibri" w:hAnsi="Calibri"/>
          <w:sz w:val="22"/>
          <w:szCs w:val="22"/>
          <w:lang w:val="el-GR"/>
        </w:rPr>
        <w:t xml:space="preserve"> </w:t>
      </w:r>
      <w:r>
        <w:rPr>
          <w:rFonts w:cs="Calibri" w:ascii="Calibri" w:hAnsi="Calibri"/>
          <w:sz w:val="22"/>
          <w:szCs w:val="22"/>
          <w:lang w:val="el-GR"/>
        </w:rPr>
        <w:t xml:space="preserve">Τις διατάξεις της παρ. </w:t>
      </w:r>
      <w:r>
        <w:rPr>
          <w:rFonts w:cs="MgHelveticaUCPol" w:ascii="Calibri" w:hAnsi="Calibri"/>
          <w:sz w:val="22"/>
          <w:szCs w:val="22"/>
          <w:lang w:val="el-GR"/>
        </w:rPr>
        <w:t xml:space="preserve">7 του άρθρου 93 του </w:t>
      </w:r>
      <w:r>
        <w:rPr>
          <w:rFonts w:cs="Calibri" w:ascii="Calibri" w:hAnsi="Calibri"/>
          <w:sz w:val="22"/>
          <w:szCs w:val="22"/>
          <w:lang w:val="el-GR"/>
        </w:rPr>
        <w:t>Ν.4071/2012,</w:t>
      </w:r>
    </w:p>
    <w:p>
      <w:pPr>
        <w:pStyle w:val="Normal"/>
        <w:numPr>
          <w:ilvl w:val="0"/>
          <w:numId w:val="2"/>
        </w:numPr>
        <w:tabs>
          <w:tab w:val="clear" w:pos="720"/>
          <w:tab w:val="left" w:pos="284" w:leader="none"/>
        </w:tabs>
        <w:spacing w:lineRule="auto" w:line="276" w:before="0" w:after="0"/>
        <w:ind w:left="0" w:hanging="0"/>
        <w:rPr>
          <w:rFonts w:ascii="Calibri" w:hAnsi="Calibri" w:cs="Calibri"/>
          <w:color w:val="000000"/>
          <w:sz w:val="22"/>
          <w:szCs w:val="22"/>
          <w:lang w:val="el-GR"/>
        </w:rPr>
      </w:pPr>
      <w:r>
        <w:rPr>
          <w:rFonts w:cs="Calibri" w:ascii="Calibri" w:hAnsi="Calibri"/>
          <w:color w:val="000000"/>
          <w:sz w:val="22"/>
          <w:szCs w:val="22"/>
          <w:lang w:val="el-GR"/>
        </w:rPr>
        <w:t>Τις διατάξεις του Ν. 4038/2012,</w:t>
      </w:r>
    </w:p>
    <w:p>
      <w:pPr>
        <w:pStyle w:val="Normal"/>
        <w:numPr>
          <w:ilvl w:val="0"/>
          <w:numId w:val="2"/>
        </w:numPr>
        <w:tabs>
          <w:tab w:val="clear" w:pos="720"/>
          <w:tab w:val="left" w:pos="284" w:leader="none"/>
        </w:tabs>
        <w:spacing w:lineRule="auto" w:line="276" w:before="0" w:after="0"/>
        <w:ind w:left="0" w:hanging="0"/>
        <w:rPr>
          <w:rFonts w:ascii="Calibri" w:hAnsi="Calibri" w:cs="Calibri"/>
          <w:sz w:val="22"/>
          <w:szCs w:val="22"/>
          <w:lang w:val="el-GR"/>
        </w:rPr>
      </w:pPr>
      <w:r>
        <w:rPr>
          <w:rFonts w:cs="Calibri" w:ascii="Calibri" w:hAnsi="Calibri"/>
          <w:sz w:val="22"/>
          <w:szCs w:val="22"/>
          <w:lang w:val="el-GR"/>
        </w:rPr>
        <w:t>Τις διατάξεις του Ν. 4115/2013,</w:t>
      </w:r>
    </w:p>
    <w:p>
      <w:pPr>
        <w:pStyle w:val="Normal"/>
        <w:numPr>
          <w:ilvl w:val="0"/>
          <w:numId w:val="2"/>
        </w:numPr>
        <w:tabs>
          <w:tab w:val="clear" w:pos="720"/>
          <w:tab w:val="left" w:pos="284" w:leader="none"/>
        </w:tabs>
        <w:spacing w:lineRule="auto" w:line="276" w:before="0" w:after="0"/>
        <w:ind w:left="0" w:hanging="0"/>
        <w:rPr>
          <w:rFonts w:ascii="Calibri" w:hAnsi="Calibri" w:cs="Calibri"/>
          <w:color w:val="000000"/>
          <w:sz w:val="22"/>
          <w:szCs w:val="22"/>
          <w:lang w:val="el-GR"/>
        </w:rPr>
      </w:pPr>
      <w:r>
        <w:rPr>
          <w:rFonts w:cs="Calibri" w:ascii="Calibri" w:hAnsi="Calibri"/>
          <w:color w:val="000000"/>
          <w:sz w:val="22"/>
          <w:szCs w:val="22"/>
          <w:lang w:val="el-GR"/>
        </w:rPr>
        <w:t xml:space="preserve">Τις διατάξεις του Π.Δ. 50/1996,όπως τροποποιήθηκε από τα Π.Δ. 100/1997 και Π.Δ. 39/1998, </w:t>
      </w:r>
    </w:p>
    <w:p>
      <w:pPr>
        <w:pStyle w:val="Normal"/>
        <w:numPr>
          <w:ilvl w:val="0"/>
          <w:numId w:val="2"/>
        </w:numPr>
        <w:tabs>
          <w:tab w:val="clear" w:pos="720"/>
          <w:tab w:val="left" w:pos="284" w:leader="none"/>
        </w:tabs>
        <w:spacing w:lineRule="auto" w:line="276" w:before="0" w:after="0"/>
        <w:ind w:left="0" w:hanging="0"/>
        <w:rPr>
          <w:rFonts w:ascii="Calibri" w:hAnsi="Calibri" w:cs="Calibri"/>
          <w:color w:val="000000"/>
          <w:sz w:val="22"/>
          <w:szCs w:val="22"/>
          <w:lang w:val="el-GR"/>
        </w:rPr>
      </w:pPr>
      <w:r>
        <w:rPr>
          <w:rFonts w:cs="Calibri" w:ascii="Calibri" w:hAnsi="Calibri"/>
          <w:color w:val="000000"/>
          <w:sz w:val="22"/>
          <w:szCs w:val="22"/>
          <w:lang w:val="el-GR"/>
        </w:rPr>
        <w:t>Τις διατάξεις του άρθρου 18 του Π.Δ. 1/2003,</w:t>
      </w:r>
    </w:p>
    <w:p>
      <w:pPr>
        <w:pStyle w:val="Normal"/>
        <w:numPr>
          <w:ilvl w:val="0"/>
          <w:numId w:val="2"/>
        </w:numPr>
        <w:tabs>
          <w:tab w:val="clear" w:pos="720"/>
          <w:tab w:val="left" w:pos="3402" w:leader="none"/>
          <w:tab w:val="left" w:pos="6521" w:leader="none"/>
          <w:tab w:val="left" w:pos="6804" w:leader="none"/>
        </w:tabs>
        <w:spacing w:lineRule="auto" w:line="276" w:before="0" w:after="0"/>
        <w:ind w:left="0" w:hanging="0"/>
        <w:rPr>
          <w:rFonts w:ascii="Calibri" w:hAnsi="Calibri" w:cs="Calibri"/>
          <w:sz w:val="22"/>
          <w:szCs w:val="22"/>
          <w:lang w:val="el-GR"/>
        </w:rPr>
      </w:pPr>
      <w:r>
        <w:rPr>
          <w:rFonts w:cs="Calibri" w:ascii="Calibri" w:hAnsi="Calibri"/>
          <w:sz w:val="22"/>
          <w:szCs w:val="22"/>
          <w:lang w:val="el-GR"/>
        </w:rPr>
        <w:t>Την υπ’ αριθμ.</w:t>
      </w:r>
      <w:r>
        <w:rPr>
          <w:rFonts w:cs="Calibri" w:ascii="Calibri" w:hAnsi="Calibri"/>
          <w:color w:val="FF0000"/>
          <w:sz w:val="22"/>
          <w:szCs w:val="22"/>
          <w:lang w:val="el-GR"/>
        </w:rPr>
        <w:t xml:space="preserve"> </w:t>
      </w:r>
      <w:r>
        <w:rPr>
          <w:rFonts w:cs="Calibri" w:ascii="Calibri" w:hAnsi="Calibri"/>
          <w:sz w:val="22"/>
          <w:szCs w:val="22"/>
          <w:lang w:val="el-GR"/>
        </w:rPr>
        <w:t>152263/Δ2/4-12-2012 (ΦΕΚ 3437/τ.Β΄/24-12-2012) υπουργική απόφαση περί καθορισμού των περιοχών μετάθεσης στη Δευτεροβάθμια Εκπαίδευση,</w:t>
      </w:r>
    </w:p>
    <w:p>
      <w:pPr>
        <w:pStyle w:val="Normal"/>
        <w:numPr>
          <w:ilvl w:val="0"/>
          <w:numId w:val="2"/>
        </w:numPr>
        <w:tabs>
          <w:tab w:val="clear" w:pos="720"/>
          <w:tab w:val="left" w:pos="3402" w:leader="none"/>
          <w:tab w:val="left" w:pos="6521" w:leader="none"/>
          <w:tab w:val="left" w:pos="6804" w:leader="none"/>
        </w:tabs>
        <w:spacing w:lineRule="auto" w:line="276" w:before="0" w:after="0"/>
        <w:ind w:left="0" w:hanging="0"/>
        <w:rPr>
          <w:rFonts w:ascii="Calibri" w:hAnsi="Calibri" w:cs="Calibri"/>
          <w:color w:val="000000"/>
          <w:sz w:val="22"/>
          <w:szCs w:val="22"/>
          <w:lang w:val="el-GR"/>
        </w:rPr>
      </w:pPr>
      <w:r>
        <w:rPr>
          <w:rFonts w:cs="Calibri" w:ascii="Calibri" w:hAnsi="Calibri"/>
          <w:color w:val="000000"/>
          <w:sz w:val="22"/>
          <w:szCs w:val="22"/>
          <w:lang w:val="el-GR"/>
        </w:rPr>
        <w:t>Τις υπ’ αριθμ. Δ2/23528/17-11-1997 (ΦΕΚ 1068</w:t>
      </w:r>
      <w:r>
        <w:rPr>
          <w:rFonts w:cs="Calibri" w:ascii="Calibri" w:hAnsi="Calibri"/>
          <w:color w:val="000000"/>
          <w:sz w:val="22"/>
          <w:szCs w:val="22"/>
          <w:vertAlign w:val="superscript"/>
          <w:lang w:val="el-GR"/>
        </w:rPr>
        <w:t>Β</w:t>
      </w:r>
      <w:r>
        <w:rPr>
          <w:rFonts w:cs="Calibri" w:ascii="Calibri" w:hAnsi="Calibri"/>
          <w:color w:val="000000"/>
          <w:sz w:val="22"/>
          <w:szCs w:val="22"/>
          <w:lang w:val="el-GR"/>
        </w:rPr>
        <w:t>/97), Δ2/1494/13-2-1998 (ΦΕΚ 155</w:t>
      </w:r>
      <w:r>
        <w:rPr>
          <w:rFonts w:cs="Calibri" w:ascii="Calibri" w:hAnsi="Calibri"/>
          <w:color w:val="000000"/>
          <w:sz w:val="22"/>
          <w:szCs w:val="22"/>
          <w:vertAlign w:val="superscript"/>
          <w:lang w:val="el-GR"/>
        </w:rPr>
        <w:t>Β</w:t>
      </w:r>
      <w:r>
        <w:rPr>
          <w:rFonts w:cs="Calibri" w:ascii="Calibri" w:hAnsi="Calibri"/>
          <w:color w:val="000000"/>
          <w:sz w:val="22"/>
          <w:szCs w:val="22"/>
          <w:lang w:val="el-GR"/>
        </w:rPr>
        <w:t>/98), Δ2/16003/13-5-1999 (ΦΕΚ 1579</w:t>
      </w:r>
      <w:r>
        <w:rPr>
          <w:rFonts w:cs="Calibri" w:ascii="Calibri" w:hAnsi="Calibri"/>
          <w:color w:val="000000"/>
          <w:sz w:val="22"/>
          <w:szCs w:val="22"/>
          <w:vertAlign w:val="superscript"/>
          <w:lang w:val="el-GR"/>
        </w:rPr>
        <w:t>Β</w:t>
      </w:r>
      <w:r>
        <w:rPr>
          <w:rFonts w:cs="Calibri" w:ascii="Calibri" w:hAnsi="Calibri"/>
          <w:color w:val="000000"/>
          <w:sz w:val="22"/>
          <w:szCs w:val="22"/>
          <w:lang w:val="el-GR"/>
        </w:rPr>
        <w:t>/99), Δ2/1536/8-2-2001 (ΦΕΚ173</w:t>
      </w:r>
      <w:r>
        <w:rPr>
          <w:rFonts w:cs="Calibri" w:ascii="Calibri" w:hAnsi="Calibri"/>
          <w:color w:val="000000"/>
          <w:sz w:val="22"/>
          <w:szCs w:val="22"/>
          <w:vertAlign w:val="superscript"/>
          <w:lang w:val="el-GR"/>
        </w:rPr>
        <w:t>Β</w:t>
      </w:r>
      <w:r>
        <w:rPr>
          <w:rFonts w:cs="Calibri" w:ascii="Calibri" w:hAnsi="Calibri"/>
          <w:color w:val="000000"/>
          <w:sz w:val="22"/>
          <w:szCs w:val="22"/>
          <w:lang w:val="el-GR"/>
        </w:rPr>
        <w:t>/01 και 297</w:t>
      </w:r>
      <w:r>
        <w:rPr>
          <w:rFonts w:cs="Calibri" w:ascii="Calibri" w:hAnsi="Calibri"/>
          <w:color w:val="000000"/>
          <w:sz w:val="22"/>
          <w:szCs w:val="22"/>
          <w:vertAlign w:val="superscript"/>
          <w:lang w:val="el-GR"/>
        </w:rPr>
        <w:t>Β</w:t>
      </w:r>
      <w:r>
        <w:rPr>
          <w:rFonts w:cs="Calibri" w:ascii="Calibri" w:hAnsi="Calibri"/>
          <w:color w:val="000000"/>
          <w:sz w:val="22"/>
          <w:szCs w:val="22"/>
          <w:lang w:val="el-GR"/>
        </w:rPr>
        <w:t>/01), 43054/Δ2/7-10-2002 (ΦΕΚ 1324</w:t>
      </w:r>
      <w:r>
        <w:rPr>
          <w:rFonts w:cs="Calibri" w:ascii="Calibri" w:hAnsi="Calibri"/>
          <w:color w:val="000000"/>
          <w:sz w:val="22"/>
          <w:szCs w:val="22"/>
          <w:vertAlign w:val="superscript"/>
          <w:lang w:val="el-GR"/>
        </w:rPr>
        <w:t>Β</w:t>
      </w:r>
      <w:r>
        <w:rPr>
          <w:rFonts w:cs="Calibri" w:ascii="Calibri" w:hAnsi="Calibri"/>
          <w:color w:val="000000"/>
          <w:sz w:val="22"/>
          <w:szCs w:val="22"/>
          <w:lang w:val="el-GR"/>
        </w:rPr>
        <w:t>/02), 7337/Δ2/26-6-2003 (ΦΕΚ 892</w:t>
      </w:r>
      <w:r>
        <w:rPr>
          <w:rFonts w:cs="Calibri" w:ascii="Calibri" w:hAnsi="Calibri"/>
          <w:color w:val="000000"/>
          <w:sz w:val="22"/>
          <w:szCs w:val="22"/>
          <w:vertAlign w:val="superscript"/>
          <w:lang w:val="el-GR"/>
        </w:rPr>
        <w:t>Β</w:t>
      </w:r>
      <w:r>
        <w:rPr>
          <w:rFonts w:cs="Calibri" w:ascii="Calibri" w:hAnsi="Calibri"/>
          <w:color w:val="000000"/>
          <w:sz w:val="22"/>
          <w:szCs w:val="22"/>
          <w:lang w:val="el-GR"/>
        </w:rPr>
        <w:t>/03), 57150α/Δ2/31-12-2003 (ΦΕΚ 151</w:t>
      </w:r>
      <w:r>
        <w:rPr>
          <w:rFonts w:cs="Calibri" w:ascii="Calibri" w:hAnsi="Calibri"/>
          <w:color w:val="000000"/>
          <w:sz w:val="22"/>
          <w:szCs w:val="22"/>
          <w:vertAlign w:val="superscript"/>
          <w:lang w:val="el-GR"/>
        </w:rPr>
        <w:t>Β</w:t>
      </w:r>
      <w:r>
        <w:rPr>
          <w:rFonts w:cs="Calibri" w:ascii="Calibri" w:hAnsi="Calibri"/>
          <w:color w:val="000000"/>
          <w:sz w:val="22"/>
          <w:szCs w:val="22"/>
          <w:lang w:val="el-GR"/>
        </w:rPr>
        <w:t>/04) και 27393/Δ2/16-3-2006 (ΦΕΚ 363</w:t>
      </w:r>
      <w:r>
        <w:rPr>
          <w:rFonts w:cs="Calibri" w:ascii="Calibri" w:hAnsi="Calibri"/>
          <w:color w:val="000000"/>
          <w:sz w:val="22"/>
          <w:szCs w:val="22"/>
          <w:vertAlign w:val="superscript"/>
          <w:lang w:val="el-GR"/>
        </w:rPr>
        <w:t>Β</w:t>
      </w:r>
      <w:r>
        <w:rPr>
          <w:rFonts w:cs="Calibri" w:ascii="Calibri" w:hAnsi="Calibri"/>
          <w:color w:val="000000"/>
          <w:sz w:val="22"/>
          <w:szCs w:val="22"/>
          <w:lang w:val="el-GR"/>
        </w:rPr>
        <w:t>/2006) υπουργικές αποφάσεις περί επανακατάταξης των σχολείων Δευτεροβάθμιας Εκπαίδευσης σε κατηγορίες,</w:t>
      </w:r>
    </w:p>
    <w:p>
      <w:pPr>
        <w:pStyle w:val="Normal"/>
        <w:numPr>
          <w:ilvl w:val="0"/>
          <w:numId w:val="2"/>
        </w:numPr>
        <w:tabs>
          <w:tab w:val="clear" w:pos="720"/>
          <w:tab w:val="left" w:pos="0" w:leader="none"/>
          <w:tab w:val="left" w:pos="284" w:leader="none"/>
          <w:tab w:val="left" w:pos="426" w:leader="none"/>
        </w:tabs>
        <w:overflowPunct w:val="false"/>
        <w:autoSpaceDE w:val="false"/>
        <w:spacing w:lineRule="auto" w:line="276" w:before="0" w:after="0"/>
        <w:ind w:left="0" w:right="-142" w:firstLine="11"/>
        <w:rPr>
          <w:rFonts w:ascii="Calibri" w:hAnsi="Calibri" w:cs="Calibri"/>
          <w:sz w:val="22"/>
          <w:szCs w:val="22"/>
          <w:lang w:val="el-GR"/>
        </w:rPr>
      </w:pPr>
      <w:r>
        <w:rPr>
          <w:rFonts w:cs="Arial" w:ascii="Calibri" w:hAnsi="Calibri"/>
          <w:sz w:val="22"/>
          <w:szCs w:val="22"/>
          <w:lang w:val="el-GR"/>
        </w:rPr>
        <w:t>Την υπ’ αριθμ. Υ100/20-2-2015 (ΦΕΚ 299/τ.Β΄/27-2-2015) απόφαση του Πρωθυπουργού «Ανάθεση αρμοδιοτήτων στον Αναπληρωτή Υπουργό Πολιτισμού, Παιδείας και Θρησκευμάτων Αναστάσιο Κουράκη»,</w:t>
      </w:r>
    </w:p>
    <w:p>
      <w:pPr>
        <w:pStyle w:val="Normal"/>
        <w:numPr>
          <w:ilvl w:val="0"/>
          <w:numId w:val="2"/>
        </w:numPr>
        <w:tabs>
          <w:tab w:val="clear" w:pos="720"/>
          <w:tab w:val="left" w:pos="3402" w:leader="none"/>
          <w:tab w:val="left" w:pos="6521" w:leader="none"/>
          <w:tab w:val="left" w:pos="6804" w:leader="none"/>
        </w:tabs>
        <w:spacing w:lineRule="auto" w:line="276" w:before="0" w:after="0"/>
        <w:ind w:left="0" w:hanging="0"/>
        <w:rPr>
          <w:rFonts w:ascii="Calibri" w:hAnsi="Calibri" w:cs="Calibri"/>
          <w:sz w:val="22"/>
          <w:szCs w:val="22"/>
          <w:lang w:val="el-GR"/>
        </w:rPr>
      </w:pPr>
      <w:r>
        <w:rPr>
          <w:rFonts w:cs="Calibri" w:ascii="Calibri" w:hAnsi="Calibri"/>
          <w:sz w:val="22"/>
          <w:szCs w:val="22"/>
          <w:lang w:val="el-GR"/>
        </w:rPr>
        <w:t>Την υπ’ αριθμ. 96500/Ε2/17-6-2015 απόφαση περί έγκρισης πίνακα με κενές οργανικές θέσεις διδακτικού προσωπικού Δευτεροβάθμιας Εκπαίδευσης,</w:t>
      </w:r>
    </w:p>
    <w:p>
      <w:pPr>
        <w:pStyle w:val="Normal"/>
        <w:numPr>
          <w:ilvl w:val="0"/>
          <w:numId w:val="2"/>
        </w:numPr>
        <w:tabs>
          <w:tab w:val="clear" w:pos="720"/>
          <w:tab w:val="left" w:pos="3402" w:leader="none"/>
          <w:tab w:val="left" w:pos="6521" w:leader="none"/>
          <w:tab w:val="left" w:pos="6804" w:leader="none"/>
        </w:tabs>
        <w:spacing w:lineRule="auto" w:line="276" w:before="0" w:after="0"/>
        <w:ind w:left="0" w:hanging="0"/>
        <w:rPr>
          <w:rFonts w:ascii="Calibri" w:hAnsi="Calibri" w:cs="Calibri"/>
          <w:sz w:val="22"/>
          <w:szCs w:val="22"/>
          <w:lang w:val="el-GR"/>
        </w:rPr>
      </w:pPr>
      <w:r>
        <w:rPr>
          <w:rFonts w:cs="Calibri" w:ascii="Calibri" w:hAnsi="Calibri"/>
          <w:sz w:val="22"/>
          <w:szCs w:val="22"/>
          <w:lang w:val="el-GR"/>
        </w:rPr>
        <w:t>Τις υπ’ αριθμ. 7/30-4-2015, 8/14-5-2015, 9/28-5-2015, 10/3-6-2015, 12/10-6-2015, 13/11-6-2015, 14/16-6-2015</w:t>
      </w:r>
      <w:r>
        <w:rPr>
          <w:rFonts w:cs="Calibri" w:ascii="Calibri" w:hAnsi="Calibri"/>
          <w:bCs/>
          <w:sz w:val="22"/>
          <w:szCs w:val="22"/>
          <w:lang w:val="el-GR"/>
        </w:rPr>
        <w:t xml:space="preserve"> και 15/17-6-2015 </w:t>
      </w:r>
      <w:r>
        <w:rPr>
          <w:rFonts w:cs="Calibri" w:ascii="Calibri" w:hAnsi="Calibri"/>
          <w:sz w:val="22"/>
          <w:szCs w:val="22"/>
          <w:lang w:val="el-GR"/>
        </w:rPr>
        <w:t>Πράξεις του Κ.Υ.Σ.Δ.Ε.,</w:t>
      </w:r>
    </w:p>
    <w:p>
      <w:pPr>
        <w:pStyle w:val="Normal"/>
        <w:numPr>
          <w:ilvl w:val="0"/>
          <w:numId w:val="2"/>
        </w:numPr>
        <w:tabs>
          <w:tab w:val="clear" w:pos="720"/>
          <w:tab w:val="left" w:pos="3402" w:leader="none"/>
          <w:tab w:val="left" w:pos="6521" w:leader="none"/>
          <w:tab w:val="left" w:pos="6804" w:leader="none"/>
        </w:tabs>
        <w:spacing w:lineRule="auto" w:line="276" w:before="0" w:after="0"/>
        <w:ind w:left="0" w:hanging="0"/>
        <w:rPr>
          <w:rFonts w:ascii="Calibri" w:hAnsi="Calibri" w:cs="Calibri"/>
          <w:sz w:val="22"/>
          <w:szCs w:val="22"/>
          <w:lang w:val="el-GR"/>
        </w:rPr>
      </w:pPr>
      <w:r>
        <w:rPr>
          <w:rFonts w:cs="Calibri" w:ascii="Calibri" w:hAnsi="Calibri"/>
          <w:sz w:val="22"/>
          <w:szCs w:val="22"/>
          <w:lang w:val="el-GR"/>
        </w:rPr>
        <w:t>Τις αιτήσεις των  ενδιαφερόμενων εκπαιδευτικών.</w:t>
      </w:r>
    </w:p>
    <w:p>
      <w:pPr>
        <w:pStyle w:val="Normal"/>
        <w:tabs>
          <w:tab w:val="clear" w:pos="720"/>
          <w:tab w:val="left" w:pos="3402" w:leader="none"/>
          <w:tab w:val="left" w:pos="6521" w:leader="none"/>
          <w:tab w:val="left" w:pos="6804" w:leader="none"/>
        </w:tabs>
        <w:ind w:hanging="0"/>
        <w:rPr>
          <w:rFonts w:ascii="Calibri" w:hAnsi="Calibri" w:cs="Calibri"/>
          <w:color w:val="FF0000"/>
          <w:sz w:val="28"/>
          <w:szCs w:val="28"/>
          <w:lang w:val="el-GR"/>
        </w:rPr>
      </w:pPr>
      <w:r>
        <w:rPr>
          <w:rFonts w:cs="Calibri" w:ascii="Calibri" w:hAnsi="Calibri"/>
          <w:color w:val="FF0000"/>
          <w:sz w:val="28"/>
          <w:szCs w:val="28"/>
          <w:lang w:val="el-GR"/>
        </w:rPr>
      </w:r>
    </w:p>
    <w:p>
      <w:pPr>
        <w:pStyle w:val="Normal"/>
        <w:tabs>
          <w:tab w:val="clear" w:pos="720"/>
          <w:tab w:val="left" w:pos="3402" w:leader="none"/>
          <w:tab w:val="left" w:pos="6521" w:leader="none"/>
          <w:tab w:val="left" w:pos="6804" w:leader="none"/>
        </w:tabs>
        <w:ind w:left="11" w:hanging="11"/>
        <w:jc w:val="center"/>
        <w:rPr>
          <w:rFonts w:ascii="Calibri" w:hAnsi="Calibri" w:cs="Calibri"/>
          <w:b/>
          <w:b/>
          <w:bCs/>
          <w:color w:val="000000"/>
          <w:szCs w:val="28"/>
          <w:lang w:val="el-GR"/>
        </w:rPr>
      </w:pPr>
      <w:r>
        <w:rPr>
          <w:rFonts w:cs="Calibri" w:ascii="Calibri" w:hAnsi="Calibri"/>
          <w:b/>
          <w:bCs/>
          <w:color w:val="000000"/>
          <w:szCs w:val="28"/>
          <w:lang w:val="el-GR"/>
        </w:rPr>
        <w:t>Α π ο φ α σ ί ζ ο υ μ ε</w:t>
      </w:r>
    </w:p>
    <w:p>
      <w:pPr>
        <w:pStyle w:val="Normal"/>
        <w:tabs>
          <w:tab w:val="clear" w:pos="720"/>
          <w:tab w:val="left" w:pos="3402" w:leader="none"/>
          <w:tab w:val="left" w:pos="6521" w:leader="none"/>
          <w:tab w:val="left" w:pos="6804" w:leader="none"/>
        </w:tabs>
        <w:ind w:left="11" w:hanging="11"/>
        <w:jc w:val="center"/>
        <w:rPr>
          <w:rFonts w:ascii="Calibri" w:hAnsi="Calibri" w:cs="Calibri"/>
          <w:b/>
          <w:b/>
          <w:bCs/>
          <w:color w:val="000000"/>
          <w:szCs w:val="28"/>
          <w:lang w:val="el-GR"/>
        </w:rPr>
      </w:pPr>
      <w:r>
        <w:rPr>
          <w:rFonts w:cs="Calibri" w:ascii="Calibri" w:hAnsi="Calibri"/>
          <w:b/>
          <w:bCs/>
          <w:color w:val="000000"/>
          <w:szCs w:val="28"/>
          <w:lang w:val="el-GR"/>
        </w:rPr>
      </w:r>
    </w:p>
    <w:p>
      <w:pPr>
        <w:pStyle w:val="Normal"/>
        <w:tabs>
          <w:tab w:val="clear" w:pos="720"/>
          <w:tab w:val="left" w:pos="284" w:leader="none"/>
          <w:tab w:val="left" w:pos="709" w:leader="none"/>
          <w:tab w:val="left" w:pos="3402" w:leader="none"/>
          <w:tab w:val="left" w:pos="6521" w:leader="none"/>
          <w:tab w:val="left" w:pos="6804" w:leader="none"/>
        </w:tabs>
        <w:spacing w:lineRule="auto" w:line="276" w:before="0" w:after="0"/>
        <w:ind w:left="11" w:hanging="0"/>
        <w:rPr>
          <w:rFonts w:ascii="Calibri" w:hAnsi="Calibri" w:cs="Calibri"/>
          <w:color w:val="000000"/>
          <w:sz w:val="22"/>
          <w:szCs w:val="22"/>
          <w:lang w:val="el-GR"/>
        </w:rPr>
      </w:pPr>
      <w:r>
        <w:rPr>
          <w:rFonts w:cs="Calibri" w:ascii="Calibri" w:hAnsi="Calibri"/>
          <w:color w:val="000000"/>
          <w:sz w:val="22"/>
          <w:szCs w:val="22"/>
          <w:lang w:val="el-GR"/>
        </w:rPr>
        <w:t>Α1. Μεταθέτουμε τους παρακάτω εκπαιδευτικούς της Δευτεροβάθμιας Εκπαίδευσης, ύστερα από αίτησή τους στις περιοχές που αναφέρονται στον παρακάτω πίνακα, ως εξής:</w:t>
      </w:r>
    </w:p>
    <w:p>
      <w:pPr>
        <w:pStyle w:val="Normal"/>
        <w:tabs>
          <w:tab w:val="clear" w:pos="720"/>
          <w:tab w:val="left" w:pos="0" w:leader="none"/>
          <w:tab w:val="left" w:pos="284" w:leader="none"/>
          <w:tab w:val="left" w:pos="709" w:leader="none"/>
          <w:tab w:val="left" w:pos="3402" w:leader="none"/>
          <w:tab w:val="left" w:pos="6521" w:leader="none"/>
          <w:tab w:val="left" w:pos="6804" w:leader="none"/>
        </w:tabs>
        <w:spacing w:before="0" w:after="0"/>
        <w:ind w:firstLine="11"/>
        <w:rPr>
          <w:rFonts w:ascii="Calibri" w:hAnsi="Calibri" w:cs="Calibri"/>
          <w:color w:val="000000"/>
          <w:sz w:val="22"/>
          <w:szCs w:val="22"/>
          <w:lang w:val="el-GR"/>
        </w:rPr>
      </w:pPr>
      <w:r>
        <w:rPr>
          <w:rFonts w:cs="Calibri" w:ascii="Calibri" w:hAnsi="Calibri"/>
          <w:color w:val="000000"/>
          <w:sz w:val="22"/>
          <w:szCs w:val="22"/>
          <w:lang w:val="el-GR"/>
        </w:rPr>
      </w:r>
    </w:p>
    <w:p>
      <w:pPr>
        <w:pStyle w:val="Normal"/>
        <w:tabs>
          <w:tab w:val="clear" w:pos="720"/>
          <w:tab w:val="left" w:pos="0" w:leader="none"/>
          <w:tab w:val="left" w:pos="284" w:leader="none"/>
          <w:tab w:val="left" w:pos="709" w:leader="none"/>
          <w:tab w:val="left" w:pos="3402" w:leader="none"/>
          <w:tab w:val="left" w:pos="6521" w:leader="none"/>
          <w:tab w:val="left" w:pos="6804" w:leader="none"/>
        </w:tabs>
        <w:spacing w:before="0" w:after="0"/>
        <w:ind w:firstLine="11"/>
        <w:rPr>
          <w:rFonts w:ascii="Calibri" w:hAnsi="Calibri" w:cs="Calibri"/>
          <w:color w:val="000000"/>
          <w:sz w:val="22"/>
          <w:szCs w:val="22"/>
          <w:lang w:val="el-GR"/>
        </w:rPr>
      </w:pPr>
      <w:r>
        <w:rPr>
          <w:rFonts w:cs="Calibri" w:ascii="Calibri" w:hAnsi="Calibri"/>
          <w:color w:val="000000"/>
          <w:sz w:val="22"/>
          <w:szCs w:val="22"/>
          <w:lang w:val="el-GR"/>
        </w:rPr>
      </w:r>
    </w:p>
    <w:tbl>
      <w:tblPr>
        <w:tblW w:w="11333" w:type="dxa"/>
        <w:jc w:val="left"/>
        <w:tblInd w:w="-1139" w:type="dxa"/>
        <w:tblLayout w:type="fixed"/>
        <w:tblCellMar>
          <w:top w:w="0" w:type="dxa"/>
          <w:left w:w="108" w:type="dxa"/>
          <w:bottom w:w="0" w:type="dxa"/>
          <w:right w:w="108" w:type="dxa"/>
        </w:tblCellMar>
      </w:tblPr>
      <w:tblGrid>
        <w:gridCol w:w="581"/>
        <w:gridCol w:w="764"/>
        <w:gridCol w:w="2438"/>
        <w:gridCol w:w="2215"/>
        <w:gridCol w:w="841"/>
        <w:gridCol w:w="1652"/>
        <w:gridCol w:w="1345"/>
        <w:gridCol w:w="749"/>
        <w:gridCol w:w="748"/>
      </w:tblGrid>
      <w:tr>
        <w:trPr>
          <w:tblHeader w:val="true"/>
          <w:trHeight w:val="480" w:hRule="atLeast"/>
        </w:trPr>
        <w:tc>
          <w:tcPr>
            <w:tcW w:w="58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jc w:val="center"/>
              <w:rPr>
                <w:rFonts w:ascii="Calibri" w:hAnsi="Calibri" w:cs="Calibri"/>
                <w:b/>
                <w:b/>
                <w:bCs/>
                <w:color w:val="000000"/>
                <w:sz w:val="18"/>
                <w:szCs w:val="18"/>
                <w:lang w:val="el-GR"/>
              </w:rPr>
            </w:pPr>
            <w:r>
              <w:rPr>
                <w:rFonts w:cs="Calibri" w:ascii="Calibri" w:hAnsi="Calibri"/>
                <w:b/>
                <w:bCs/>
                <w:color w:val="000000"/>
                <w:sz w:val="18"/>
                <w:szCs w:val="18"/>
                <w:lang w:val="el-GR"/>
              </w:rPr>
              <w:t>Α/Α</w:t>
            </w:r>
          </w:p>
        </w:tc>
        <w:tc>
          <w:tcPr>
            <w:tcW w:w="764" w:type="dxa"/>
            <w:tcBorders>
              <w:top w:val="single" w:sz="4" w:space="0" w:color="000000"/>
              <w:bottom w:val="single" w:sz="4" w:space="0" w:color="000000"/>
              <w:right w:val="single" w:sz="4" w:space="0" w:color="000000"/>
            </w:tcBorders>
            <w:shd w:fill="BFBFBF" w:val="clear"/>
          </w:tcPr>
          <w:p>
            <w:pPr>
              <w:pStyle w:val="Normal"/>
              <w:spacing w:before="0" w:after="0"/>
              <w:ind w:hanging="0"/>
              <w:jc w:val="center"/>
              <w:rPr>
                <w:rFonts w:ascii="Calibri" w:hAnsi="Calibri" w:cs="Calibri"/>
                <w:b/>
                <w:b/>
                <w:bCs/>
                <w:color w:val="000000"/>
                <w:sz w:val="18"/>
                <w:szCs w:val="18"/>
                <w:lang w:val="el-GR"/>
              </w:rPr>
            </w:pPr>
            <w:r>
              <w:rPr>
                <w:rFonts w:cs="Calibri" w:ascii="Calibri" w:hAnsi="Calibri"/>
                <w:b/>
                <w:bCs/>
                <w:color w:val="000000"/>
                <w:sz w:val="18"/>
                <w:szCs w:val="18"/>
                <w:lang w:val="el-GR"/>
              </w:rPr>
              <w:t>Α.Μ.</w:t>
            </w:r>
          </w:p>
        </w:tc>
        <w:tc>
          <w:tcPr>
            <w:tcW w:w="2438" w:type="dxa"/>
            <w:tcBorders>
              <w:top w:val="single" w:sz="4" w:space="0" w:color="000000"/>
              <w:bottom w:val="single" w:sz="4" w:space="0" w:color="000000"/>
              <w:right w:val="single" w:sz="4" w:space="0" w:color="000000"/>
            </w:tcBorders>
            <w:shd w:fill="BFBFBF" w:val="clear"/>
          </w:tcPr>
          <w:p>
            <w:pPr>
              <w:pStyle w:val="Normal"/>
              <w:spacing w:before="0" w:after="0"/>
              <w:ind w:hanging="0"/>
              <w:jc w:val="center"/>
              <w:rPr>
                <w:rFonts w:ascii="Calibri" w:hAnsi="Calibri" w:cs="Calibri"/>
                <w:b/>
                <w:b/>
                <w:bCs/>
                <w:color w:val="000000"/>
                <w:sz w:val="18"/>
                <w:szCs w:val="18"/>
                <w:lang w:val="el-GR"/>
              </w:rPr>
            </w:pPr>
            <w:r>
              <w:rPr>
                <w:rFonts w:cs="Calibri" w:ascii="Calibri" w:hAnsi="Calibri"/>
                <w:b/>
                <w:bCs/>
                <w:color w:val="000000"/>
                <w:sz w:val="18"/>
                <w:szCs w:val="18"/>
                <w:lang w:val="el-GR"/>
              </w:rPr>
              <w:t>ΕΠΩΝΥΜΟ</w:t>
            </w:r>
          </w:p>
        </w:tc>
        <w:tc>
          <w:tcPr>
            <w:tcW w:w="2215" w:type="dxa"/>
            <w:tcBorders>
              <w:top w:val="single" w:sz="4" w:space="0" w:color="000000"/>
              <w:bottom w:val="single" w:sz="4" w:space="0" w:color="000000"/>
              <w:right w:val="single" w:sz="4" w:space="0" w:color="000000"/>
            </w:tcBorders>
            <w:shd w:fill="BFBFBF" w:val="clear"/>
          </w:tcPr>
          <w:p>
            <w:pPr>
              <w:pStyle w:val="Normal"/>
              <w:spacing w:before="0" w:after="0"/>
              <w:ind w:hanging="0"/>
              <w:jc w:val="center"/>
              <w:rPr>
                <w:rFonts w:ascii="Calibri" w:hAnsi="Calibri" w:cs="Calibri"/>
                <w:b/>
                <w:b/>
                <w:bCs/>
                <w:color w:val="000000"/>
                <w:sz w:val="18"/>
                <w:szCs w:val="18"/>
                <w:lang w:val="el-GR"/>
              </w:rPr>
            </w:pPr>
            <w:r>
              <w:rPr>
                <w:rFonts w:cs="Calibri" w:ascii="Calibri" w:hAnsi="Calibri"/>
                <w:b/>
                <w:bCs/>
                <w:color w:val="000000"/>
                <w:sz w:val="18"/>
                <w:szCs w:val="18"/>
                <w:lang w:val="el-GR"/>
              </w:rPr>
              <w:t>ΟΝΟΜΑ</w:t>
            </w:r>
          </w:p>
        </w:tc>
        <w:tc>
          <w:tcPr>
            <w:tcW w:w="841" w:type="dxa"/>
            <w:tcBorders>
              <w:top w:val="single" w:sz="4" w:space="0" w:color="000000"/>
              <w:bottom w:val="single" w:sz="4" w:space="0" w:color="000000"/>
              <w:right w:val="single" w:sz="4" w:space="0" w:color="000000"/>
            </w:tcBorders>
            <w:shd w:fill="BFBFBF" w:val="clear"/>
          </w:tcPr>
          <w:p>
            <w:pPr>
              <w:pStyle w:val="Normal"/>
              <w:spacing w:before="0" w:after="0"/>
              <w:ind w:hanging="0"/>
              <w:jc w:val="center"/>
              <w:rPr>
                <w:rFonts w:ascii="Calibri" w:hAnsi="Calibri" w:cs="Calibri"/>
                <w:b/>
                <w:b/>
                <w:bCs/>
                <w:color w:val="000000"/>
                <w:sz w:val="18"/>
                <w:szCs w:val="18"/>
                <w:lang w:val="el-GR"/>
              </w:rPr>
            </w:pPr>
            <w:r>
              <w:rPr>
                <w:rFonts w:cs="Calibri" w:ascii="Calibri" w:hAnsi="Calibri"/>
                <w:b/>
                <w:bCs/>
                <w:color w:val="000000"/>
                <w:sz w:val="18"/>
                <w:szCs w:val="18"/>
                <w:lang w:val="el-GR"/>
              </w:rPr>
              <w:t>ΚΛΑΔΟΣ</w:t>
            </w:r>
          </w:p>
        </w:tc>
        <w:tc>
          <w:tcPr>
            <w:tcW w:w="1652" w:type="dxa"/>
            <w:tcBorders>
              <w:top w:val="single" w:sz="4" w:space="0" w:color="000000"/>
              <w:bottom w:val="single" w:sz="4" w:space="0" w:color="000000"/>
              <w:right w:val="single" w:sz="4" w:space="0" w:color="000000"/>
            </w:tcBorders>
            <w:shd w:fill="BFBFBF" w:val="clear"/>
          </w:tcPr>
          <w:p>
            <w:pPr>
              <w:pStyle w:val="Normal"/>
              <w:spacing w:before="0" w:after="0"/>
              <w:ind w:hanging="0"/>
              <w:jc w:val="center"/>
              <w:rPr>
                <w:rFonts w:ascii="Calibri" w:hAnsi="Calibri" w:cs="Calibri"/>
                <w:b/>
                <w:b/>
                <w:bCs/>
                <w:color w:val="000000"/>
                <w:sz w:val="18"/>
                <w:szCs w:val="18"/>
                <w:lang w:val="el-GR"/>
              </w:rPr>
            </w:pPr>
            <w:r>
              <w:rPr>
                <w:rFonts w:cs="Calibri" w:ascii="Calibri" w:hAnsi="Calibri"/>
                <w:b/>
                <w:bCs/>
                <w:color w:val="000000"/>
                <w:sz w:val="18"/>
                <w:szCs w:val="18"/>
                <w:lang w:val="el-GR"/>
              </w:rPr>
              <w:t>ΠΕΡΙΟΧΗ ΟΡΓΑΝΙΚΗΣ</w:t>
            </w:r>
          </w:p>
        </w:tc>
        <w:tc>
          <w:tcPr>
            <w:tcW w:w="1345" w:type="dxa"/>
            <w:tcBorders>
              <w:top w:val="single" w:sz="4" w:space="0" w:color="000000"/>
              <w:bottom w:val="single" w:sz="4" w:space="0" w:color="000000"/>
              <w:right w:val="single" w:sz="4" w:space="0" w:color="000000"/>
            </w:tcBorders>
            <w:shd w:fill="BFBFBF" w:val="clear"/>
          </w:tcPr>
          <w:p>
            <w:pPr>
              <w:pStyle w:val="Normal"/>
              <w:spacing w:before="0" w:after="0"/>
              <w:ind w:hanging="0"/>
              <w:jc w:val="center"/>
              <w:rPr>
                <w:rFonts w:ascii="Calibri" w:hAnsi="Calibri" w:cs="Calibri"/>
                <w:b/>
                <w:b/>
                <w:bCs/>
                <w:color w:val="000000"/>
                <w:sz w:val="18"/>
                <w:szCs w:val="18"/>
                <w:lang w:val="el-GR"/>
              </w:rPr>
            </w:pPr>
            <w:r>
              <w:rPr>
                <w:rFonts w:cs="Calibri" w:ascii="Calibri" w:hAnsi="Calibri"/>
                <w:b/>
                <w:bCs/>
                <w:color w:val="000000"/>
                <w:sz w:val="18"/>
                <w:szCs w:val="18"/>
                <w:lang w:val="el-GR"/>
              </w:rPr>
              <w:t>ΠΕΡΙΟΧΗ ΜΕΤΑΘΕΣΗΣ</w:t>
            </w:r>
          </w:p>
        </w:tc>
        <w:tc>
          <w:tcPr>
            <w:tcW w:w="749" w:type="dxa"/>
            <w:tcBorders>
              <w:top w:val="single" w:sz="4" w:space="0" w:color="000000"/>
              <w:bottom w:val="single" w:sz="4" w:space="0" w:color="000000"/>
              <w:right w:val="single" w:sz="4" w:space="0" w:color="000000"/>
            </w:tcBorders>
            <w:shd w:fill="BFBFBF" w:val="clear"/>
          </w:tcPr>
          <w:p>
            <w:pPr>
              <w:pStyle w:val="Normal"/>
              <w:spacing w:before="0" w:after="0"/>
              <w:ind w:hanging="0"/>
              <w:jc w:val="center"/>
              <w:rPr>
                <w:rFonts w:ascii="Calibri" w:hAnsi="Calibri" w:cs="Calibri"/>
                <w:b/>
                <w:b/>
                <w:bCs/>
                <w:color w:val="000000"/>
                <w:sz w:val="18"/>
                <w:szCs w:val="18"/>
                <w:lang w:val="el-GR"/>
              </w:rPr>
            </w:pPr>
            <w:r>
              <w:rPr>
                <w:rFonts w:cs="Calibri" w:ascii="Calibri" w:hAnsi="Calibri"/>
                <w:b/>
                <w:bCs/>
                <w:color w:val="000000"/>
                <w:sz w:val="18"/>
                <w:szCs w:val="18"/>
                <w:lang w:val="el-GR"/>
              </w:rPr>
              <w:t>ΕΙΔ. ΚΑΤΗΓ.</w:t>
            </w:r>
          </w:p>
        </w:tc>
        <w:tc>
          <w:tcPr>
            <w:tcW w:w="748" w:type="dxa"/>
            <w:tcBorders>
              <w:top w:val="single" w:sz="4" w:space="0" w:color="000000"/>
              <w:bottom w:val="single" w:sz="4" w:space="0" w:color="000000"/>
              <w:right w:val="single" w:sz="4" w:space="0" w:color="000000"/>
            </w:tcBorders>
            <w:shd w:fill="BFBFBF" w:val="clear"/>
          </w:tcPr>
          <w:p>
            <w:pPr>
              <w:pStyle w:val="Normal"/>
              <w:spacing w:before="0" w:after="0"/>
              <w:ind w:hanging="0"/>
              <w:jc w:val="center"/>
              <w:rPr>
                <w:rFonts w:ascii="Calibri" w:hAnsi="Calibri" w:cs="Calibri"/>
                <w:b/>
                <w:b/>
                <w:bCs/>
                <w:color w:val="000000"/>
                <w:sz w:val="18"/>
                <w:szCs w:val="18"/>
                <w:lang w:val="el-GR"/>
              </w:rPr>
            </w:pPr>
            <w:r>
              <w:rPr>
                <w:rFonts w:cs="Calibri" w:ascii="Calibri" w:hAnsi="Calibri"/>
                <w:b/>
                <w:bCs/>
                <w:color w:val="000000"/>
                <w:sz w:val="18"/>
                <w:szCs w:val="18"/>
                <w:lang w:val="el-GR"/>
              </w:rPr>
              <w:t>ΜΟΡΙΑ</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083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ΒΡΑΜΙΔ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ΣΙΛΕ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ΕΡΡ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ιλκί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2,7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404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ΓΑΚΙ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ΤΑΥΡΟΥΛ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6</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ΣΒ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0,1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909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ΓΑΠΗΤ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ΙΡΑΙ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5,3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290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ΓΓΕΛ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Ν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Τ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7,5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929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ΓΓΕΛ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ΩΝΣΤΑΝΤΙΝ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4.04</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ΟΙΩΤ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θιώτιδο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7,8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739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ΓΓΕΛΙΚ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ΣΤΑΣ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ΛΚΙΔ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6,7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157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ΓΓΕΛ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Πειραιά</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8,8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478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ΓΓΕΛΟΥΣ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ΝΑΓΙΩΤ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0</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ΘΙΩΤΙΔ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οιωτ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0,4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129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ΓΓΟΥΡ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ΕΟΔΩΡ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ΙΡΑΙ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εσσην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6,5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11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ΓΖΙΓΙΟΚΑΡΟΓ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ΘΥΜ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ΒΑΛ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ιλκί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8,8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059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ΓΚΑΒΑΝΑΚ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ΜΜΑΝΟΥΗΛ</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ΚΩ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9,8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234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ΓΤΖΙ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ΝΑΓΙΩΤ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2.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ΙΛΚΙ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α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8,2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938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ΔΑΜΟΠΟΥΛ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ΝΑΓΙΩΤ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ΙΛΚΙ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6,5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198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ΔΑΜ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ιλκί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7,4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442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ΗΔΟΝ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ΛΕΥΘΕ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6.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6,3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576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ΑΝΑΣ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ΦΡΟΔΙΤ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ΕΦΑΛΛΗ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3,0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608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ΑΝΑΣΑΚ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ΕΛΕ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6.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ΩΚΙΔ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3,1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78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ΑΝΑΣΙΑΔ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ΡΑΛΑΜΠ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7.06</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λκιδ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2,7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687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ΑΝΑΣΙΑ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ΛΕ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ΚΩ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2,7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968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ΑΝΑΣΙΑ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ΣΤΑΣ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0</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8,8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874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ΑΝΑΣΙ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ΓΕΝ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6.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ΡΔΙΤΣ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pPr>
            <w:r>
              <w:rPr>
                <w:rFonts w:cs="Calibri" w:ascii="Calibri" w:hAnsi="Calibri"/>
                <w:color w:val="000000"/>
                <w:sz w:val="18"/>
                <w:szCs w:val="18"/>
                <w:lang w:val="el-GR"/>
              </w:rPr>
              <w:t>103,3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26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ΑΝΑΣΙ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ΙΚΕ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 Δωδεκανήσ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0,1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939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ΑΝΑΣΟΠΟΥΛ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ΙΛΙΠΠ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9,8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773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ΚΡΙΔ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ΗΣΤ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χαι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2,7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688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ΛΑΓΚΙΟΖΙ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ΟΦ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ΞΑΝΘ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Πειραιά</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9,4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152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ΛΕΞΑΝΔΡ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ΙΚΟΛΑ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2.04</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έρκυρ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6,7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280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ΛΕΞΑΝΔΡΟΠΟΥΛ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ΙΟΝΥΣ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1,0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182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ΛΕΞΙ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ΣΙΛΙΚ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ΓΝΗΣ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Μαγνησ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5,3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784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ΛΕΞΙ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ΛΚΙΔ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3,1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327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ΛΕΞΙ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ΙΚΟΛΑ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3,4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280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ΛΕΞΟΠΟΥΛ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ΡΗΓΟΡ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ΟΙΩΤ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5,3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774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ΛΕΞ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ΣΙΛΙΚ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ΚΩ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7,4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608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ΛΕΞ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ΙΚΟΛΙΤΣ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5</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ΧΑΪ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3,1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486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ΛΕΤΡ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ΙΚΟΛΑ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4.05</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ΡΕΒΕΝ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άρισ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9,2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843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ΛΕΥΡ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ΤΑΥΡΟΥΛ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6</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ΡΕΒΕΝ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έλλ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0,9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188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ΛΗΦΡΑΓΚ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ΛΕΞΑΝΔΡ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ΚΑΔ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6,9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720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ΛΙΦΕΡ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ΣΙΛΙΚ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ΣΤΟΡ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τωλ/ν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5,7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608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ΛΜΠΑΝΑΚ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ΑΓΓΕΛ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6.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ΛΚΙΔ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6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865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ΜΑΝΑΤΙ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ΙΡΗ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ΓΝΗΣ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ιλκί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4,2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634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ΜΠΑΤΖ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ΚΑΤΕΡΙ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ΣΙΘΙ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ρινθ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α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2,1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690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ΜΠΕΛ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ΗΣ-ΠΑ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Δ΄</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νίω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9,6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634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ΜΠΟΥΤ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ΤΩΝ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ρακλεί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6,1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422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ΓΝΩΣΤΟΠΟΥΛ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ΘΥΜ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ΤΟΛΙΚΗΣ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3,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694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ΓΝΩΣΤ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ΛΕ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ΡΙΝΘ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 Αθήνας (Δ.Ε)</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6,2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695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ΓΝΩΣΤ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ΕΡΚΥΡ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τωλ/ν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9,4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461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ΓΝΩΣΤ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ΛΕΞ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ΙΝ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8,1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026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ΓΝΩΣΤ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ΟΙΩΤ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Ευβο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7,9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690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ΣΤΑΣ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ΒΟ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2,8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039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ΣΤΑΣΙΑΔ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ΙΚΟΛΑ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ΙΛΚΙ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2,4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755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ΣΤΑΣΙ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ΙΡΓΙΝ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ΡΔΙΤΣ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Μαγνησ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1,4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100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ΔΡΕ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ΙΣΤΙ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2,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414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ΔΡΕ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ΓΓΕΛΙΚ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ΟΔΟΠ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1,5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603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ΔΡΕ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9,1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328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ΔΡΙΑΝΟΠΟΥΛ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ΝΑΓΙΩΤ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ΚΩ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καδ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4,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904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ΔΡΙΑΝ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ΛΕ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ΕΣΣΗ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4,8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820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ΔΡΙΚ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ΙΣΤΙ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 Αθήνας (Δ.Ε)</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9,6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602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ΔΡΙΩΤ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ΦΡΟΔΙΤ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5</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ΘΙΩΤΙΔ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λκιδ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4,8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961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ΔΡΟΥΛΙΔ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ΣΙΛΙΚ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ΙΡΑΙ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8,8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29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ΔΡΟΥΛΙΔΑΚ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ΝΤΕΛ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Ι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βρ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6,3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721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ΘΙΜΟΠΟΥΛ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7,9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775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ΤΩΝΑΚ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ΡΕΒΕΝ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ρικάλω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9,2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79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ΤΩΝΑΚΟΠΟΥΛ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ΤΩΝ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ΕΦΑΛΛΗ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2,4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931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ΤΩΝΑΡ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ΣΙΛΕ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ΣΒ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νίω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4,7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pPr>
            <w:r>
              <w:rPr>
                <w:rFonts w:cs="Calibri" w:ascii="Calibri" w:hAnsi="Calibri"/>
                <w:color w:val="000000"/>
                <w:sz w:val="18"/>
                <w:szCs w:val="18"/>
                <w:lang w:val="el-GR"/>
              </w:rPr>
              <w:t>6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020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ΤΩΝΑΡΟΠΟΥΛ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ΡΙΚΛ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ΕΣΠΡΩΤ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9,7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318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ΤΩΝΙΑ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6</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ΕΡΚΥΡ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8,2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641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ΤΩΝΙ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ΑΓΓΕΛ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ΝΙ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Ευβο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7,2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09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ΤΩΝΙ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ΛΕ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τωλ/ν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5,8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290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ΤΩΝΙ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Α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ΒΡ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6,0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961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ΤΩΝΙ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ΛΩΡ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ΚΩ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1,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125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ΤΩΝΟΠΟΥΛ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ΩΝΣΤΑΝΤΙΝ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ΡΙΝΘ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9,7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170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ΤΩΝ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ΚΑΤΕΡΙ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0</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 Αθήνας (Δ.Ε)</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7,0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114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ΤΩΝ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ΑΓΓΕΛ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8,9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024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ΠΟΣΤΟΛΟΠΟΥΛ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ΙΑ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χαι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8,8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779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ΠΟΣΤΟΛ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ΝΑΓΙΩΤ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2,8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5</w:t>
            </w:r>
          </w:p>
        </w:tc>
        <w:tc>
          <w:tcPr>
            <w:tcW w:w="764" w:type="dxa"/>
            <w:tcBorders>
              <w:bottom w:val="single" w:sz="4" w:space="0" w:color="000000"/>
              <w:right w:val="single" w:sz="4" w:space="0" w:color="000000"/>
            </w:tcBorders>
            <w:vAlign w:val="bottom"/>
          </w:tcPr>
          <w:p>
            <w:pPr>
              <w:pStyle w:val="Normal"/>
              <w:spacing w:before="0" w:after="0"/>
              <w:ind w:hanging="0"/>
              <w:jc w:val="right"/>
              <w:rPr/>
            </w:pPr>
            <w:r>
              <w:rPr>
                <w:rFonts w:cs="Calibri" w:ascii="Calibri" w:hAnsi="Calibri"/>
                <w:color w:val="000000"/>
                <w:sz w:val="18"/>
                <w:szCs w:val="18"/>
                <w:lang w:val="el-GR"/>
              </w:rPr>
              <w:t>70197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ΠΟΣΤΟ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ΤΥΧ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Μαγνησ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9,6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325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ΑΜΠΑΤΖ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ΡΑΣΚΕΥ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1,0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635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ΑΜΠΑΤΖ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ΕΦΑΛΛΗ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βρ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4,0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461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ΓΥΡ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ΓΑΡΙΤ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ΥΚΑΔ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εσσην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3,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691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ΓΥΡΙΑ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ΙΛΚΙ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6,5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961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ΓΥΡΟΠΟΥΛ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2.05</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ΙΡΑΙ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6,8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695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ΓΥΡ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ΚΑΤΕΡΙ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8,9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776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ΣΕΝΙΑΔ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ΑΝΑΣ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ΖΑΝ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ρεβενώ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6,7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024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ΤΑΒΑΝ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ΟΥΛΙΑ-ΘΕΟΔΩΡ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175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ΧΑΥΛ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ΜΜΑΝΟΥΗΛ</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ΣΙΘΙ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βρ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1,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820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ΧΟΝΤΑΚ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ΤΩΝ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εθύμν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4,8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230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ΧΟΝΤΙ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ΟΜ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ΛΚΙΔ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9,6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77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ΧΟΝΤΟΠΟΥΛ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ΩΝΣΤΑΝΤΙΝ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7.07</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λκιδ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0,7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020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ΣΛΑΝΙ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ΚΑΤΕΡΙ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1,8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687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ΣΠΡΟΓΕΝΙ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ΕΟΔΩΡ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pPr>
            <w:r>
              <w:rPr>
                <w:rFonts w:cs="Calibri" w:ascii="Calibri" w:hAnsi="Calibri"/>
                <w:color w:val="000000"/>
                <w:sz w:val="18"/>
                <w:szCs w:val="18"/>
                <w:lang w:val="el-GR"/>
              </w:rPr>
              <w:t>103,6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547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ΣΠΡΟΥΛ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ΒΟ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8,9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123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ΤΣΟΝΙ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ΓΑΡΙΤ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ΣΙΘΙ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Ευβο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8,7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386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ΥΓΕΡΙΝΟΥ ΑΝΑΣΤΑΣ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8,1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798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ΥΓΟΥΣΤ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8,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190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ΦΕΝΤΟΥΛΙ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ΣΙΛΙΚ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3,8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520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ΦΘΟΝΙΔ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8.1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9,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185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ΒΑΛΙ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ΧΟΝΤ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ΛΚΙΔ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7,2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264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ΒΛΙ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ΥΣ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ΡΑΜ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8,6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084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ΒΟΥΡ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ΑΤΑΛ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ΤΩΛ/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Ευβο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0,4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785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ΒΟΥΤ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ΡΙΝΘ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7,8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26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ΓΙ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ΓΥΡΟΥΛ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ΜΑΘ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Ευβο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8,4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360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ΖΑΙ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ΓΓΕΛ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5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696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ΖΟΥΡ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ΤΩΛ/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τ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3,8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282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ΖΥΡΓΙΑΝΤΖΙ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ΦΙΓΕΝΕ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ΓΟΛΙΔ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4,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496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ΚΑΛ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ΣΣΙΑΝΗ ΛΟΥΚ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5</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α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9,9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190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ΚΙΡ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Ι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 Κυκλάδω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8,7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636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ΚΟΥΦΤΣ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9,0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591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ΛΑΒΑΝ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ΥΣΟΣΤΟΜ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5,8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215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ΛΕΡΓ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ΤΩΝ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 Αθήνας (Δ.Ε)</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4,7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491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ΛΙΩΤ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ΡΒΑΡΑ-ΜΑΡΙ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7.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ΤΟΛΙΚΗΣ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5,2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486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ΛΙΩΤ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ΗΣΤ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4.04</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ΤΟΛΙΚΗΣ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4,8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091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ΛΛ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ΑΝΑΣ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ΡΑΚΛΕΙ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ράμ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3,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481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ΛΤ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ΕΡΡ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ράμ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7,2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049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ΜΒΑΚΟΥΛ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ΑΓΓΕΛ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ΟΙΩΤ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9,0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39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ΜΒΟΥΚ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ΦΡΟΔΙΤ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ρακλεί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4,1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508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ΝΔΩΡ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ΣΙΛΙΚ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8.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ΟΙΩΤ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9,7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157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ΝΤΑΡ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ΤΩΝ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ΣΙΘΙ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ρακλεί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8,7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615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ΝΤΖ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ΓΟΛΙΔ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3,4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120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ΡΑΚΛ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ΟΛΥΞΕ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ΞΑΝΘ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Χί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7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911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ΡΕΛΛ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ΜΑΛ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ΒΟ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Πειραιά</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3,5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025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ΡΘ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ΕΦΑΛΛΗ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1,9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107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ΡΣ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ΕΦΑΛΛΗ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υκάδ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8,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54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ΡΤΖ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ΣΤΑΣ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ΕΡΚΥΡ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βρ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α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4,1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088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ΣΑΛ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7</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ΕΦΑΛΛΗ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εθύμν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8,1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4</w:t>
            </w:r>
          </w:p>
        </w:tc>
        <w:tc>
          <w:tcPr>
            <w:tcW w:w="764" w:type="dxa"/>
            <w:tcBorders>
              <w:bottom w:val="single" w:sz="4" w:space="0" w:color="000000"/>
              <w:right w:val="single" w:sz="4" w:space="0" w:color="000000"/>
            </w:tcBorders>
            <w:vAlign w:val="bottom"/>
          </w:tcPr>
          <w:p>
            <w:pPr>
              <w:pStyle w:val="Normal"/>
              <w:spacing w:before="0" w:after="0"/>
              <w:ind w:hanging="0"/>
              <w:jc w:val="right"/>
              <w:rPr/>
            </w:pPr>
            <w:r>
              <w:rPr>
                <w:rFonts w:cs="Calibri" w:ascii="Calibri" w:hAnsi="Calibri"/>
                <w:color w:val="000000"/>
                <w:sz w:val="18"/>
                <w:szCs w:val="18"/>
                <w:lang w:val="el-GR"/>
              </w:rPr>
              <w:t>21422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ΣΑΡ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ΙΣΤΙ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ΒΡ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λκιδ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9,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129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ΣΙΛ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ΦΙΓΕΝΕ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2,4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30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ΣΙΛ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ΣΙΘΙ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ρακλεί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3,1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459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ΣΙΛΑΚ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ΓΑΡΙΤ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2,7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282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ΣΙΛΕΙΑΔ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ΞΑΝΘ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4,8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931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ΣΙΛΕΙΑ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ΣΤΑΣ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ΕΡΚΥΡ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εθύμν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7,0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508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ΣΙΛΕΙΑ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ΗΝΕΛΟΠ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ΛΩΡΙΝ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4,0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186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ΣΙΛΕΙ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ΓΟΛΙΔ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2,2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80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ΣΙΛΕΙ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ΕΦΑΛΛΗ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9,6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985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ΣΙΛΕΙ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ΛΕΞΑΝΔΡ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2.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λκιδ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9,2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821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ΣΙΛΕΙ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ΩΝΣΤΑΝΤΙ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204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ΣΙΛΕΙ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ΤΩΝΙΑ-ΕΛΕ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5</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ΕΘΥΜΝ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νίω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8,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329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ΣΙΛΕΙ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ΗΣΤ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ΟΙΩΤ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9,6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872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ΣΙΛΟΓΑΜΒΡ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ΕΟΔΩΡ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8.35</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ΙΡΑΙ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Πειραιά</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8,6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304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ΣΙΛΟΠΟΥΛ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ΣΤΑΣ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pPr>
            <w:r>
              <w:rPr>
                <w:rFonts w:cs="Calibri" w:ascii="Calibri" w:hAnsi="Calibri"/>
                <w:color w:val="000000"/>
                <w:sz w:val="18"/>
                <w:szCs w:val="18"/>
                <w:lang w:val="el-GR"/>
              </w:rPr>
              <w:t>78,7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025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ΣΙΛ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ΤΑΥΡΟΥΛ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ΖΑΚΥΝΘ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5,7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191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ΣΙΛ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ΣΙΛΙΚ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7,8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423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ΣΙΛ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ΒΟ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Ευβο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1,3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722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ΣΣ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Πειραιά</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3,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490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ΤΣΙΝ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ΑΓΓΕΛ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4,6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461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ΦΕΙΑ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ΡΑΜ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ερρώ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4,3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172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ΧΑΡΟΓ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ΣΤΡΑΤ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τωλ/ν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8,4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83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ΕΖΥΝΙ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ΗΣΤ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7.06</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ΩΚΙΔ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λκιδ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6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329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ΕΚΥΡ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ΩΝΣΤΑΝΤΙΝ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5,9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484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ΕΛΙ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ΣΙΛΙΚ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ΚΑΔ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α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5,5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778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ΕΛΛ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ΙΡΑΙ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Πειραιά</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1,6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722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ΕΛΟΝΑΚ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ΛΩΡΙΝ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6,5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654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ΕΝΕΤ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ΛΙΖ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ΛΛ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λκιδ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3,5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70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ΕΝΙΖΕ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ΡΑΚΛΕ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Ευβο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5,7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509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ΕΝΙ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ΔΡΕΑ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8.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1,1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187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ΕΝ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0,8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291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ΕΡΓΙΝ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ΣΤΑΣ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ΤΩΛ/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υκάδ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1,9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026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ΕΡΓΟΥΡ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ΝΑΓΙΩΤ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7,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002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ΕΡΩΝ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ΙΡΗ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6,6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pPr>
            <w:r>
              <w:rPr>
                <w:rFonts w:cs="Calibri" w:ascii="Calibri" w:hAnsi="Calibri"/>
                <w:color w:val="000000"/>
                <w:sz w:val="18"/>
                <w:szCs w:val="18"/>
                <w:lang w:val="el-GR"/>
              </w:rPr>
              <w:t>15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206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ΙΛΛΙΩΤ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ΔΡΕΑ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ΘΙΩΤΙΔ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7,4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360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ΙΤΑΛ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ΙΚΟΛΑ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ΟΙΩΤ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 Αθήνας (Δ.Ε)</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5,5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167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ΙΤΟΥΛ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ΔΡΕΑ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ΡΑΚΛΕΙ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τ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9,7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696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ΙΤΣΑΞ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ΙΧΑΗΛ</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ΣΒ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5,8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053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ΛΑΜ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ΦΡΟΣΥ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Δ΄</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Κυκλάδω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α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0,6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305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ΛΑΧΑΤ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ΡΑΛΑΜΠ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4</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1,4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260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ΛΑΧΙΩΤ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ΤΩΝ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1,2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048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ΛΑΧΟΔΗΜ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ΤΑΥΡΟΥΛ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ΒΡ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3,8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0127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ΛΑΧ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ΙΟΝΥΣ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ΤΟΛΙΚΗΣ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8,2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853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ΛΑΧ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ΤΩΝ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6.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ΒΟ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1,4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185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ΛΑΧ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7.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4,1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9</w:t>
            </w:r>
          </w:p>
        </w:tc>
        <w:tc>
          <w:tcPr>
            <w:tcW w:w="764" w:type="dxa"/>
            <w:tcBorders>
              <w:bottom w:val="single" w:sz="4" w:space="0" w:color="000000"/>
              <w:right w:val="single" w:sz="4" w:space="0" w:color="000000"/>
            </w:tcBorders>
            <w:vAlign w:val="bottom"/>
          </w:tcPr>
          <w:p>
            <w:pPr>
              <w:pStyle w:val="Normal"/>
              <w:spacing w:before="0" w:after="0"/>
              <w:ind w:hanging="0"/>
              <w:jc w:val="right"/>
              <w:rPr/>
            </w:pPr>
            <w:r>
              <w:rPr>
                <w:rFonts w:cs="Calibri" w:ascii="Calibri" w:hAnsi="Calibri"/>
                <w:color w:val="000000"/>
                <w:sz w:val="18"/>
                <w:szCs w:val="18"/>
                <w:lang w:val="el-GR"/>
              </w:rPr>
              <w:t>17417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 xml:space="preserve">ΒΟΓΙΑΤΖΗ </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ΣΤΑΣ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ΤΟΛΙΚΗΣ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4,7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570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ΟΓΙΑΤΖ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ΤΡ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ΛΛ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5,3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938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ΟΡΡ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7.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ΓΝΗΣ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Ευβο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2,5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638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ΟΥΛΓΑΡ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ΓΟΡΙΤΣ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τωλ/ν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0,4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129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ΟΥΡΒΟΥΛ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ΩΚΙΔ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Ευβο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3,5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007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ΟΥΡΔ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ΩΝΣΤΑΝΤΙΝ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4,8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786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ΡΑΤΣΙΩΤ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ΡΙΚΛ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Γ΄</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2,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691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ΡΕΚ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ΥΚΑΔ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τωλ/ν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6,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423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ΡΕΤΤΑΚ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ΔΡΙΑ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7,9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287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ΡΟΙΚ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ΠΟΣΤΟΛ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ΙΝ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8,1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120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ΡΟΝΤΙΛ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ΑΝΗ - ΡΟΖΑΛ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ΙΛΚΙ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4,1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786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ΥΖ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ΤΥΛΙΑ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ΩΚΙΔ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60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ΑΒΡ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ΚΑΤΕΡΙ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ΕΦΑΛΛΗ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χαι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α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5,0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284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ΑΒΡΙΕΛΑΤ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ΟΦ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ΙΡΑΙ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1,2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849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ΑΒΡΙΕΛΑΤ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ΡΙΚΛΕ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4.04</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ΓΟΛΙΔ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7,0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929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ΑΓΑΤΣ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ΛΕ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ΖΑΚΥΝΘ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βρ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3,9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128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 xml:space="preserve">ΓΑΓΙΑΤΣΟΥ </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ΟΦ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Κυκλάδω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2,3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284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ΑΖΟΥΛ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ΡΙΝΘ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εσσην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0,7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610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ΑΪΤΑΝΑΚ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ΩΝΣΤΑΝΤΙΝ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6.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ΝΙ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5,9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8</w:t>
            </w:r>
          </w:p>
        </w:tc>
        <w:tc>
          <w:tcPr>
            <w:tcW w:w="764" w:type="dxa"/>
            <w:tcBorders>
              <w:bottom w:val="single" w:sz="4" w:space="0" w:color="000000"/>
              <w:right w:val="single" w:sz="4" w:space="0" w:color="000000"/>
            </w:tcBorders>
            <w:vAlign w:val="bottom"/>
          </w:tcPr>
          <w:p>
            <w:pPr>
              <w:pStyle w:val="Normal"/>
              <w:spacing w:before="0" w:after="0"/>
              <w:ind w:hanging="0"/>
              <w:jc w:val="right"/>
              <w:rPr/>
            </w:pPr>
            <w:r>
              <w:rPr>
                <w:rFonts w:cs="Calibri" w:ascii="Calibri" w:hAnsi="Calibri"/>
                <w:color w:val="000000"/>
                <w:sz w:val="18"/>
                <w:szCs w:val="18"/>
                <w:lang w:val="el-GR"/>
              </w:rPr>
              <w:t>22569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ΑΛΑΝ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 Αθήνας (Δ.Ε)</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6,2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022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ΑΛΑΝΗΣ ΑΛΛ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Τ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5,5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261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ΑΛΑΝ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ΛΕ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0,0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261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ΑΛΑΝ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χαι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pPr>
            <w:r>
              <w:rPr>
                <w:rFonts w:cs="Calibri" w:ascii="Calibri" w:hAnsi="Calibri"/>
                <w:color w:val="000000"/>
                <w:sz w:val="18"/>
                <w:szCs w:val="18"/>
                <w:lang w:val="el-GR"/>
              </w:rPr>
              <w:t>71,3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444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ΑΡΓΑΛ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ΦΙΓΕΝΕ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6.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ΜΑΘ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6,0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125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ΑΡΙΤΑΤΖ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ΡΑΛΑΜΠ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7</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Λέσβ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9,9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285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ΑΡΟΦΑΛ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ΤΟΛΙΚΗΣ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7,5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697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ΑΡΥΦΑΛΙΔ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ΜΜΑΝΟΥΗΛ</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Ι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2,5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76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ΑΤ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ΚΤΡΑ-ΕΥΡΥΝΟΜ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εθύμν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0,7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423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ΑΤΣΙΝ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ΣΙΛΙΚ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5,2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883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ΛΑΔ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ΓΑΡΙΤ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4,4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020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ΝΝΑΔΙ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ΙΡΗ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4,2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027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Ρ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ΔΟΞ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ΤΟΛΙΚΗΣ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8,5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655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ΡΑΣΙΜ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ΘΥΜ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ΛΚΙΔ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4,1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034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ΡΕΜΤΖΕ</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ΣΤΑΣ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6</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ΛΛ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pPr>
            <w:r>
              <w:rPr>
                <w:rFonts w:cs="Calibri" w:ascii="Calibri" w:hAnsi="Calibri"/>
                <w:color w:val="000000"/>
                <w:sz w:val="18"/>
                <w:szCs w:val="18"/>
                <w:lang w:val="el-GR"/>
              </w:rPr>
              <w:t>143,1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695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ΡΟΛΥΜΑΤ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ΗΝΕΛΟΠ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7,3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780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ΡΟΝΤΟΠΟΥΛ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ΗΛΕΜΑΧ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ΙΡΑΙ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2,4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292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ΡΟΠΟΥΛ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ΑΓΓΕΛ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ΑΜ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Κεφαλλην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1,5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517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ΚΑΤΕΡΙ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Γ΄</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7,6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450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ΣΤΑΣ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4.05</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ΙΕΡ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1,2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195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ΑΚΟΠΟΥΛ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ΒΟ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7,3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659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Κ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ΡΙΛΑ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1,0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0</w:t>
            </w:r>
          </w:p>
        </w:tc>
        <w:tc>
          <w:tcPr>
            <w:tcW w:w="764" w:type="dxa"/>
            <w:tcBorders>
              <w:bottom w:val="single" w:sz="4" w:space="0" w:color="000000"/>
              <w:right w:val="single" w:sz="4" w:space="0" w:color="000000"/>
            </w:tcBorders>
            <w:vAlign w:val="bottom"/>
          </w:tcPr>
          <w:p>
            <w:pPr>
              <w:pStyle w:val="Normal"/>
              <w:spacing w:before="0" w:after="0"/>
              <w:ind w:hanging="0"/>
              <w:jc w:val="right"/>
              <w:rPr/>
            </w:pPr>
            <w:r>
              <w:rPr>
                <w:rFonts w:cs="Calibri" w:ascii="Calibri" w:hAnsi="Calibri"/>
                <w:color w:val="000000"/>
                <w:sz w:val="18"/>
                <w:szCs w:val="18"/>
                <w:lang w:val="el-GR"/>
              </w:rPr>
              <w:t>14568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ΓΓΕΛ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3,3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781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ΟΓΙΑΝΝ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ΜΠΡΙ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ΕΣΠΡΩΤ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ίνω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2,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536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ΟΠΟΥΛ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7.06</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9,6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918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ΚΑΤΕΡΙ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ΙΡΑΙ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καδ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5,5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781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ΛΛΙΟΠ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Γ΄</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7,3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152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ΣΤΑΣ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0</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ΙΡΑΙ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 Αθήνας (Δ.Ε)</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5,6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18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ΟΥΛ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ΖΑΚΥΝΘ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8,5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697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ΟΥΛ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ΖΑΜΠ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Ι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Πειραιά</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0,3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020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ΟΥΛΕ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ΤΑΥΡΟΥΛ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ΡΙΝΘ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8,1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973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ΟΥΛΙ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ΕΣΣΗ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6,5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74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ΙΑΒΑΖ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ΥΣΟΒΑΛΑΝΤΩ</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τ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2,9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1</w:t>
            </w:r>
          </w:p>
        </w:tc>
        <w:tc>
          <w:tcPr>
            <w:tcW w:w="764" w:type="dxa"/>
            <w:tcBorders>
              <w:bottom w:val="single" w:sz="4" w:space="0" w:color="000000"/>
              <w:right w:val="single" w:sz="4" w:space="0" w:color="000000"/>
            </w:tcBorders>
            <w:vAlign w:val="bottom"/>
          </w:tcPr>
          <w:p>
            <w:pPr>
              <w:pStyle w:val="Normal"/>
              <w:spacing w:before="0" w:after="0"/>
              <w:ind w:hanging="0"/>
              <w:jc w:val="right"/>
              <w:rPr/>
            </w:pPr>
            <w:r>
              <w:rPr>
                <w:rFonts w:cs="Calibri" w:ascii="Calibri" w:hAnsi="Calibri"/>
                <w:color w:val="000000"/>
                <w:sz w:val="18"/>
                <w:szCs w:val="18"/>
                <w:lang w:val="el-GR"/>
              </w:rPr>
              <w:t>70381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ΙΑΚΟΥΒ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ΠΥΡΙΔΩΝ</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8.1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ΙΡΑΙ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9,3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028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ΙΑΜΑΛ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ΙΡΑΙ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0,4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04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ΙΑΝΝΑΔ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ΩΜΑΙ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ΡΑΚΛΕΙ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νίω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9,0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921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ΙΑΝΝΑΚΑΙΝ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ΣΤΑΣ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6</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pPr>
            <w:r>
              <w:rPr>
                <w:rFonts w:cs="Calibri" w:ascii="Calibri" w:hAnsi="Calibri"/>
                <w:color w:val="000000"/>
                <w:sz w:val="18"/>
                <w:szCs w:val="18"/>
                <w:lang w:val="el-GR"/>
              </w:rPr>
              <w:t>113,2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66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ΙΑΝΝΑΚΕ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ΤΥΛΙΑΝ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ΕΦΑΛΛΗ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1,2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285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ΙΑΝΝΑΚΟΠΟΥΛ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ΙΚΟΛΑ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ΒΡ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4,1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640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ΙΑΝΝΑΚ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ΑΝΑΣ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ΡΙΝΘ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5,4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285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ΙΑΝΝΑΚ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ΙΡΑΙ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2,8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286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ΙΑΝΝΑΚΟΥΡ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ΝΑΓΙΩΤ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ΒΟ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6,5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3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148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ΙΑΝΝΕ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ΛΕΥΘΕ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Ευβο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3,5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3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156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ΙΑΝΝΙ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ΙΡΗ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ΛΚΙΔ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4,8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3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228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ΙΑΝΝΙ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ΛΚΙΔ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6,2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3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286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ΙΑΝΝΙΣ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4</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Ι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Μαγνησ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7,4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3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029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ΙΑΝΝΟΠΟΥΛ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ΕΟΔΟΣ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ΒΟ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 Αθήνας (Δ.Ε)</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4,7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3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79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ΙΑΝΝΟΠΟΥΛ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ΙΚΟΛΑ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7.07</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ΖΑΚΥΝΘ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υκάδ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3,2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3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921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ΙΑΝΝ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6</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Ευβο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0,3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3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445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ΙΑΝΝ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ΛΕ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6.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0,5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3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330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ΙΑΝΝ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ΦΙΓΕΝΕ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ΕΦΑΛΛΗ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7,6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3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740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ΙΑΝΝ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ΩΝΣΤΑΝΤΙ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4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584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ΙΑΝΝΟΥΔ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ΙΚΗΤ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ΘΙΩΤΙΔ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α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9,2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4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114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ΙΑΝΝΟΥΚ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5,6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4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59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ΙΑΝΝΟΥΚ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ΛΕΞΑΝΔΡ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ΣΒ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Ευβο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9,0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4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407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ΙΑΝΝΟΥΤΣ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ΛΕ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6</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βάλ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3,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4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327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ΙΑΤΡ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ΓΕΝ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Γ΄</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6,8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4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424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ΙΑΤΡΑΚ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ΩΝΣΤΑΝΤΙ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6</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ρεβενώ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4,7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4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836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ΙΑΤΣΙ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ΙΛΚΙ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3,3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pPr>
            <w:r>
              <w:rPr>
                <w:rFonts w:cs="Calibri" w:ascii="Calibri" w:hAnsi="Calibri"/>
                <w:color w:val="000000"/>
                <w:sz w:val="18"/>
                <w:szCs w:val="18"/>
                <w:lang w:val="el-GR"/>
              </w:rPr>
              <w:t>24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118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ΙΓ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ΚΩ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Ευβο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2,2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4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921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ΙΟΛΔΑΣ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ΣΙΛΙΚ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6</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ΕΡΚΥΡ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9,3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4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512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ΙΩΤ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ΚΑΤΕΡΙ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ΣΙΘΙ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2,6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5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017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ΚΑΒΑΠΟΣΤΟΛ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ΘΥΜ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0,1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5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256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ΚΑΓΚ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ΔΑΜΑΝΤ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ΤΟΛΙΚΗΣ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1,6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5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570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ΚΑΪΝΤΑΤΖ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ΥΛ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ΛΚΙΔ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4,8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5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578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ΚΑΛΔΑΝ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ΛΕ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6</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ΒΡ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0,1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5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847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ΚΑΛΙΤΣΙ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ΩΝΣΤΑΝΤΙΝ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6</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ΝΙ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έλλ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7,2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5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274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ΚΑΝ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ΝΑΓΙΩΤ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κων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1,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5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08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ΚΑΝΑΠ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ΥΡΣΙ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ΒΟ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2,2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5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530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ΚΑΝΕΛ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9,1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5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920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ΚΑΤΣ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ΚΑΤΕΡΙ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ΤΩΛ/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χαι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9,1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5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029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ΚΕΒΡΕ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ΙΣΤΙ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ΒΑΛ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5,6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6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723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ΚΙΚΟΠΟΥΛ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ΠΥΡΙΔΩΝ</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ΚΩ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καδ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9,5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6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958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ΚΙΝ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ΣΤΑΣ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ΡΙΝΘ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8,1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6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354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ΚΙΟΡΓΚΙΝ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ΝΑΓΙΩΤ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ΧΑΪ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2,7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6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197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ΚΟΒ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ΟΦ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Ι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7,9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6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437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ΚΟΛΙ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ΜΠΡ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4.04</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ΡΕΒΕΖ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ίνω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2,7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6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610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ΚΟΝΤΖ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ΟΥΚ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6.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ΕΦΑΛΛΗ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υκάδ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9,5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6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331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ΚΟΥΒΕΛ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ΩΝΣΤΑΝΤΙΝ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ΡΥΤΑ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τωλ/ν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8,0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6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040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ΚΟΥΒΙΕΡ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ΑΤΑΛ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 Αθήνας (Δ.Ε)</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6,8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6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007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ΚΟΥΜ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ΓΥΡ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Γ΄</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Κυκλάδω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3,1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6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626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ΚΟΥΝΤ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3,8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7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641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ΚΟΥΣΔΟΒ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ΗΣΤ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7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9902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ΟΝΤΙΚΑΚ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ΖΑΧΑΡΙΑ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ΡΙΝΘ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5,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7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719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ΟΡΙΔΑΡ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ΑΣΟΥΛ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ΙΛΚΙ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9,6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7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587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ΟΥΛ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ΕΟΔΩΡ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4.04</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ΡΕΒΕΝ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4,4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7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414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ΟΥΛ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ΕΟΦΑΝ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ΚΩ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2,1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7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582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ΟΥΜΕΝ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ΑΓΓΕΛ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0,1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7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163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ΟΥΡΝ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ΑΓΓΕΛ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2.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ΤΟΛΙΚΗΣ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Πειραιά</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1,0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7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287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ΟΥΣ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ΗΣΤ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ΕΘΥΜΝ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εσπρωτ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6,9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7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243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ΟΥΤ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ΙΡΗ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ΞΑΝΘ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βάλ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5,5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7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747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ΡΑΜΜΕΝ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ΤΩΝ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4</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ΞΑΝΘ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2,1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8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236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ΡΑΜΜ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4</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8,7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8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642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ΡΕΤΣΙΣΤ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ΕΟΔΩΡ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Τ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τ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6,3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8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443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ΡΗΓΟΡΙΑ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ΛΙΣΑΒΕΤ</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2,0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8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148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ΡΗΓΟΡΟΠΟΥΛ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ΡΙΑΚ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ΕΣΣΗ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8,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8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986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ΡΗΓΟΡ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2.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7,9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8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642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ΡΙΒ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ΓΔΑΛΗ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ΒΟ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9,1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8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699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ANIΛOYΛH</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EIPHNH</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ΙΛΚΙ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1,4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8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634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ΑΒΑΡ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ΛΕ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6</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ΞΑΝΘ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3,4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8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885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ΑΒΖ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ΡΙΣΤΕΡ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8.1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ΞΑΝΘ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οδόπ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5,5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8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853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ΑΓΚΛ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ΑΓΓΕΛ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6.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ΕΡΡ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6,7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9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643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ΑΪΚ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 Αθήνας (Δ.Ε)</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7,7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9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380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ΑΛΕΖΙ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ΡΑΓΚΙΣΚ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2,1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9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745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ΑΛΛ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ΕΟΔΩΡ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ΥΚΑΔ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τωλ/ν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7,1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9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962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ΑΛΤΖ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ΙΡΗ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ρινθ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9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52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ΑΜΔΑΛ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ΟΦ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ΣΒ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3,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9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462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ΑΜΙΑΝ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Α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εσσην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6,3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9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085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ΑΝΙΗΛ</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ΔΡΙΑ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ΤΟΛΙΚΗΣ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5,0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9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361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ΑΝΟΧΡΗΣΤ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ΕΛΕ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6.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9,0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9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085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ΑΡΑΜΑΡ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ΝΑΓΙΩΤ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ΡΙΚΑΛ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Ευβο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2,2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9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265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ΑΡ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2,5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00</w:t>
            </w:r>
          </w:p>
        </w:tc>
        <w:tc>
          <w:tcPr>
            <w:tcW w:w="764" w:type="dxa"/>
            <w:tcBorders>
              <w:bottom w:val="single" w:sz="4" w:space="0" w:color="000000"/>
              <w:right w:val="single" w:sz="4" w:space="0" w:color="000000"/>
            </w:tcBorders>
            <w:vAlign w:val="bottom"/>
          </w:tcPr>
          <w:p>
            <w:pPr>
              <w:pStyle w:val="Normal"/>
              <w:spacing w:before="0" w:after="0"/>
              <w:ind w:hanging="0"/>
              <w:jc w:val="right"/>
              <w:rPr/>
            </w:pPr>
            <w:r>
              <w:rPr>
                <w:rFonts w:cs="Calibri" w:ascii="Calibri" w:hAnsi="Calibri"/>
                <w:color w:val="000000"/>
                <w:sz w:val="18"/>
                <w:szCs w:val="18"/>
                <w:lang w:val="el-GR"/>
              </w:rPr>
              <w:t>22643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ΑΣΚΑΛ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ΛΕΞΑΝΔΡ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ΒΑΛ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ιλκί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8,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0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200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ΕΒΕΛΕΓΚ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ΕΤ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ΤΩΛ/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χαι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0,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0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553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ΕΛΒΙΝΙΩΤ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ΩΣΤΟΥΛ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ΤΩΛ/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9,9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0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115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ΕΛΕΝΙΚ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ΙΡΗ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pPr>
            <w:r>
              <w:rPr>
                <w:rFonts w:cs="Calibri" w:ascii="Calibri" w:hAnsi="Calibri"/>
                <w:color w:val="000000"/>
                <w:sz w:val="18"/>
                <w:szCs w:val="18"/>
                <w:lang w:val="el-GR"/>
              </w:rPr>
              <w:t>71,2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0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944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ΕΛ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ΑΓΓΕΛΙΑ ΓΕΩΡΓ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ΞΑΝΘ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βρ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4,4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0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185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ΕΛΗΓΙΑΝΝ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ΑΓΓΕΛ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7.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ΞΑΝΘ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7,3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0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042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ΕΛΗΓΙΑΝΝ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ΛΕΥΘΕΡ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ΣΒ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89,4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0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27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ΕΛΗΓΙΩΡΓ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ΤΥΧ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0</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ΛΩΡΙΝ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6,5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0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437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ΕΛΙΑΔ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ΣΙΛΕ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4.04</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ΛΚΙΔ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0,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0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643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ΕΛΛΙ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Α ΣΑΡ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1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756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ΕΜΕΡΤΖ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ΡΙΑΝΤΑΦΥΛΛ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6</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ΛΛ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1,9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1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501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ΕΡΜΕΝΤΖΟΓ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7.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ΞΑΝΘ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ράμ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3,5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1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355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ΙΚΤΩ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6,6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1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004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ΕΟΔΟΣ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1,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1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589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ΑΚ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ΑΝΑΣ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7.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ΕΣΠΡΩΤ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ίνω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pPr>
            <w:r>
              <w:rPr>
                <w:rFonts w:cs="Calibri" w:ascii="Calibri" w:hAnsi="Calibri"/>
                <w:color w:val="000000"/>
                <w:sz w:val="18"/>
                <w:szCs w:val="18"/>
                <w:lang w:val="el-GR"/>
              </w:rPr>
              <w:t>106,1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1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099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ΑΚ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8.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ΥΚΑΔ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Πειραιά</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2,0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1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23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ΕΛΙ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ΝΑΓΙΩΤ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9,6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1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68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ΙΑΔ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4</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8,2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1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288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ΟΠΟΥΛ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ΔΡΕΑ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ΑΜ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 Αθήνας (Δ.Ε)</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3,1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1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795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ΟΠΟΥΛ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ΩΝΣΤΑΝΤΙΝ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0</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ίνω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α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8,8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2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02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ΣΤΑΘ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Ι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9,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2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438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ΜΑΛ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0</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ΤΟΛΙΚΗΣ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2,9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2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531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ΛΩΡΕΝΤ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5</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 Αθήνας (Δ.Ε)</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1,1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2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202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Σ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ΙΡΗ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ΙΛΚΙ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λκιδ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8,4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2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821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ΟΠΟΥΛ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4</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ΤΟΛΙΚΗΣ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3,8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2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465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ΣΤΑΣ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ΜΑΘ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6,6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2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387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Δ΄</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Ευβο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8,2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2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871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ΤΩΝ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Δ΄</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α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3,4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2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446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ΤΩΝ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6.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ΒΟ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2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644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ΟΥΛ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8,4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3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62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ΟΥΛ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ΡΑΣΜ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ΕΣΠΡΩΤ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ίνω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α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0,2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3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025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ΙΑΜΑΝΤ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ΛΕΥΘΕΡ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ΙΝ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ρεβενώ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9,1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3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288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ΙΑΤΣΙΓΚ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ΠΟΣΤΟΛ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ΚΑΔ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9,6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3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153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ΙΒΑΡ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0</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Β΄</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9,4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3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587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ΙΒΡΙΩΤ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ΩΤΗ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5</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Πειραιά</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6,9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3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681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ΙΠΛ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ΠΥΡΙΔΟΥΛ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χαι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8,9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3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014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ΙΩΧΝ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ΖΩ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5,4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3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80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ΟΛΙΑΝΙΤ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ΜΜΑΝΟΥΗΛ</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ΚΩ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καδ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0,9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3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288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ΟΥΚ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ΩΝΣΤΑΝΤΙΝ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ΙΡΑΙ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0,3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3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882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ΟΥΚΟΠΟΥΛ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8,4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4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023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ΟΥΛΓΕΡΑΚ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ΣΒ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6,6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4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785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ΟΥΜΑΝ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ΛΩΡ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ΤΩΛ/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χαι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8,5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4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197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ΟΥΣΜΑΝ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ΚΟΛΦΩ</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ΡΙΝΘ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7,4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4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563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ΟΥΤΣΙ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ΕΣΠΟΙ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Ε16</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ΤΩΛ/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8,5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4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572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ΟΥΦΛΙ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ΣΤΑΣ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ΒΑΛ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νίω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8,8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4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833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ΡΑΚΟΝΤΑΕΙΔ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ΑΓΓΕΛ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5</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ΣΒ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Ευβο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5,1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4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67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ΡΑΚΟΠΟΥΛ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ΜΠΡ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ΒΑΛ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καδ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7,6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4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476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ΡΑΚ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2.04</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Δωδεκανήσ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6,5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4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645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ΡΑΚ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ΤΥΛΙΑ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ΝΙ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λκιδ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0,5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4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027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ΡΕΝ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ΙΟΝΥΣ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ιλκί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0,4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5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016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ΡΙΒ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ΜΜΑΝΟΥΗΛ</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4</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8,9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5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839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ΡΟΛΑΠ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ΡΓΥΡ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2.10</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ΩΚΙΔ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3,8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5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566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ΡΟΣ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ΙΣΤΙ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ΙΡΑΙ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9,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5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872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ΛΕΥΘΕΡΙΑΔΟΥ ΠΑΛΑΤ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ΔΡΟΝΙΚ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8.1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ΙΛΚΙ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8,5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5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096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ΛΕΥΘΕΡΙ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ΑΡΥΦΑΛΛ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ΡΕΒΕΝ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Μαγνησ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0,8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5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362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ΛΕΥΘΕΡΙ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ΤΩΝ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ΒΟ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εθύμν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3,8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5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204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ΠΙΓΑΡΙ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ΛΛ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4,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5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989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ΑΓΓΕΛΑΤ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ΩΝΣΤΑΝΤΙ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7.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Πειραιά</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5,8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5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786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ΘΥΜΙ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ΣΙΛΙΚ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ΣΒ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3,3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5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355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ΘΥΜΙ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ΤΟΛΙΚΗΣ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5,7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6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684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ΘΥΜΙ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ΡΑΣΚΕΥ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9,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6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198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ΜΟΡΦΙ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ΤΑΜΑΤΙ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α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8,8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6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537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ΡΕΝΙΑΔ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ΣΙΛΕ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7.06</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ΜΑΘ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λωρι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4,4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6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198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ΣΤΑΘΙ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ΕΟΔΩΡ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ΞΑΝΘ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Μαγνησ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2,3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6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368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ΣΤΑΘΙ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ΛΙΣΣΑΒΕΤ</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1,7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6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640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ΦΡΑΙΜΙ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ΡΙΑΚ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6</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ΛΛ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9,6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6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894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ΦΡΑΙΜΙ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ΗΝΕΛΟΠ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8.36</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ΝΙ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9,8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6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371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ΖΑΓΚΟΤΣ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ΛΕΞΑΝΔΡ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ΚΩ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3,4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6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0107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ΖΑΓΟΡΙΑΝΑΚ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ΤΩΝ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ΤΟΛΙΚΗΣ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4,8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6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296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ΖΑΖ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ΗΜΕΛ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τωλ/ν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5,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7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86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ΖΑΜΑΝ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ΤΡ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7.06</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λκιδ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7,3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7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221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ΖΑΡΑΦΕΙΑ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ΟΦ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ΒΑΛ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2,3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7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024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ΖΑΡΒΟΖΑΝ ΑΝΑΣΤΑΣΙΑ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ΤΡΑΤΟΝΙΚ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4,4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7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129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ΖΑΡΙΜΠ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ΡΙΣΤΕΡ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ΒΡ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4,6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7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703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ΖΑΦΕΙΡ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ΣΤΑΣ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ΣΤΟΡ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2,0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7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142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ΖΑΦΕΙΡ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ΖΩ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χαι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2,7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7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824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ΖΑΦΕΙΡ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ΙΣΤΕ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5</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ΟΙΩΤ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7,3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7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289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ΖΑΧΑΡΑΚ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ΣΙΛΕ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ΒΡ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4,0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7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621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ΖΑΧΑΡΙ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ΛΕΥΘΕ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Γ΄</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7,1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7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425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ΖΑΧΑΡ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ΟΦ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ΕΦΑΛΛΗ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ρινθ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4,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8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205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ΖΕΝΤΕΛ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ΓΕΝ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ΙΡΑΙ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3,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8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945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ΖΕΡΒ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ΛΕ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ΛΚΙΔ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3,5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8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155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ΖΕΥΓΟΛΑΤ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ΟΙΩΤ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Ευβο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8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8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484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ΖΗΚΙΔ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ΝΑΓΙΩΤ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7.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ΕΣΠΡΩΤ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ίνω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6,7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8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049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ΖΗΣ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ΘΥΜ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ερρώ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3,8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8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437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ΖΙΑΚ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4.04</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ΖΑΝ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ρικάλω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1,4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8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268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ΖΙΟΥΡ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ΡΙΑΚ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ΜΑΘ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Κυκλάδω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9,5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8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704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ΖΙΩΓ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ΙΛΚΙ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3,1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8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821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ΖΙΩΓ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ΛΕΞ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Δωδεκανήσ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8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9804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ΖΟΡΜΠ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ΩΝΣΤΑΝΤΙΝ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ΓΝΗΣ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νίω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0,7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9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298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ΖΟΥΓΑΝΕΛ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ΩΝΣΤΑΝΤΙΝ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Ι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0,0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9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987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ΖΟΥΛΑΚ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ΡΑΛΑΜΠ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ΙΡΑΙ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3,7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9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470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ΖΟΥΜΠΕΡ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ΖΑΚΥΝΘ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8,1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9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268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ΖΟΥΠ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ΑΝΑΣ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χαι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5,7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9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244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ΖΥΓΟΓΙΑΝΝ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ΣΙΛΕ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2.04</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ΙΡΑΙ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3,8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9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033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ΖΥΓΟΥΡ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ΙΡΗ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ΙΛΚΙ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6,8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9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669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ΖΥΜΒΡΑΚ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ΛΕ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ΙΛΚΙ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2,3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9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310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ΖΩΓΟΠΟΥΛ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ΩΝΣΤΑΝΤΙΝ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χαι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5,3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9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946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ΖΩΓΡΑΦ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ΙΚΟΛΑ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5,8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9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516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ΖΩΝ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ΔΡΙΑ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ΝΙ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7,2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0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290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ΖΩΧΙ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ΙΣΤ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ΡΑΚΛΕΙ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2,6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0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588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ΙΑ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5</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ΟΙΩΤ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4,3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0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028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Ι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ΙΚΟΛΑ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Ευβο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7,6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0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787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ΙΟΠΟΥΛ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9,2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0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924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ΙΟΠΟΥΛ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ΡΙΛΑ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6</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λκιδ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8,3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0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269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Ι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ΣΙΛΙΚ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ΤΩΛ/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λκιδ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0,7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0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787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Ι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χαι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7,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0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355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Ι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ΛΟΡΙΑ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ΙΛΚΙ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0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748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ΣΥΧ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ΣΙΛΙΚ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ΙΛΚΙ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4,1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0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466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ΑΝΑΣΟΥΔ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ΑΓΓΕΛ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ΙΛΚΙ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4,8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1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295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ΑΝΕΛΛ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ΣΙΛΙΚ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τωλ/ν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0,4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1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924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ΑΝ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ΤΕΛΛ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Τ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τ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9,5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1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741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ΑΝ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ΛΑΓ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ΙΡΑΙ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 Αθήνας (Δ.Ε)</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1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999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ΕΜΕΛΙ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ΚΑΤΕΡΙ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7.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ΡΥΤΑ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Μαγνησ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4,1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1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207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ΕΟΔΟΣΑΤ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ΕΤ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χαι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6,0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1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504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ΕΟΔΟΥΛΙ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ΟΦ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8.36</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ΞΑΝΘ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2,6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1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132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ΕΟΔΩΡ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ΤΙΓΟ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Β΄</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4,8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1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991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ΕΟΔΩΡΑΚΟΠΟΥΛ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ΗΣΤ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ΛΚΙΔ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4,8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1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475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ΕΟΔΩΡΙ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ΣΙΛΙΚ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1,3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1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312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ΕΟΔΩΡΟΠΟΥΛ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ΣΙΛΕ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ΖΑΚΥΝΘ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χαι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0,8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2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207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ΕΟΔΩΡ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ΙΟΝΥΣ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χαι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0,8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2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151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ΕΟΔΩΣΗ  ΠΑΠΑΓΕΩΡΓΙ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ΣΙΛΙΚ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0</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ΤΟΛΙΚΗΣ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7,5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2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084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ΕΟΛΟΓ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ΗΣΤ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τωλ/ν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3,5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2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207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Ε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ΓΕΝ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ΡΥΤΑ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ρικάλω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α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1,0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2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000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ΕΟΧΑΡΑΚ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ΙΚΑ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ΚΩ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pPr>
            <w:r>
              <w:rPr>
                <w:rFonts w:cs="Calibri" w:ascii="Calibri" w:hAnsi="Calibri"/>
                <w:color w:val="000000"/>
                <w:sz w:val="18"/>
                <w:szCs w:val="18"/>
                <w:lang w:val="el-GR"/>
              </w:rPr>
              <w:t>204,6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2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989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ΕΟΧΑΡΑΤ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ΓΕΝ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7.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ΑΜ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εθύμν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2,1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2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566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ΕΟΧΑΡ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ΣΙΛΙΚ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0,6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2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448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ΕΟΧΑΡ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ΑΓΓΕΛ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6.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Γ΄</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1,8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2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925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ΛΙΒΕΡ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ΡΑΛΑΜΠ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2,2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2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415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ΛΙΒΕΡ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ΘΑΛ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ΕΣΣΗ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9,0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3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771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ΩΜ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Γ΄</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4,1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3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291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ΩΜ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ΩΤ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ΕΣΠΡΩΤ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ρέβεζ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5,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3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925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ΑΚΩΒΙΔ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ΩΝΣΤΑΝΤΙΝ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1,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3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963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ΓΝΑΤΙ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ΟΦ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ΑΜ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3,6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3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969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ΜΒΡΙΩΤ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0</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ΛΚΙΔ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ρεβενώ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0,5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3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851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ΟΡΔΑΝΙ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6</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ΡΕΒΕΝ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1,4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3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700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ΚΕΙΜΙ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ΘΥΜ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ΒΟ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3,4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3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000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ΙΔ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ΤΩΝ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ΡΙΣ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8,6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3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148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ΙΔ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ΕΟΔΩΡ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ΛΚΙΔ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5,3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3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470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Ι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ΕΣΠΡΩΤ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5,6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40</w:t>
            </w:r>
          </w:p>
        </w:tc>
        <w:tc>
          <w:tcPr>
            <w:tcW w:w="764" w:type="dxa"/>
            <w:tcBorders>
              <w:bottom w:val="single" w:sz="4" w:space="0" w:color="000000"/>
              <w:right w:val="single" w:sz="4" w:space="0" w:color="000000"/>
            </w:tcBorders>
            <w:vAlign w:val="bottom"/>
          </w:tcPr>
          <w:p>
            <w:pPr>
              <w:pStyle w:val="Normal"/>
              <w:spacing w:before="0" w:after="0"/>
              <w:ind w:hanging="0"/>
              <w:jc w:val="right"/>
              <w:rPr/>
            </w:pPr>
            <w:r>
              <w:rPr>
                <w:rFonts w:cs="Calibri" w:ascii="Calibri" w:hAnsi="Calibri"/>
                <w:color w:val="000000"/>
                <w:sz w:val="18"/>
                <w:szCs w:val="18"/>
                <w:lang w:val="el-GR"/>
              </w:rPr>
              <w:t>21312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Ι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ΝΑΓΙΩΤ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1,8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4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986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ΙΔΟΥ - ΒΙΤΣΑΚΤΣ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ΤΙ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2.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Πειραιά</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8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4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479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ΔΡΕΟΥΛ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0</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ΒΟ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0,1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4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114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ΚΑΤΕΡΙ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5</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1,4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4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116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ΣΗΦΙ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ΡΙΝΘ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1,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4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27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ΣΗΦΙ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ΛΕΥΘΕ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ΒΑΛ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3,2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4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476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ΒΟΥΡΙΑΡ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ΩΝΣΤΑΝΤΙΝ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8.2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 Αθήνας (Δ.Ε)</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9,0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4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571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ΓΙ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ΡΑΣΚΕΥ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ΙΛΚΙ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8,3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4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647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ΓΙΑΝΝ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ΥΠΑΠΑΝΤ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Ευβο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6,5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4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426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ΪΜΑΚΑΜ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ΙΡΗ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ΙΡΑΙ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8,8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5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1630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ΙΣΑΡ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ΓΕΝ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9,6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5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969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ΪΣΙ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ΣΤΑΣ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0</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ράμ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7,4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5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292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ΚΛΕ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ΩΝΣΤΑΝΤΙΝ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ΙΡΑΙ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4,0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5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369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ΚΟΛΥΡ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6</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9,4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5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363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ΛΑΙΤΖ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ΚΑΤΕΡΙ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ΙΝ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έλλ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6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5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349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ΛΑΜΑΚΙ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ΡΜΟΦΙΛ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ΕΦΑΛΛΗ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7,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5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209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ΛΑΜΑΡ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χαι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4,2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5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180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ΛΑΜΑΡ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ΥΣΑΦΕΝ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ΡΑΜ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βρ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4,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5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741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ΛΑΜΑΡ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ΤΟΛΙΚΗΣ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3,0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5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50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ΛΑΜΠΟ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ΡΙΚΛΕ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Τ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Πειραιά</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9,3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6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230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ΛΑΜΠΟΚ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ΗΣΤ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7.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ΕΣΠΡΩΤ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ίνω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7,9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6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924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ΛΑΝΤΖ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6</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ΤΩΛ/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4,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6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369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ΛΑΝΤΖ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ΜΜΑΝΟΥΗΛ</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ΟΙΩΤ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Ευβο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9,8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6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885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ΛΔ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ΝΑΓΙΩΤ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8,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6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292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ΛΔΙΡ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ΝΑΓΙΩΤ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ΚΑΔ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χαι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2,7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6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284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Λ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ΕΝΕΤ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ΒΑΛ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5,9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6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369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ΛΙΠΕΤ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ΜΑΛ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1,3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6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892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ΛΙΤΣ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ΚΑΤΕΡΙ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5</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ΙΕΡ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1,9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6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335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ΛΚΑΒΟΥΡ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ΙΧΑΗΛ</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εσσην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4,1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6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762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ΛΛΙΑ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ΟΦ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ΟΔΟΠ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3,1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7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034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ΛΛΙΑΝΤΕΡ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0,4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7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203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ΛΛΙΓΕΡ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ΑΜ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7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7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648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ΛΛΙΝ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ΛΕΟΠΑΤΡ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ΒΡ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7,2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7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047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ΛΛΩΝ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ΠΥΡΙΔΟΥΛ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ΖΑΚΥΝΘ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2,9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74</w:t>
            </w:r>
          </w:p>
        </w:tc>
        <w:tc>
          <w:tcPr>
            <w:tcW w:w="764" w:type="dxa"/>
            <w:tcBorders>
              <w:bottom w:val="single" w:sz="4" w:space="0" w:color="000000"/>
              <w:right w:val="single" w:sz="4" w:space="0" w:color="000000"/>
            </w:tcBorders>
            <w:vAlign w:val="bottom"/>
          </w:tcPr>
          <w:p>
            <w:pPr>
              <w:pStyle w:val="Normal"/>
              <w:spacing w:before="0" w:after="0"/>
              <w:ind w:hanging="0"/>
              <w:jc w:val="right"/>
              <w:rPr/>
            </w:pPr>
            <w:r>
              <w:rPr>
                <w:rFonts w:cs="Calibri" w:ascii="Calibri" w:hAnsi="Calibri"/>
                <w:color w:val="000000"/>
                <w:sz w:val="18"/>
                <w:szCs w:val="18"/>
                <w:lang w:val="el-GR"/>
              </w:rPr>
              <w:t>70280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ΛΜΑΝΤ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ΗΣΤ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ΟΙΩΤ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6,9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7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292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ΛΟΓΕΡΟΠΟΥΛ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ΝΑΓΙΩΤ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6,0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7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188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ΛΟΓΕΡΟΠΟΥΛ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4</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Δ΄</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6,6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7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701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ΛΟΓΗΡΟΠΟΥΛ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ΣΤΑΣ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ΕΦΑΛΛΗ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 Αθήνας (Δ.Ε)</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9,4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7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294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ΛΟΓΙΑΝΝ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ΟΦ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ΛΛ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ρακλεί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5,9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7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487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ΛΟΥΔ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ΟΥΡΑΝ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8.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ΙΡΑΙ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9,7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8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87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ΛΟΥΔ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ΟΛΥΧΡΟΝ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7.06</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ΖΑΚΥΝΘ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8,0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8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929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ΛΤΣ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ΚΑΤΕΡΙ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ΒΟ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6,9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8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989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ΛΥΒΙΩΤ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ΠΟΣΤΟΛ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7.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έρκυρ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8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8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921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ΜΑΡΙΑΝ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ΛΕ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2.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ΛΚΙΔ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α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3,6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8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293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ΜΑΤΑΚ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ΩΝΣΤΑΝΤΙΝ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ΛΚΙΔ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5,7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8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987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ΜΗΛΑΛ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ΕΒΑΣΤ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2.10</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ΙΡΑΙ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1,0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8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05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ΜΙΝΙΩΤ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ΕΤΑΞΩ-ΑΓΑΠΟΥΛ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6,0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8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035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ΜΠΑΚΙΔ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ΟΦ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εθύμν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7,6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8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748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ΜΠΕΡ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ΙΡΗ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4</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νίω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5,2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8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701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ΜΠΟΣΑΚ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ΣΤΑΣ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ΙΛΚΙ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4,2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9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708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ΜΠΟΥΡ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ΙΡΑΙ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νίω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6,4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9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295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ΜΠΟΥΡ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ΣΙΘΙ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ρακλεί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1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9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06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ΜΠΟΥΡΙ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ΛΛΙΟΠ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ΕΡΚΥΡ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3,0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9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587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ΝΑΒΑΚ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ΜΜΑΝΟΥΗΛ</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Γ΄</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0,6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9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963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ΝΑΚΑΡ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ΛΕΑΝΘΗ - ΑΚΥΛΙ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Ι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μαθ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3,4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9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708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ΝΑΡ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ΕΣΠΟΙ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ΙΕΡ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βάλ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2,7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9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949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ΝΑΤ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ΖΑΝ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ρεβενώ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9,4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9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790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ΝΑΤΣΟΥΛ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ΙΚΟΛΑ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2,3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9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132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ΝΔΡ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ΛΕ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ΟΙΩΤ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3,6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9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648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ΝΕΛΛ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ΑΦ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5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0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697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ΝΕΛΛΙΔΟΥ ΒΑΧΤΣΕΒΑΝ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ΕΟΔΩΡ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ΛΚΙΔ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6,4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0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648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ΝΕΛΛ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ΙΡΗ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ΑΜ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Ευβο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4,5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0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649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ΝΙΑΚ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ΚΑΤΕΡΙ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βρ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5,7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0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709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ΝΙΣΤΡ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ΟΛΓ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χαι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5,3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04</w:t>
            </w:r>
          </w:p>
        </w:tc>
        <w:tc>
          <w:tcPr>
            <w:tcW w:w="764" w:type="dxa"/>
            <w:tcBorders>
              <w:bottom w:val="single" w:sz="4" w:space="0" w:color="000000"/>
              <w:right w:val="single" w:sz="4" w:space="0" w:color="000000"/>
            </w:tcBorders>
            <w:vAlign w:val="bottom"/>
          </w:tcPr>
          <w:p>
            <w:pPr>
              <w:pStyle w:val="Normal"/>
              <w:spacing w:before="0" w:after="0"/>
              <w:ind w:hanging="0"/>
              <w:jc w:val="right"/>
              <w:rPr/>
            </w:pPr>
            <w:r>
              <w:rPr>
                <w:rFonts w:cs="Calibri" w:ascii="Calibri" w:hAnsi="Calibri"/>
                <w:color w:val="000000"/>
                <w:sz w:val="18"/>
                <w:szCs w:val="18"/>
                <w:lang w:val="el-GR"/>
              </w:rPr>
              <w:t>15593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ΝΤ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ΙΚΟΛΑ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βάλ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0,7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0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993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ΝΤΟΥΡ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ΡΑΣΚΕΥ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8.1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ΡΙΝΘ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9,4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0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702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ΠΕΛΕΡ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ΦΡΟΔΙΤ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 Αθήνας (Δ.Ε)</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0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0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649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ΠΕΝΤΖΩΝ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ΛΕΞ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ΤΩΛ/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χαι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pPr>
            <w:r>
              <w:rPr>
                <w:rFonts w:cs="Calibri" w:ascii="Calibri" w:hAnsi="Calibri"/>
                <w:color w:val="000000"/>
                <w:sz w:val="18"/>
                <w:szCs w:val="18"/>
                <w:lang w:val="el-GR"/>
              </w:rPr>
              <w:t>96,5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0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931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ΠΕΤΑΝ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ΛΕ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0</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ΛΛ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5,5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0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870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ΠΠΑΤ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ΤΑΜΑΤ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ΟΙΩΤ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 Αθήνας (Δ.Ε)</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1,4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1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925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ΠΠ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ΤΟΛΙΚΗΣ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8,5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1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397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ΠΩΝ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ΠΥΡΙΔΟΥΛ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ΤΩΛ/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χαι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4,4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1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793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ΡΑΒ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ΓΩ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ΤΟΛΙΚΗΣ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1,4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1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967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ΡΑΒ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ΖΗΣ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8.36</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ΙΕΡ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άρισ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1,2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1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43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ΡΑΓΓΕ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ΓΓΕΛΙΚ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0,5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1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235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ΡΑΓΕΩΡΓΙ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Α ΠΑΝΑΓΙΩΤ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ΚΩ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3,3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1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293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ΡΑΓΕΩΡΓ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ΓΓΕΛΙΚ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ΙΡΑΙ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1,0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1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229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ΡΑΓΕΩΡΓ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ΡΙΚΛΕ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χαι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9,7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1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749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ΡΑΓΙΑΝΝ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ΛΕ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ΘΙΩΤΙΔ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0,6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pPr>
            <w:r>
              <w:rPr>
                <w:rFonts w:cs="Calibri" w:ascii="Calibri" w:hAnsi="Calibri"/>
                <w:color w:val="000000"/>
                <w:sz w:val="18"/>
                <w:szCs w:val="18"/>
                <w:lang w:val="el-GR"/>
              </w:rPr>
              <w:t>51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298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ΡΑΓΙΑΝΝ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ΥΚΑΔ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α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6,0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2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709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ΡΑΓΙΑΝΝ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ΙΡΗ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ΓΝΗΣ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Μαγνησ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2,2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2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682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ΡΑΓΙΟΡΔΑΝΙΔ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ΙΝ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ρεβενώ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5,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2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541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ΡΑΓΙΩΡΓ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ΙΣΤΙ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ΡΙΝΘ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7,3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2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993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ΡΑΓΙΩΡΓ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ΣΙΛΙΚ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ΣΒ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1,1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2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029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ΡΑΓΡΗΓΟΡΙ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ΑΒΡΙΗΛ</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ΡΥΤΑ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0,1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2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771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ΡΑΔΗΜ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Τ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ίνω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9,1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2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14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ΡΑΔΗΜ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ΕΡΑΦΕΙΜ</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ΣΒ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3,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2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211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ΡΑΘΑΝΑΣ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ΕΣΠΟΙ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ΚΑΔ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0,0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2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439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ΡΑΚΙΟΖ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ΩΝΣΤΑΝΤΙΝ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0</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4,3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2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639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ΡΑΚΛ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ΙΑΣΕΜ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ΜΑΘ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0,4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3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210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ΡΑΚΩΣΤ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ΛΛ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4,6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3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710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ΡΑΜΗΤΡ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2,9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3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478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ΡΑΜΟΥΖ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ΩΝΣΤΑΝΤΙΝ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7.07</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Γ΄</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8,8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3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993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ΡΑΜΠ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ΚΑΤΕΡΙ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ΝΙ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εθύμν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4,8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pPr>
            <w:r>
              <w:rPr>
                <w:rFonts w:cs="Calibri" w:ascii="Calibri" w:hAnsi="Calibri"/>
                <w:color w:val="000000"/>
                <w:sz w:val="18"/>
                <w:szCs w:val="18"/>
                <w:lang w:val="el-GR"/>
              </w:rPr>
              <w:t>53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29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ΡΑΝΤΖΙ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ΩΝΣΤΑΝΤΙΝ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2.05</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ΡΕΒΕΝ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ζάν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2,7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3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676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ΡΑΠΑΝ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ΑΓΓΕΛ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ΕΡΚΥΡ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εσπρωτ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1,4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3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212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ΡΑΠΕΤΡ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ΤΡ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ΤΩΛ/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6,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3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735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ΡΑΤΖ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ΣΤΑΣ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Γ΄</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1,9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3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650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ΡΑΤΣΙΑ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ΑΡΥΦΑΛΙA</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ΛΛ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5,2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3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370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ΡΓΑΚ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ΩΝΙΔΑ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ΟΙΩΤ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4,7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4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064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ΡΕΤΣ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ΙΟΝΥΣ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ΡΑΚΛΕΙ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τωλ/ν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3,4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4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427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ΡΚΑΒΙΤΣ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ΓΟΛΙΔ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ρινθ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8,4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4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28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ΡΚΑΝ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ΑΝΑΣ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ρακλεί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2,5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4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58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ΡΚΑΤΖΟΥΝ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ΕΟΦΑΝ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ΒΡ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λκιδ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1,9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4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020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ΡΜΠΟΝ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ΛΕ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8.36</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ΒΑΛ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Ξάνθ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4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650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ΡΝΑΡ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ΙΑΔ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ΕΣΣΗ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1,0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4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396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ΡΟΥΜΠ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ΤΩΝ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ΕΡΚΥΡ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5,9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4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007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ΡΟΥΣ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ΕΟΔΟΣ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ΤΟΛΙΚΗΣ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8,9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4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059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ΡΠΑΘΙΩΤΑΚ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ΣΙΛΕ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6.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ΕΘΥΜΝ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ρακλεί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1,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4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650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ΡΠΟΥΖ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ΡΑΣΚΕΥ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ΛΚΙΔ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1,7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5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267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ΡΡ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ΙΡ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ΤΩΛ/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τ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2,2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5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206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ΡΡ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χαι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2,3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5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703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ΡΡ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0</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ΤΟΛΙΚΗΣ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6,1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pPr>
            <w:r>
              <w:rPr>
                <w:rFonts w:cs="Calibri" w:ascii="Calibri" w:hAnsi="Calibri"/>
                <w:color w:val="000000"/>
                <w:sz w:val="18"/>
                <w:szCs w:val="18"/>
                <w:lang w:val="el-GR"/>
              </w:rPr>
              <w:t>55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492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ΡΤ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ΥΣΟΥΛ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7.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βρ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4,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5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563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ΡΤΑΣΙ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ΛΕ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ΛΚΙΔ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Ευβο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4,4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5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13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ΡΥΔ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ΤΡΟΥΣ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ΒΡ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2,3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5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363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ΡΥΔ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ΛΕΞΑΝΔΡ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ΑΜ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ερρώ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4,0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5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531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ΡΥΣΤΙΝ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ΩΤΕΙ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5</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ΟΔΟΠ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Ευβο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3,8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5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214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ΣΑΜΠΑΛΙ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ΙΣΤΙ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ΙΛΚΙ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5,1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5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337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ΣΑΠΟΥ ΦΑΡΦ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ΔΡΟΥΛ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0,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6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176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ΣΒΙ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ΑΓΓΕΛ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ΕΦΑΛΛΗ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τωλ/ν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α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1,5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6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086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ΣΙΜΑΤ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ΛΕ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ΛΩΡΙΝ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1,7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6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651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ΣΙΝ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ΡΑΣΚΕΥ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1,1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6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703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ΣΟΥΤΣ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ΜΙΛΙΑΝ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ΟΙΩΤ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8,8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6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792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ΣΤΑΝΑΡ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ΤΥΧ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ΙΡΑΙ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2,6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6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596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ΣΤΑΝ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ΑΓΓΕΛ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8,7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6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18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ΤΑΡΑΧΙ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ΣΙΛΕ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ΒΡ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κων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4,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6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016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ΤΖΙΩΤ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ΡΟΥΛ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ΤΩΛ/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ρέβεζ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α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6,5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6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585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ΤΣΑΡ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ΙΚΟΛΑ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0</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ΙΛΚΙ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6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651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ΤΣΑΡ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ΩΝΣΤΑΝΤ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4,8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7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119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ΤΣΑΡ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ΛΥΚΕ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ΒΡ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ιλκί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5,5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7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381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ΤΣΑΦΑΔ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ΑΓΓΕΛ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0</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Β΄</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Πειραιά</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5,4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7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206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ΤΣΕΝ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χαι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5,9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7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337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ΤΣΕΝ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ΙΚΟΛΙΤΣ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5,6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7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044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ΤΣΙΑΜΠΑΝ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ΩΝΣΤΑΝΤΙΝ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Κυκλάδω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1,7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7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003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ΤΣΙΚ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ΤΑΥΡ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7.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7,6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7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371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ΤΣΙ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ΙΡΗ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6</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8,9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7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007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ΤΣΙΚ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ΚΤΟΡΑ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ΛΚΙΔ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1,3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7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296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ΤΣΙΜΑΓΚΛ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ΙΑ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ΛΚΙΔ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6,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7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24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ΤΣΙΜΑΛ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ΣΤΑΘ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ΑΜ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8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8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574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ΤΣΙΝ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ΚΑΔ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0,1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8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449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ΤΣΙΠΑΝ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ΓΔΑΛΗ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6.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ΤΩΛ/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8,0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8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940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ΤΣΙΧΤ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ΤΑΜΑΤΙ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4.04</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4,8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8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922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ΤΣΟΓΙΑΝΝ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ΤΕΡΓ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Πειραιά</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9,1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8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187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ΤΣΟΡΙΔ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7.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ΤΟΛΙΚΗΣ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4,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8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52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ΤΣΟΥΛ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ΔΡΕΑ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ΚΩ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Ευβο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6,5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8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750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ΤΣΟΥΛ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ΒΟ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 Κυκλάδω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2,9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8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363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ΥΚΙ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ΙΣΤΕΙΔ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ΡΕΒΕΖ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τ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2,9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8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841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ΦΕΤΖ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1,3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8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162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ΦΟΥΡ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ΑΝΘ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2,3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9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652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ΕΛΑΡ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ΥΣΟΥΛ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ρακλεί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9,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9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603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ΕΛΕΚΙΔ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ΩΝΣΤΑΝΤΙΝ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ΛΛ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μαθ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7,6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9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038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ΕΛΕΠΟΥΡ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ΓΝΗΣ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ρεβενώ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0,1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9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751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ΕΛΕΠΟΥΡ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ΑΝΑΣ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ΛΛ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0,8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9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153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ΕΛΛΑΡ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ΕΣΠΟΙ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ΙΡΑΙ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Λέσβ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6,6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9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428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ΕΝΤΡ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ΩΤΕΙ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0</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0,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9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476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ΕΡΟΓ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ΛΕ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2.04</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ΛΛ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9,6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9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82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ΙΝΤ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ΕΟΔΩΡ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νίω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8,4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9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130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ΙΟΣΣΕ</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ΤΑΜΟΥΔ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8.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4,3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9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934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ΙΣΚΙΡ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Θ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ΤΟΛΙΚΗΣ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0,8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0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598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ΙΤ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ΡΑΜ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5,5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0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570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ΙΤΣΑΛ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ΣΙΛΙΚ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ΒΑΛ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ράμ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1,6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0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203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ΙΤΣ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χαι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9,1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0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727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ΙΤΣ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ΛΕΞΑΝΔΡ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ΞΑΝΘ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6,7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0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155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ΛΕΙΑΣΣΙ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ΑΡΥΦΑΛΛ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ΡΙΝΘ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γολίδ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7,6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0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080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ΪΜ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ΣΤΑΣ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ΣΒ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6,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0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319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Ϊ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ΙΛΚΙ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έλλ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2,3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0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063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ΚΚΑΛ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ΛΕ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ΓΟΛΙΔ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7,1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0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810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ΚΚΙΝΑΚ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ΙΚΟΛΑ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Δ΄</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2,9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0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138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ΚΚΙΝΙ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ΟΛΥΤΙΜ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1,3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1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317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ΚΚΙΝ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ΛΕ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Γ΄</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2,8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1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297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ΚΚΙΝ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ΙΛΚΙ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1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338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ΚΚΟΛ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ΖΩ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ΕΡΚΥΡ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κων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9,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1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20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ΚΚΟΡ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ΩΤΗΡ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ΣΒ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8,5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1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258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ΚΚΟΡ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ΘΙΩΤΙΔ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0,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1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653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ΚΚΟΤ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ΒΟ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3,2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1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400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ΚΛ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ΠΥΡΙΔΟΥΛ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ΙΡΑΙ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4,8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1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975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ΛΙΑΔΗΜ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Γ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ΛΚΙΔ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4,8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1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925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ΛΙΑΔΗΜ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ΤΑΜΑΤ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ΙΛΚΙ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0,3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1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427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ΛΥΒ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ΓΕΝ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ΡΙΝΘ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6,9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2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794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ΜΗΤΟΥΔ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ΛΕ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ΒΡ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3,4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2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703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ΜΙΩΤ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2.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ΙΡΑΙ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5,3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2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549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ΝΔΥΛ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ΙΚΟΛΑ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ΩΚΙΔ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α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5,8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2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715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ΝΤ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ΙΡΗ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ΞΑΝΘ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λκιδ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2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5410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ΝΤΑΞΑΚ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ΛΕΒΙΖ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7.07</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ΙΡΑΙ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βάλ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7,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2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926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ΝΤΟΓΙΑΝΝ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ΤΑΜΑΤ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Γ΄</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εθύμν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pPr>
            <w:r>
              <w:rPr>
                <w:rFonts w:cs="Calibri" w:ascii="Calibri" w:hAnsi="Calibri"/>
                <w:color w:val="000000"/>
                <w:sz w:val="18"/>
                <w:szCs w:val="18"/>
                <w:lang w:val="el-GR"/>
              </w:rPr>
              <w:t>107,1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2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704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ΝΤΟΓΙΑΝΝ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ΒΟ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7,9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2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521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ΝΤΟΓΙΑΝΝΟΓ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ΓΓΕΛΙΚ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9,1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2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122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ΝΤΟΠΟΥΛ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ΕΡΡ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7,6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2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196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ΝΤ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ΓΓΕΛΙΚ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ΚΩ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Μαγνησ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9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3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096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ΝΤ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Ευβο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4,0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3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953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ΝΤ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ΣΙΛΙΚ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ΡΙΝΘ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Κυκλάδω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0,6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3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188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ΝΤ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ΘΑΛ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7.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ΡΕΒΕΖ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ίνω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3,8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3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993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ΡΑΣΟΕΙΔ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4,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3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297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Ρ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ΓΥΡΩ</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ΛΚΙΔ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7,0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3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080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ΡΜΑΝΙΩΤ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ΑΓΓΕΛ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χαι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7,8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3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273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ΡΝΙΩΤ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ΙΟΛΕΤ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ΤΟΛΙΚΗΣ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3,2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3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655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ΡΟΜΗΛ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ΣΙΛΙΚ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ΣΒ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2,5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3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220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ΡΟΞΕΝ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ΟΡΔΑ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ΛΛ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5,8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3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20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ΡΡ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ΟΦ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ΖΑΚΥΝΘ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εσσην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0,9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4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463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ΡΩΝΙ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ΖΑΝ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Ξάνθ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1,5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4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064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ΣΜ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ΤΩΝ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τ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2,0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4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422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ΣΜΑΤ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ΡΑΣΙΜ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Δ΄</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0,7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4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655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ΣΣΥΒ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ΤΑΥΡΟΥΛ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ΙΡΑΙ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8,0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4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136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ΣΥΒ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ΔΑΜ</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Ι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Λέσβ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7,6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4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607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ΤΑΜΠΙΤΣ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6</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ΖΑΝ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έλλ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6,6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4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661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ΤΑΝΙ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ΥΣΟΥΛ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0</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4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17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ΤΣΟΒ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ΥΣΟΥΛ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ΕΦΑΛΛΗ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7,3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4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131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ΤΣΟΜΠΟΛ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2.04</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ΘΙΩΤΙΔ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ρακλεί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49</w:t>
            </w:r>
          </w:p>
        </w:tc>
        <w:tc>
          <w:tcPr>
            <w:tcW w:w="764" w:type="dxa"/>
            <w:tcBorders>
              <w:bottom w:val="single" w:sz="4" w:space="0" w:color="000000"/>
              <w:right w:val="single" w:sz="4" w:space="0" w:color="000000"/>
            </w:tcBorders>
            <w:vAlign w:val="bottom"/>
          </w:tcPr>
          <w:p>
            <w:pPr>
              <w:pStyle w:val="Normal"/>
              <w:spacing w:before="0" w:after="0"/>
              <w:ind w:hanging="0"/>
              <w:jc w:val="right"/>
              <w:rPr/>
            </w:pPr>
            <w:r>
              <w:rPr>
                <w:rFonts w:cs="Calibri" w:ascii="Calibri" w:hAnsi="Calibri"/>
                <w:color w:val="000000"/>
                <w:sz w:val="18"/>
                <w:szCs w:val="18"/>
                <w:lang w:val="el-GR"/>
              </w:rPr>
              <w:t>17937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ΤΤΕΡ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ΤΥΧ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ΓΟΛΙΔ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Πειραιά</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4,5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5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937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ΥΒΑΤΣ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ΚΑΤΕΡΙ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ΙΡΑΙ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5,0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5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220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ΥΒΡΟΥ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ΛΛ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8,3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5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04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ΥΓΙ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ΤΥΛΙΑΝ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5</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ΡΙΝΘ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γολίδ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9,4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5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908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ΥΓΙΟΥΜΤΖΟΓ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6</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ΕΡΚΥΡ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ρεβενώ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5,6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5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066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ΥΖΟΥΛ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ΣΙΛΙΚ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ΒΟ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Δωδεκανήσ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8,3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5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603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ΥΚΕ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ΤΟΛΙΚΗΣ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5,1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5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64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ΥΚΙΟΓ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ΤΑΥΡ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βρ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8,7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5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364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ΥΚΚ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ΝΑΓΙΩΤ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ΙΡΑΙ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 Αθήνας (Δ.Ε)</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0,1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5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018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ΥΚΟΥΖΙΚ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ΙΚΟΛΕΤ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4</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4,9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5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796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ΥΚΟΥΝΟΥΡ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ΩΝΣΤΑΝΤΙΝ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ΕΣΠΡΩΤ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ίνω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4,1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60</w:t>
            </w:r>
          </w:p>
        </w:tc>
        <w:tc>
          <w:tcPr>
            <w:tcW w:w="764" w:type="dxa"/>
            <w:tcBorders>
              <w:bottom w:val="single" w:sz="4" w:space="0" w:color="000000"/>
              <w:right w:val="single" w:sz="4" w:space="0" w:color="000000"/>
            </w:tcBorders>
            <w:vAlign w:val="bottom"/>
          </w:tcPr>
          <w:p>
            <w:pPr>
              <w:pStyle w:val="Normal"/>
              <w:spacing w:before="0" w:after="0"/>
              <w:ind w:hanging="0"/>
              <w:jc w:val="right"/>
              <w:rPr/>
            </w:pPr>
            <w:r>
              <w:rPr>
                <w:rFonts w:cs="Calibri" w:ascii="Calibri" w:hAnsi="Calibri"/>
                <w:color w:val="000000"/>
                <w:sz w:val="18"/>
                <w:szCs w:val="18"/>
                <w:lang w:val="el-GR"/>
              </w:rPr>
              <w:t>70291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ΥΛΟΥΜΠ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ΠΥΡΙΔΟΥΛ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2.04</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Γ΄</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Πειραιά</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2,4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6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656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ΥΛΟΥΡΓΙΩΤ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3,0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6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298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ΥΛΟΥΡ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ΓΟΛΙΔ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5,7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6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298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ΥΛΟΥΡ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ΑΥΣΙΚ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ΙΛΚΙ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7,3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6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742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ΥΜΕΝΤΑΚ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ΤΑΜΑΤ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ΕΦΑΛΛΗ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2,4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6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450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ΥΝΕΛ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ΥΣΑΝΘ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6.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ΤΟΛΙΚΗΣ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7,4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6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234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ΥΝ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ΛΕΥΘΕ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ΙΡΑΙ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2,7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6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450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ΥΝΙ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ΡΙΚΛΕ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6.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ΙΛΚΙ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7,6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6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796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ΥΝΟΥΚΛ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ΤΡ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ΟΙΩΤ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6,8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6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638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ΥΠΟΥΡΤΙΑ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ΛΙΣΣΑΒΕΤ</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6.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ΜΑΘ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α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5,5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7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895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ΥΡΕΜΑΔ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ΙΡΑΙ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 Αθήνας (Δ.Ε)</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3,5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71</w:t>
            </w:r>
          </w:p>
        </w:tc>
        <w:tc>
          <w:tcPr>
            <w:tcW w:w="764" w:type="dxa"/>
            <w:tcBorders>
              <w:bottom w:val="single" w:sz="4" w:space="0" w:color="000000"/>
              <w:right w:val="single" w:sz="4" w:space="0" w:color="000000"/>
            </w:tcBorders>
            <w:vAlign w:val="bottom"/>
          </w:tcPr>
          <w:p>
            <w:pPr>
              <w:pStyle w:val="Normal"/>
              <w:spacing w:before="0" w:after="0"/>
              <w:ind w:hanging="0"/>
              <w:jc w:val="right"/>
              <w:rPr/>
            </w:pPr>
            <w:r>
              <w:rPr>
                <w:rFonts w:cs="Calibri" w:ascii="Calibri" w:hAnsi="Calibri"/>
                <w:color w:val="000000"/>
                <w:sz w:val="18"/>
                <w:szCs w:val="18"/>
                <w:lang w:val="el-GR"/>
              </w:rPr>
              <w:t>21796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ΥΡΕΤ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ΝΑΓΙΩΤ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ΒΡ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καδ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8,7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7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149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ΥΡ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ΠΥΡΙΔΩΝ</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Γ΄</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νίω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6,4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7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116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ΥΡΚΟΥΜΕΛ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ΙΟΝΥΣ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ΕΦΑΛΛΗ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 Αθήνας (Δ.Ε)</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6,2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7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364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ΥΡΚΟΥΜΠ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ΗΣΤ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ΚΑΔ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5,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7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177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ΥΡΜΟΥΛ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ΣΗΦ</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ΕΘΥΜΝ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ρακλεί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7,6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7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221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ΥΡΤ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ΠΥΡΙΔΩΝ</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χαι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4,4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7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029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ΥΡΤΟΓΙΑΝΝ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ΟΛΓ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 Αθήνας (Δ.Ε)</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8,7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7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76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ΥΡΤΣΙΔ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7.06</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ΛΩΡΙΝ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0,6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7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361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ΥΣ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5</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ΒΡ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βάλ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7,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8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124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ΥΣΚΟΥΚ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Ε16</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ΜΑΘ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α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7,9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8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665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ΥΣΤ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ΤΑΜΑΤ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Πειραιά</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0,9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8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742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ΥΤΑΛ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ΒΟ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0,8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8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222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ΥΤΟΥΖ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ΧΑΪ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καδ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5,6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8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331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ΥΤΟΥΛ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ΚΑΤΕΡΙ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6</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ΛΛ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7,5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8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161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ΥΤΣΙ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ΙΚΟΛΕΤ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7.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ΒΡ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λκιδ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9,5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8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085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ΥΤΣΟΚΕΡ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ΝΑΓΙΩΤ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ΚΩ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5,9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8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471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ΥΤΣΟΚΩΣΤ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ΡΟΣ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ΕΘΥΜΝ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βρ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3,9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8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122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ΥΤΣΟΠΑΝΑΓ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ΣΙΛΙΚ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4,2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8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705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ΥΤΣΟΥΡΕΛ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ΤΩΝ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pPr>
            <w:r>
              <w:rPr>
                <w:rFonts w:cs="Calibri" w:ascii="Calibri" w:hAnsi="Calibri"/>
                <w:color w:val="000000"/>
                <w:sz w:val="18"/>
                <w:szCs w:val="18"/>
                <w:lang w:val="el-GR"/>
              </w:rPr>
              <w:t>55,8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9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798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ΨΙΔ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ΙΣΤΕΑ-ΕΙΡΗ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ΙΡΑΙ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4,3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9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959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ΡΑΛ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ΡΙΑΚ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χαι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0,9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9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472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ΡΑΝΙΩΤ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ΝΑΓΙΩΤ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1,9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9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00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ΡΑΣΣΑΚ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ΝΑΓΙΩΤ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ΖΑΚΥΝΘ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χαι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5,5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9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241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ΡΕΖΙ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4</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2,3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9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933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ΡΕΚ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ΣΤΑΣ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ΡΙΝΘ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γολίδ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3,1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9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23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ΡΕΜΜΥΔ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ΕΟΔΩΡ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χαι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α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0,2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9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195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ΡΗΤΙΚ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ΡΑΣΚΕΥ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4,6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9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040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ΡΗΤΙΚ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ΓΑΘ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4,5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9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42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ΡΗΤΙΚ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ΡΙΚΛΕ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Ι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7,1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266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ΡΗΤΙΚ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ΑΝΑΣ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ΑΜ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5,5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063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ΡΙΑΛ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ΙΧΑΗΛ</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3,5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039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ΡΙΒ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ΣΤΑΣ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5</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Γ΄</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ερρώ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5,5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705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ΡΟΚ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ΠΥΡΙΔΩΝ</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ΩΚΙΔ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8,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492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ΡΟΜΜΥΔ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ΡΑΛΑΜΠ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7.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τωλ/ν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9,5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371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ΡΟΝΙ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ΒΟ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1,2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161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ΡΟΥΣΤΑΛΑΚ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ΠΥΡΙΔΩΝ</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ΟΙΩΤ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3,4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843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ΡΥΩΝ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ΑΓΓΕΛ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Χί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1,9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922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ΜΠΑΡ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ΙΚΟΛΑ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ΒΡ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λκιδ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6,8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877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ΠΡΙΑΝ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ΟΛΥΧΡΟΝ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6.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ΕΡΚΥΡ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χαι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9,8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1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696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ΠΡΙΩΤ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ΔΡΕΑΣ ΣΠΥΡΙΔΩΝ</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Ε01.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έρκυρ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4,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1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984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ΡΑΤΖ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ΕΣΠΟΙ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ΡΑΜ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α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8,9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1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228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ΡΓΙ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ΘΥΜ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ΚΩ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3,2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1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283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ΡΙΑΖ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6</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ΛΛ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5,9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1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705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ΡΙΑΖ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ΗΣΤ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ΤΟΛΙΚΗΣ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 Αθήνας (Δ.Ε)</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5,8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1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705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ΡΙΑΖ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ΧΙΛΛΕΑ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ΚΩ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Ευβο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5,2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1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00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ΡΙ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ΥΚΑΔ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έρκυρ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7,5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1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162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ΡΙΑΚΙΔ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 Αθήνας (Δ.Ε)</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0,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1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797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ΡΙΑΚΟΠΟΥΛ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ΤΟΛΙΚΗΣ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5,2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1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843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ΡΙΑΚ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ΒΟ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5,1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2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955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ΡΙΑΚ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ΛΕ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ΓΝΗΣ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Μαγνησ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3,5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2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593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ΡΙΑΝΝΑΚ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ΘΥΜ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2.05</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ΛΚΙΔ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4,2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2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432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ΡΙΛΛΙ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ΩΤΕΙ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ΣΒ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α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7,2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2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044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ΡΙΤΣ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ΛΛ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4,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24</w:t>
            </w:r>
          </w:p>
        </w:tc>
        <w:tc>
          <w:tcPr>
            <w:tcW w:w="764" w:type="dxa"/>
            <w:tcBorders>
              <w:bottom w:val="single" w:sz="4" w:space="0" w:color="000000"/>
              <w:right w:val="single" w:sz="4" w:space="0" w:color="000000"/>
            </w:tcBorders>
            <w:vAlign w:val="bottom"/>
          </w:tcPr>
          <w:p>
            <w:pPr>
              <w:pStyle w:val="Normal"/>
              <w:spacing w:before="0" w:after="0"/>
              <w:ind w:hanging="0"/>
              <w:jc w:val="right"/>
              <w:rPr/>
            </w:pPr>
            <w:r>
              <w:rPr>
                <w:rFonts w:cs="Calibri" w:ascii="Calibri" w:hAnsi="Calibri"/>
                <w:color w:val="000000"/>
                <w:sz w:val="18"/>
                <w:szCs w:val="18"/>
                <w:lang w:val="el-GR"/>
              </w:rPr>
              <w:t>70303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ΡΙΤΣ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ΙΚΟΛΑ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ΛΩΡΙΝ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Ευβο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1,0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2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994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Ρ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ΟΛΥΞΕ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ΕΣΠΡΩΤ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ίνω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8,4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2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760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ΤΤΑΡ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ΛΕ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6</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ΚΑΔ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6,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2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428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ΩΝΣΤΑΝΤ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ΛΕΥΘΕ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ΒΡ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λκιδ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6,7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28</w:t>
            </w:r>
          </w:p>
        </w:tc>
        <w:tc>
          <w:tcPr>
            <w:tcW w:w="764" w:type="dxa"/>
            <w:tcBorders>
              <w:bottom w:val="single" w:sz="4" w:space="0" w:color="000000"/>
              <w:right w:val="single" w:sz="4" w:space="0" w:color="000000"/>
            </w:tcBorders>
            <w:vAlign w:val="bottom"/>
          </w:tcPr>
          <w:p>
            <w:pPr>
              <w:pStyle w:val="Normal"/>
              <w:spacing w:before="0" w:after="0"/>
              <w:ind w:hanging="0"/>
              <w:jc w:val="right"/>
              <w:rPr/>
            </w:pPr>
            <w:r>
              <w:rPr>
                <w:rFonts w:cs="Calibri" w:ascii="Calibri" w:hAnsi="Calibri"/>
                <w:color w:val="000000"/>
                <w:sz w:val="18"/>
                <w:szCs w:val="18"/>
                <w:lang w:val="el-GR"/>
              </w:rPr>
              <w:t>19895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ΩΝΣΤΑΝΤΑΚ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ΙΣΤΟΔΟΥΛ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ΛΚΙΔ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3,8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2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527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ΩΝΣΤΑΝΤΙΝΙΔΗΣ-ΑΤΤΑΡΝΤ</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ΙΡΑΙ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Πειραιά</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9,5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3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603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ΩΝΣΤΑΝΤΙΝΙ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ΡΙΑΝΤΑΦΥΛΛ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βάλ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2,1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3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471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ΩΝΣΤΑΝΤΙΝΙ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ΕΟΔΩΡ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7.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0,0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3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799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ΩΝΣΤΑΝΤΟΠΟΥΛ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ΟΙΩΤ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6,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3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991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ΩΣΤΑΜΕΝ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ΛΕ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7.04</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νίω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0,1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3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336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ΩΣΤΑΡ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ΤΟΛΙΚΗΣ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 Αθήνας (Δ.Ε)</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α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3,5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3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082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ΩΣΤΑΡΕΛΛ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ΣΤΟΡ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ρικάλω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0,1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3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463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ΩΣΤΟΠΟΥΛ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ΩΜΑ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7.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ΖΑΝ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3,4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3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296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ΩΣΤ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ΕΟΔΩΡ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ΕΣΣΗ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9,1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3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017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ΩΣΤ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ΛΕ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Ι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8,4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3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499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ΩΣΤΟΥΡ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ΓΓΕΛΙΚ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6,3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4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0106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ΩΣΤΟΥΡ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ΘΑΛ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ΙΡΑΙ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7,2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4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568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ΩΤΣΑΚΗ ΠΑΠΑΔ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ΤΕΛΛ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ΙΕΡ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5,3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42</w:t>
            </w:r>
          </w:p>
        </w:tc>
        <w:tc>
          <w:tcPr>
            <w:tcW w:w="764" w:type="dxa"/>
            <w:tcBorders>
              <w:bottom w:val="single" w:sz="4" w:space="0" w:color="000000"/>
              <w:right w:val="single" w:sz="4" w:space="0" w:color="000000"/>
            </w:tcBorders>
            <w:vAlign w:val="bottom"/>
          </w:tcPr>
          <w:p>
            <w:pPr>
              <w:pStyle w:val="Normal"/>
              <w:spacing w:before="0" w:after="0"/>
              <w:ind w:hanging="0"/>
              <w:jc w:val="right"/>
              <w:rPr/>
            </w:pPr>
            <w:r>
              <w:rPr>
                <w:rFonts w:cs="Calibri" w:ascii="Calibri" w:hAnsi="Calibri"/>
                <w:color w:val="000000"/>
                <w:sz w:val="18"/>
                <w:szCs w:val="18"/>
                <w:lang w:val="el-GR"/>
              </w:rPr>
              <w:t>21627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ΩΤΣΑΛΙΔ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ΓΔΑΛΗ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ΙΡΑΙ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α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3,3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4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063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ΩΤΣΙ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ΑΓΓΕΛ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ρινθ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2,5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4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799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ΩΤΣΙΝ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ΠΗΓ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Γ΄</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6,6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4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365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ΓΓΟΥΡ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ΣΤΑΣ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ΙΕΡ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ιλκί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4,1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4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833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ΓΗΝ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ΜΙΛ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2.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ΒΡ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βάλ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7,9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4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362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ΓΟΓΙΑΝΝ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6,5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4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300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Γ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ΚΑΤΕΡΙ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ΡΥΤΑ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5,8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4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321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Δ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ΝΑΓΙΩ</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ΡΕΒΕΖ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ίνω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9,4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5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225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Δ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ΝΑΓΙΩΤ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ΚΑΔ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6,8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5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778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ΔΟΠΟΥΛ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ΗΣΤ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ΣΒ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0,9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5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043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ΖΑΝ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ΗΣΤ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ΡΕΒΕΖ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ίνω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4,4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5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225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ΖΑΡΙΔ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ΤΥΧΙΑ-ΕΙΡΗ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1,1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5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11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ΖΑΡ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ΤΑΜΑΤΙ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ΕΡΚΥΡ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Πειραιά</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6,8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5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296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Ζ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ΖΑΚΥΝΘ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8,8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5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728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Ϊ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ΘΥΜ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Ευβο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1,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5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800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ΛΙΩΤ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ΥΣΟΥΛ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8,9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5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804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ΜΠΙΡ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ΟΠ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ΕΣΣΗ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4,3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5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235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ΜΠΡ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ΝΕΛΛ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ΣΙΘΙ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εθύμν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0,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6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451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ΜΠΡ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ΕΣΠΟΙ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6.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1,9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6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777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ΜΠΡΙΑΝΙΔ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ΗΣΤ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ΟΙΩΤ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3,4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6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140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ΜΠΡΙ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ΓΓΕΛΙΚ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8.36</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2,6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6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053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ΜΠΡΙΝΑΚ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6</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ΚΩ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4,1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6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574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ΜΠΡ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ΩΝΣΤΑΝΤΙΝ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ΒΡ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ρέβεζ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9,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6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690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ΟΥΡ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ΟΥΣΩ</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ΟΙΩΤ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1,9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6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230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ΠΟΚΩΝΣΤΑΝΤ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ΕΣΠΟΙ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ΤΟΛΙΚΗΣ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8,9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6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188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Ρ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ΛΕΝΗ ΑΝ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6.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ΕΣΣΗ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5,5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6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276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ΣΚΑΡΙΔ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ΠΥΡΙΔΩΝ</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ΣΒ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3,3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6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502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ΣΚΑΡΙΔ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ΝΑΓΙΩΤ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7.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ΙΡΑΙ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5,7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7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090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ΒΟΓΙΑΝΝ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ΡΙΑΚ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Γ΄</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5,7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7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015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ΒΟΓΙΑΝΝ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ΘΙΩΤΙΔ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Πειραιά</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7,9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7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301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ΙΒΑΔΙΤ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ΩΝΣΤΑΝΤΙΝ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ΚΑΔ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εσσην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0,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7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215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ΚΚ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ΖΩ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ΡΑΚΛΕΙ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εθύμν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3,0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7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225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ΚΚ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ΚΑΔ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5,6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7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532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ΚΚ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5</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ΙΡΑΙ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7,9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7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17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Λ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ΡΑΣΚΕΥ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 Αθήνας (Δ.Ε)</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9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7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006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ΛΟΒΙΤ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8.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ΚΩ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α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3,6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7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678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ΝΤΖΙ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ΦΙΓΕΝΕ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6</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2,1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7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009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ΤΣ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ΩΝΙΔΑ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ΤΩΛ/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χαι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5,9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8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942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ΙΑΚΡ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ΛΕΞΑΝΔΡ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Δ΄</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α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0,6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8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277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ΙΑΠΠ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ΣΙΛΕ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ΓΟΛΙΔ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ζάν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0,5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8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378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ΙΑΤ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ΡΑΣΚΕΥ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4</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ΙΛΚΙ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7,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8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706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ΙΒΑΝ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ΣΙΛΕ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Γ΄</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7,1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8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417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ΙΒΑΝ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ΛΕ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ΡΕΒΕΝ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ρικάλω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3,7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8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417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ΙΒΑΝ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ΟΦ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ΑΜ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2,1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8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39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ΙΜΝΙΩΤ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ΡΑΜΜΑΤΩ</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8,0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8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667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ΙΟΛΙ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ΙΚΟΛΑ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ΤΟΛΙΚΗΣ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ρεβενώ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8,1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8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254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ΟΓΑΡ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ΛΕ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ΒΟ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3,2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8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707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ΟΓΟΘΕΤ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ΘΟΥΛ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ΙΡΑΙ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υκάδ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6,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9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166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ΟΥΚ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ΝΑΓΙΩΤ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ΒΟ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βρ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4,4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9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25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ΟΥΚΙΑΝ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ΙΡΗ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ΒΟ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Ευβο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6,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9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111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ΟΥΚΙΑΝ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ΛΕΥΘΕ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6</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ΑΜ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Ευβο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59,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9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959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ΟΥΚΙ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ΚΤΡΑ ΚΑΛΛΙΟΠ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3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ΞΑΝΘ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6,7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9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660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ΟΥΚ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ΩΝΣΤΑΝΤΙΝ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ΟΙΩΤ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9,9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9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560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ΟΥΤΣΑΡ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ΣΙΛΕ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ΕΣΠΡΩΤ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ίνω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pPr>
            <w:r>
              <w:rPr>
                <w:rFonts w:cs="Calibri" w:ascii="Calibri" w:hAnsi="Calibri"/>
                <w:color w:val="000000"/>
                <w:sz w:val="18"/>
                <w:szCs w:val="18"/>
                <w:lang w:val="el-GR"/>
              </w:rPr>
              <w:t>163,5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9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661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ΥΓΚ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ΡΑΣΚΕΥH</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Ευβο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1,0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9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583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ΥΚΙ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ΟΦ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ΙΛΚΙ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2,5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9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12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ΥΚ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ΠΑΜΕΙΝΩΝΔΑ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ΕΦΑΛΛΗ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α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9,4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9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28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ΥΜΠΕΡ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ΙΟΝΥΣ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Ευβο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6,0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0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228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ΥΜΠΙΤΣΟΥΝ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ΞΑΝΘ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8,2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0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472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ΥΡ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ΥΣΑΝΘ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ΙΡΑΙ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ρινθ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5,4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0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009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ΓΓΑΝ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2.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ΛΚΙΔ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9,4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0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333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ΓΝΗΣΑΛ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ΩΤΕΙ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6</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ΒΡ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λκιδ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4,8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0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802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ΓΝΗΣΑΛ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ΙΚΟΛΑ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ΕΡΚΥΡ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9,3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0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970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ΔΙ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ΛΛΙΟΠ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0</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Ι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Πειραιά</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9,6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0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802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ΖΑΡ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ΡΙΑΚ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ΡΕΒΕΖ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ερρώ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4,7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0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772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ΘΙΟΥΔ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ΡΟΥΛ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7</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εθύμν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α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5,9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0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990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ΪΟΓ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ΡΓΥΡ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ΙΡΑΙ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α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3,4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0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661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ΚΡ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ΩΝΣΤΑΝΤΙΝ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Ευβο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5,4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1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302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ΚΡ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ΙΚΟΛΑ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9,7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1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803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ΚΡ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ΡΑΣΙΜ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ΕΘΥΜΝ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6,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1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886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ΚΡ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ΛΕ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4</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ΡΔΙΤΣ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άρισ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7,7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1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217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ΛΕΒΙΤ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χαι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6,1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1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141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ΛΙΣΟΒ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ΑΝΑΣ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5</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ΙΛΚΙ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α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3,9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1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596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ΛΙΤ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ΣΧΑΛΙ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9,6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1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357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ΛΛΙ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ΕΟΔΩΡ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ΙΛΚΙ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6,0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1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563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ΜΑΡ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ΛΛ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νίω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1,3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1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945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Μ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ΙΩΡΓ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ΒΟ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 Δωδεκανήσ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7,6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1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886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ΝΕ</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ΑΓΓΕΛ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4</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Ι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Μαγνησ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3,3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2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990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ΝΙΑΤ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ΔΡΕΑ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2,3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2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743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ΝΙΜΑΝ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ΗΣΤ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ΚΑΔ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4,1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2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080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ΝΙΤΑΡ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ΣΤΡΑΤ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ΑΜ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Πειραιά</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2,3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23</w:t>
            </w:r>
          </w:p>
        </w:tc>
        <w:tc>
          <w:tcPr>
            <w:tcW w:w="764" w:type="dxa"/>
            <w:tcBorders>
              <w:bottom w:val="single" w:sz="4" w:space="0" w:color="000000"/>
              <w:right w:val="single" w:sz="4" w:space="0" w:color="000000"/>
            </w:tcBorders>
            <w:vAlign w:val="bottom"/>
          </w:tcPr>
          <w:p>
            <w:pPr>
              <w:pStyle w:val="Normal"/>
              <w:spacing w:before="0" w:after="0"/>
              <w:ind w:hanging="0"/>
              <w:jc w:val="right"/>
              <w:rPr/>
            </w:pPr>
            <w:r>
              <w:rPr>
                <w:rFonts w:cs="Calibri" w:ascii="Calibri" w:hAnsi="Calibri"/>
                <w:color w:val="000000"/>
                <w:sz w:val="18"/>
                <w:szCs w:val="18"/>
                <w:lang w:val="el-GR"/>
              </w:rPr>
              <w:t>17049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ΝΟΥΣΟΓΙΑΝΝ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ΟΛΥΜΠ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ΣΒ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83,4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2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262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ΝΤΑΦΟΥΝ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ΑΝΑΣ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ΘΙΩΤΙΔ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6,5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2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429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ΝΤΖΑΡ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οδόπ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5,3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2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113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 xml:space="preserve">ΜΑΝΤΖΑΡΗΣ </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ΩΝΣΤΑΝΤΙΝ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ΣΙΘΙ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Ευβο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8,2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2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219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ΝΤΖΙΩΡ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3,5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2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743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ΝΤΖΟΥΡΑΝ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ΙΛΚΙ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1,5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2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022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ΝΤ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ΤΥΛΙΑ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ΤΩΛ/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θιώτιδο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7,1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3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014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ΤΙΓΟ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Ι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4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3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222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ΑΓΚ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ΚΑΤΕΡΙ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υκάδ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4,8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3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910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ΑΝΤΙ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ΕΟΔΩΡ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6</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ΑΜ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α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5,7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3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730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ΓΑΡΙΤ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ΙΚΟΛΑ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Δ΄</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Ευβο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7,6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3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084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ΓΑΡΙΤΙ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ΙΣΤΙ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ΒΡ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Δωδεκανήσ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7,9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3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725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ΓΚ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 ΑΓΓΕΛΙΚ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ΙΛΚΙ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3,3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3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675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ΔΑΝ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ΙΚΟΛΑ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6,1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3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308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ΗΣΤ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7,7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3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343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Θ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ΙΛΚΙ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α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0,3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3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8659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ΝΑΤ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 ΕΛΕ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ΕΘΥΜΝ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νίω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6,1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4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309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ΚΑΝΤΕ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ΝΕΛΛ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ΓΟΛΙΔ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εσσην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8,1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4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482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ΚΟΓΙΑΝΝ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ΕΘΥΜΝ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ρακλεί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3,3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4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567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Κ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ΒΟ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Ευβο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4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4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804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Κ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ΧΑΪ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τωλ/ν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0,1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4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023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Κ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ΟΛΓΑ-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ΒΟ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6,4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4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964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Κ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ΣΙΛΙΚ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οιωτ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6,1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4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816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ΜΑΡΩΤ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ΝΑΓΙΩΤ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ΕΣΣΗ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8,5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4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05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ΟΥΛΑΚ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ΛΕ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ΙΡΑΙ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κων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5,0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4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460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Ρ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ΟΦ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ΤΟΛΙΚΗΣ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0,8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4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23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ΣΣΑΡ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ΤΩΛ/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χαι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0,0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5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429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ΣΤΙΧΙ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ΕΒΑΣΤ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0</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ΒΑΛ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3,0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5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708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ΣΤΡΑΓΓΕΛ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ΛΕΥΘΕ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Ευβο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4,3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5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295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ΣΤΡΟΓΙΑΝΝ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ΡΑΚΛΕΙ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τωλ/ν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1,5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5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551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Τ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ΑΝΑΣ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 Αθήνας (Δ.Ε)</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5,6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5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64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ΤΕΝΤΣΙ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ΙΣΤΙΑ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ΒΑΛ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3,5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5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219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ΤΣΑΚ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ΩΚΙΔ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χαι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3,7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5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303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ΤΣΑΜ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ΤΕΜΗΣ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ΕΘΥΜΝ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νίω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6,5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57</w:t>
            </w:r>
          </w:p>
        </w:tc>
        <w:tc>
          <w:tcPr>
            <w:tcW w:w="764" w:type="dxa"/>
            <w:tcBorders>
              <w:bottom w:val="single" w:sz="4" w:space="0" w:color="000000"/>
              <w:right w:val="single" w:sz="4" w:space="0" w:color="000000"/>
            </w:tcBorders>
            <w:vAlign w:val="bottom"/>
          </w:tcPr>
          <w:p>
            <w:pPr>
              <w:pStyle w:val="Normal"/>
              <w:spacing w:before="0" w:after="0"/>
              <w:ind w:hanging="0"/>
              <w:jc w:val="right"/>
              <w:rPr/>
            </w:pPr>
            <w:r>
              <w:rPr>
                <w:rFonts w:cs="Calibri" w:ascii="Calibri" w:hAnsi="Calibri"/>
                <w:color w:val="000000"/>
                <w:sz w:val="18"/>
                <w:szCs w:val="18"/>
                <w:lang w:val="el-GR"/>
              </w:rPr>
              <w:t>22708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ΥΡΑΕΙΔ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Α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ΙΡΑΙ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Πειραιά</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6,3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5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366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ΥΡΑΚ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ΗΣΤ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ΙΛΚΙ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8,3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5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044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ΥΡΙΔ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ΝΑΓΙΩΤ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χαι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1,6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6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416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ΥΡΙ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ΣΤΡΑΤ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6</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ΣΒ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λωρι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7,5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6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358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ΥΡΙΚΑΚ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ΡΙΚΑΛ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εθύμν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1,4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6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930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ΥΡΙΚΑΚ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ΑΓΓΕΛ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ΝΙ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8,8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6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158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ΥΡΙΚΙ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ΗΣΤ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ΩΚΙΔ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9,0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6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324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ΥΡΟΓΕΩΡΓ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ΙΡΑΙ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0,6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6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124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ΥΡΟΓΟΝΑΤ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8,3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6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887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ΥΡΟΔΑΚΟΣ-ΜΑΥΡΟΕΙΔ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4,0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6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316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ΥΡΟΣΚ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ΛΚΙΔ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α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9,4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6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044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ΧΑΙΡ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4,9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6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847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ΧΑΙΡ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ΣΤΑΣ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χαι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9,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7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019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ΕΓΓΛ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ΜΠΡΙ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2.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Ξάνθ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0,3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7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293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ΕΙΜΑΡ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5</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ΧΑΪ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τωλ/ν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8,8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7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186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ΕΞ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ΟΥΛ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Κυκλάδω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5,3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7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82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ΕΡΤΖΑΝΑΚ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ΩΚΡΑΤ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7.07</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ΖΑΚΥΝΘ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ράμ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7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445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ΕΡΤΖΙΑΝ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ΡΙΖΑΝ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7</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Ευβο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9,2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7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216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ΕΡΤΙΚ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ΝΑΓΙΩΤ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εσσην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0,9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7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679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ΕΤΣΙΚ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ΝΑΓΙΩΤ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ΟΔΟΠ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ράμ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1,2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7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642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ΗΛ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ΑΦ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6.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ΤΟΛΙΚΗΣ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6,7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7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233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ΗΤ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ΟΙΩΤ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6,2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7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295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ΗΤΡΟΓΙΑΝΝ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ΝΑΓΙΩΤ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Πειραιά</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4,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8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46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ΗΤΡΟΠΟΥΛ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ΙΚΟΛΑ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χαι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5,5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8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664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ΗΤΡΟΠΟΥΛ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ΝΑΓΙΩΤ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ΩΚΙΔ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7,7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8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478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ΗΤΡ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ΛΕ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χαι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4,6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8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730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ΗΤΡ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ΝΑΓΙΩΤ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ΣΒ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8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430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ΗΤΣ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ΑΓΓΕΛ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ΟΙΩΤ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7,5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8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53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ΗΤΣΙΚ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ΟΛΥΜΠ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βρ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9,8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8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989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ΗΤΣ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Φ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ίνω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α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2,3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8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257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 xml:space="preserve">ΜΗΤΣΟΥ </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Ευβο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1,1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8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29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ΙΛΤΙΑ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ΦΡΟΣΥ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Ευβο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9,6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8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404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ΙΜΗΓΙΑΝΝ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ΩΤΕΙ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ΙΝ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α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0,2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9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664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ΙΝΤ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ΟΦ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ΣΒ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λκιδ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1,3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9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304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ΙΧΑΗΛΙΔ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ΙΧΑΗΛ</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ΛΚΙΔ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6,6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9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991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ΙΧΑΗΛΙΔ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7.04</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ΣΒ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3,7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9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417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ΙΧΑΛΕ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ΟΥΛ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ΤΩΛ/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Ευβο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9,0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9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250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ΙΧΑΛ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ΞΑΝΘ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4,4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9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702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ΙΧΑΛ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ΣΤΑΣ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ΤΟΛΙΚΗΣ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5,2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9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013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ΙΧ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5,8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9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279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ΙΧΕΛΑΚ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ΕΘΥΜΝ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νίω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6,4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9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056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ΙΧΛΙΖΟΓ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ΥΣΑΝΘ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6</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ΣΒ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λκιδ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9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051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ΙΧ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ΣΙΛΙΚ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0</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Β΄</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7,6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0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234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ΟΛΟΧ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ΕΟΔΩΡ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ΕΦΑΛΛΗ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Μαγνησ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7,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0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861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ΟΡΦΙΔ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ΩΝΣΤΑΝΤΙΝ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6</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ΛΚΙΔ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0,6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0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664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ΟΣΙΑ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ΒΟ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5,9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0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708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ΟΣΧ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Α ΔΟΞ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8,4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0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336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ΟΣΧΟΛΙ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6</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ΒΟ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Ευβο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6,0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0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887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ΟΣΧΟΝ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ΡΑΣΙΜ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ΡΕΒΕΝ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6,8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0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420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ΟΣΧΟΠΟΥΛ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5,3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0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304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ΟΣΧ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ΘΥΜ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ΙΡΑΙ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3,0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0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436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ΟΣΧ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ΟΦ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6</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ΛΛ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2,4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0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184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ΟΣΧ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Α ΑΝΤΩΝ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6.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ΤΟΛΙΚΗΣ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9,1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1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891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ΟΣΧ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ΡΥΣΤΑΛΛΕΝ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7.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α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2,7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1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432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ΟΤ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ΤΑΜΑΤΙ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ΡΙΝΘ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8,0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1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235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ΟΤΣΙ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ΛΚΙΔ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2,8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1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373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ΟΥΖΕΛ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ΥΣΟΥΛ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ΒΟ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1,1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1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235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ΟΥΛΑΡ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ΙΡΓΙΝ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ΒΟ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4,1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1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016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ΟΥΛΙ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ΥΛ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χαι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4,2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1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113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ΟΥΜΟΥΡ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ΛΕ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6</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ΑΜ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4,1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1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255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ΟΥΝΤΡ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ΣΙΘΙ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ρακλεί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6,7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1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046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ΟΥΡΑΤΙΔ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7,3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1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62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ΟΥΡΑΤΙ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ΣΤΑΣ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κων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8,1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2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235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ΟΥΡΑΤ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ΚΑΤΕΡΙ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ΩΚΙΔ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2,8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2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807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ΟΥΡΚΟΪ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ΙΡΗ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 Αθήνας (Δ.Ε)</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9,8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2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305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ΟΥΡΚΟΥΣ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ΤΑΥΡ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ΤΩΛ/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χαι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5,9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2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178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ΟΥΣΑΔΑΚ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ΚΑΤΕΡΙ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ΚΩ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5,6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2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67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ΟΥΣΕΛΙΜ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εσσην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8,9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2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483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ΟΥΣΙΑΔ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ΙΚΟΛΑ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8.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Χί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6,6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2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930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ΟΥΤΑΦΙ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ΛΩ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6</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Σάμ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2,1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2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90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ΟΥΤΣ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7.07</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Πειραιά</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2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2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174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ΠΑΖΙΩΤ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ΑΝΑΣ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ΕΘΥΜΝ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2,1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2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340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ΠΑΙΡΑΚΤΑΡ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ΒΟ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Ευβο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7,6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3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665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ΠΑΚ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ΓΓΕΛΙΚ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ΣΙΘΙ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βρ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9,3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3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344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ΠΑΚΑΚ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ΩΝΣΤΑΝΤΙΝ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ΣΤΟΡ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τωλ/ν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4,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3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554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ΠΑΚΑΛ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0,5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3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665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ΠΑΚΑΛ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ΑΓΓΕΛ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ΣΒ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λκιδ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6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3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72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ΠΑΚΑΟΥΚ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ΓΕΝ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Ευβο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8,2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3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193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ΠΑΚΙΡΤΖΟΓ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ΕΣΠΟΙ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4,8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3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430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ΠΑΚ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ΚΑΤΕΡΙ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ΕΦΑΛΛΗ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6,0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3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64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 xml:space="preserve">ΜΠΑΚΟΥ </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ΓΓΕΛΙΚ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ΕΘΥΜΝ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ρακλεί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2,9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3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665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ΠΑΚΟΥΛ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ΛΛΙΟΠ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ΤΩΛ/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7,8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3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729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ΠΑΛΑΜΠΑΝ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ΚΑΤΕΡΙ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εσσην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0,6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4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480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ΠΑΛΑΣΚ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ΑΝΑΣ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2.10</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α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0,5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4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086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ΠΑΛ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ΩΤΕΙ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ΚΩ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καδ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3,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4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824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ΠΑΛΙΑΜ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ΦΡΟΣΥ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5</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ΤΟΛΙΚΗΣ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 Αθήνας (Δ.Ε)</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8,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4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961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ΠΑΛΛ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ΔΡΕΑ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ΣΒ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3,1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4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504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ΠΑΡ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ΚΑΔ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α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2,1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4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887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ΠΑΡΑΚ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ΟΙΩΤ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2,3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4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666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ΠΑΡΚΟΓ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Ι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βρ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2,5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4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970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ΠΑΡΛ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ΦΡΟΣΥ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0</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ΙΡΑΙ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ράμ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2,5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4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223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ΠΑΡΜΠ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ΟΦ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ΜΑΘ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3,9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4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373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ΠΑΡΜΠΟΥΤΗ-ΜΠΑΛΩΤ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ΝΑΓΙΩΤ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9,3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5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174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ΠΑΣΙΑΡΟΥΔ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Γ΄</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6,4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5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179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ΠΑΤ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ΠΟΣΤΟΛ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ΒΡ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6,4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5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341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ΠΕΛΕΓΡ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ΖΑΧΑΡΟΥΛ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Δ΄</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Πειραιά</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7,1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5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175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ΠΕΛΛΑΛ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ΜΑΛ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Δ΄</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0,1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5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239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ΠΕΝΕΚ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Ι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9,4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5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808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ΠΕΝΕΤ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ΜΠΕΛΙΑ-ΙΟΥΛ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ΟΙΩΤ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6,6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5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025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ΠΕΝΕΤ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ΥΣΟΥΛ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ΣΙΘΙ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ρακλεί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3,8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5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709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ΠΕΡΣΙΜ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ΡΑΓΚΙΣΚ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ΥΚΑΔ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 Αθήνας (Δ.Ε)</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5,3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5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791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ΠΕΤΣ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Τ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8,5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5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266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ΠΕΤΣ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ΚΩ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8,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6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283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ΠΙΖΜΠΙΑΝ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ΙΛΤΙΑΔ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ΙΡΑΙ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8,7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6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730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ΠΙΘ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ΓΕΝ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1,2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6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166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ΠΙΚ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ΒΟ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5,2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6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14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ΠΙΛΙ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ΖΩ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ΥΚΑΔ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χαι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5,2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6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731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ΠΙΛΙΑΝ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ΔΑΜΑΝΤ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χαι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3,4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6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224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ΠΙΛΙΑΝ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ΕΦΑΛΛΗ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χαι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7,5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6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038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ΠΙΛΙΜΠΙΝ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ΤΕΡΠ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6</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ΟΔΟΠ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βρ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3,9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6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398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ΠΙΣΚ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ΓΓΕΛ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4</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ΒΑΛ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 Αθήνας (Δ.Ε)</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4,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6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087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ΠΙΣΤ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ΩΝΣΤΑΝΤΙΝ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ΖΑΝ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τωλ/ν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3,6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6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083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ΠΙΤΑΚ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ΚΩ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4,8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7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673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ΠΙΤ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ΣΙΛΕ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ΡΙΚΑΛ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1,2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7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175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ΠΙΤΣΙΜ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ΤΩΝ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ΖΑΚΥΝΘ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τωλ/ν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7,9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7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178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ΠΛΑΝΤ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ΕΡΚΥΡ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Ευβο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3,5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7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238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ΠΛΕΤΣ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ΠΟΣΤΟΛ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ΖΑΝ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ρεβενώ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3,4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7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888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ΠΛΙΟΥΜ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ΓΛΑ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ΧΑΪ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0,0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7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50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ΠΟΓ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Α-ΕΡΡΙΕΤ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ΕΡΚΥΡ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τ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α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6,6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7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997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ΠΟΓΡΑΚ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5</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ΤΟΛΙΚΗΣ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1,8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7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141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ΠΟΖΙΝ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ΡΑΛΑΜΠ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5,1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7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731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ΠΟΪΚ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ΟΙΩΤ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Ευβο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7,2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7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176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ΠΟΚΟΛ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ΡΙΝΘ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0,1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8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135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ΠΟΝΑΤΣ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ΣΜΗ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ΡΙΝΘ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2,9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8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306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ΠΟΝ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ΟΦ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6,9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8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822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ΠΟΣΚ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ΓΑΡΙΤ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ΙΡΑΙ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2,6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8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78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ΠΟΤΙΝ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ΦΡΟΣΥ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7.06</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ΕΘΥΜΝ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ρακλεί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8,4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8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744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ΠΟΤΣ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ΟΦ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8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927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ΠΟΥΖΙΩΤ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ΚΑΤΕΡΙ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6.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ΣΙΘΙ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3,2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8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431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ΠΟΥΖΟΥΚ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ΑΜ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α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1,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8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791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ΠΟΥΚΛ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ΣΤΑΣ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ΕΡΡ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5,8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8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225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ΠΟΥΜΠ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ΚΩ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0,7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8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38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ΠΟΥΜΠ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ΣΙΘΙ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ρακλεί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0,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9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778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ΠΟΥΡΔΟΥΒΑΛ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ΧΙΛΛΕΑ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ΒΟ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ρεβενώ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0,9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9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367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ΠΟΥΡ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ΝΑΓΙΩΤ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ΟΙΩΤ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7,4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9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912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ΠΟΥΡΟΥΤΖΗΚ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ΩΝ/Ν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ΣΒ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1,9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9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809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ΠΟΥΣΜΑΛ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ΙΚΟΛΑ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ΙΛΚΙ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9,1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9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088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ΠΟΥΤΚΑΡ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ΟΛΥΜΠ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7</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ΥΚΑΔ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ρεβενώ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9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9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056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ΠΟΥΤΡ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ΙΚΟΛΑ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ΒΑΛ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6,4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9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307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ΠΟΧΑΛ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ΩΝΣΤΑΝΤΙΝ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ΕΡΚΥΡ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τωλ/ν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2,6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9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592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ΠΡΑΜ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ΤΥΧ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Δ΄</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4,6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9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709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ΠΡΟΥΣΙΑΚ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ΩΤΗΡ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ΙΛΚΙ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4,5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9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031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ΥΑΡ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7,0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0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239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ΥΛΩΝ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ΑΓΓΕΛ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ΖΑΝ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0,8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0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993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ΥΡΟΓΙΑΝΝ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ΔΡΕΑ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ΤΟΛΙΚΗΣ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6,3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0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691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ΥΤΙΛΗΝΑΙ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ΦΡΟΣΥ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ΤΟΛΙΚΗΣ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3,3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0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572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ΩΡ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ΛΕ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4</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ΒΟ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9,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0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275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ΑΚΚ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ΩΝΣΤΑΝΤΙΝ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0</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ΕΣΠΡΩΤ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3,1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0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06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ΑΚ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ΕΟΛΟΓ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ΡΑΚΛΕΙ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8,5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0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493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ΑΚ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ΦΡΟΣΥ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7.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ΕΡΚΥΡ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0,8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0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604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ΑΛΜΠΑΝΤΙ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ΣΙΛΙΚ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ΒΡ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1,1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0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085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ΑΝΟΥΣ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ΤΩΝ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ΒΡ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2,8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0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038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ΑΝΟΥΣ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ΓΛΑ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6</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ΚΩ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6,7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1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679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ΑΣ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ΚΑΤΕΡΙ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6</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ΒΟ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8,9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1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0106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ΑΣΙ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0</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 Αθήνας (Δ.Ε)</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6,5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1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669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ΑΣΙΩΤ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ΛΕ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ΙΡΑΙ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εσσην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1,1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1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710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ΑΣΤΑΤ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ΠΥΡΙΔΩΝ</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ΛΩΡΙΝ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 Αθήνας (Δ.Ε)</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8,4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1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710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ΑΤΣΟΥΛ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ΝΑΓΙΩΤ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ΒΟ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 Αθήνας (Δ.Ε)</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6,1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1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418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ΕΜΠΕΓΛΕΡ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2,1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1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851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ΕΡΑΝΤΖΑΚ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ΟΔΟΠ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0,6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1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444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ΕΤ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ΙΟΣ ΚΩΝΣΤΑΝΤΙΝ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ΖΑΝ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α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8,8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1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328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ΙΑΡΧ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Γ΄</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6,9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1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68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ΙΚΑΚ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ΣΙΛΕ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ΙΡΑΙ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0,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2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816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ΙΚΟΛΑΙΔ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ΙΚΟΛΑ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ΣΒ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1,4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2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963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ΙΚΟΛΑΙ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ΓΑΡΙΤ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ΙΡΑΙ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εσσην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1,3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2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688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ΙΚΟΛΑΪ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ΩΤΕΙ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5,3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2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308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ΙΚΟΛΑΚΟΠΟΥΛ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ΑΝΑΣ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βάλ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4,4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2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349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ΙΚΟΛΑΚ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ΡΑΛΑΜΠ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ΕΣΣΗ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εσσην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5,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2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241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ΙΚΟΛΑΚ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ΝΩΡΑ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ΑΜ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Ευβο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9,0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2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088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ΙΚΟΛΑ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ΤΟΛΙΚΗΣ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 Αθήνας (Δ.Ε)</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9,0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2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126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ΙΚΟΛΑ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ΡΑΛΑΜΠ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7.07</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Πειραιά</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5,5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2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650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ΙΚ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ΣΤΕΡ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ΛΚΙΔ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9,7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2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345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ΟΜΙΚ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ΙΚΟΛΑ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 Αθήνας (Δ.Ε)</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1,6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3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284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ΟΝ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ΛΕ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ΟΙΩΤ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2,3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3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273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ΤΑΒ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ΗΣΤ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ΡΥΤΑ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 Αθήνας (Δ.Ε)</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7,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3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927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ΤΑΒΕΛ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ΥΣΟΥΛ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ΖΑΝ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μαθ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3,7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3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048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ΤΑΓΙΟΥΚΛ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ΤΑΥΡ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ΙΛΚΙ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2,3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3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154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ΤΑ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ΛΕ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ΣΤΟΡ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ρεβενώ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5,7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3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345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ΤΑΛΙΑΝ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ΖΩ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6,0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3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749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ΤΑΝ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ΙΣΤΙ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4</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ΛΛ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7,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3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267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ΤΑΝΑΚ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ΠΟΣΤΟΛ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ΤΟΛΙΚΗΣ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 Αθήνας (Δ.Ε)</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3,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3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710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ΤΑΝΟΒΑΣΙΛ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ΔΡΟΝΙΚ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ΟΙΩΤ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1,8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3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615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ΤΑΝΤ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ΟΡΕΣΤ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6.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ΚΑΔ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8,2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4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465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ΤΕΙΜΕΝΤΕ</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ΝΑΓΙΩΤ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7,5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4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138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ΤΕΛΟΠΟΥΛ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ΕΟΔΩΡ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7.06</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ΤΟΛΙΚΗΣ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καδ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4,3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4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159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ΤΕΜΟΓΙΑΝΝ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ΤΑΥΡΟΥΛ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2.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ΥΚΑΔ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Ξάνθ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5,5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4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421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ΤΙΝΙΑΚ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ΓΕΝ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ΒΟ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3,6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4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735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ΤΙΝ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ΛΕ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ΙΡΑΙ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α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4,1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4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932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ΤΙΝΤΙΛ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ΚΑΤΕΡΙ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6</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ΛΩΡΙΝ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έλλ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9,1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4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179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ΤΟΒ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ΚΩ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2,6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4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329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ΤΟΖ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ΛΕΞΑΝΔΡ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ΙΛΚΙ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8,1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4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346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ΤΟΚ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ΩΝΣΤΑΝΤΙΝ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ΖΑΝ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εσπρωτ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4,8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4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228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ΤΟΝ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ΙΡΗ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4.05</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ΖΑΝ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ρεβενώ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9,2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5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964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ΤΟΥΛΙ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ΡΙΝΘ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γολίδ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3,3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5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012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ΤΟΥΜ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ΕΡΚΥΡ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ίνω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6,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5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744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ΤΟΥΝΤΟΥΛ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ΩΤΕΙ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9,2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5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0128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ΤΟΥΠ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ΣΙΛΙΚ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Γ΄</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4,5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5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048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ΤΡΟΓΚΟΥΛ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ΛΚΙΔ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1,8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5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431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ΟΙΚΟΝΟΜΙΔ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ΛΕΞΑΝΔΡ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ΑΜ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λκιδ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0,3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5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002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ΟΙΚΟΝΟΜΙΔ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ΙΚΟΛΑ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4</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6,7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5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368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ΟΙΚΟΝΟΜΙ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ΟΛΓ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ΒΟ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4,1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5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226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ΟΙΚΟΝΟΜ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ΝΑΓΙΩΤ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Δ΄</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Μαγνησ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2,4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5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671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ΟΙΚΟΝΟΜ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Α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8,5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6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017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ΟΙΚΟΝΟΜ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ΩΝΣΤΑΝΤΙΝ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ΙΡΑΙ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τ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5,7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6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711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ΟΙΚΟΝΟΜ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ΚΩ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Ευβο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2,1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6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059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ΟΙΚΟΝΟΜ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ΣΤΑΣ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ΛΛ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1,3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6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576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ΟΙΚΟΝΟΜ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ΤΟΛΙΚΗΣ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7,5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6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573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ΟΝΤΡΙ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ΩΝ/Ν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ΛΚΙΔ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ρεβενώ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2,2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6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180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ΟΡΦΑΝΟΥΔΑΚ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ΜΜΑΝΟΥΗΛ</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9,8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6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894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ΟΥΖΟΥΝ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ΑΝΑΣ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5</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ΟΔΟΠ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ράμ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7,7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6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736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ΓΟΥΡΤΖ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ΙΚΟΛΑ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ΜΑΘ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Μαγνησ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6,6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6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736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ΓΩΝ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ΜΑΘ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1,8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6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573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ΙΝΕΣ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3,9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7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39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ΛΑΙΟΚΡΑΣΣ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ΑΓΓΕΛ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Πειραιά</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1,0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7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222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ΛΑΙΟΛΟΓ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ΚΑΤΕΡΙ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χαι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9,4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7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252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ΛΑΙΟΧΩΡΙΝ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ΣΧΑΛΙ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6,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7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64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ΛΑΜΠΟΥΓΙΟΥ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ΡΙΑΚ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ΛΚΙΔ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3,5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7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229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ΛΑΣΚ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Τ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Πειραιά</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6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7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62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ΛΗΓΕΩΡΓ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ΡΘΕΝ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Δ΄</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 Αθήνας (Δ.Ε)</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α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7,4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7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438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ΛΟΥΚ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ΑΓΓΕΛ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4.04</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ΡΙΚΑΛ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άρισ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2,4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7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671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ΝΑΓΙΑΡ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Ευβο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6,4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7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285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ΝΑΓΙΩΤΑΚ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ΛΕΞΑΝΔΡ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ΡΑΚΛΕΙ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7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10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ΝΑΓΙΩΤΙ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ΕΣΠΟΙ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ΣΒ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ρακλεί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7,0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8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285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ΝΑΓΙΩΤΟΠΟΥΛ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χαι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2,3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8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409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ΝΑΓΙΩΤΟΠΟΥΛ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ΑΒΒΑ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5,9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8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433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ΝΑΓΙΩΤΟΠΟΥΛ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ΛΕΞΑΝΔΡ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 Αθήνας (Δ.Ε)</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4,3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8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967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ΝΑΓΙΩΤ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7.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9,6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8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100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ΝΑΓ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ΚΑΤΕΡΙ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Β΄</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χαι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0,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8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865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ΝΑΓ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ΟΛΓ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6</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ΛΛ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8,1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8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122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ΝΑΓ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ΛΕ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ΚΑΔ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εσσην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4,6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8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431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ΝΕΡ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ΩΜΑ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ΒΡ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Ξάνθ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4,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8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800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ΝΟΠΟΥΛ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ΚΑΔ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Πειραιά</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6,0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8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965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ΝΤΕΛΑΙ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ΛΕΥΘΕ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4,9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9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927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ΝΤΕΛ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ΓΑΡΙΤ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ΡΑΜ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ερρώ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4,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9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19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ΝΤΕΛΙ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ΚΑΤΕΡΙ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υκάδ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9,9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9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825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ΝΤΕΛ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5</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ΡΑΚΛΕΙ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9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050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ΝΤΙΔ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ΕΟΔΩΡ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ΙΡΑΙ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νίω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9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286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ΑΒΛΑΧ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ΣΤΑΘ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Γ΄</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9,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9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385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ΑΒΡΑΜΙΔ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ΩΤ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ΡΕΒΕΝ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4,7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9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857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ΑΓΕΡΜΑΝ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ΩΤΕΙ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6</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ΛΚΙΔ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9,4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9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384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ΑΓΕΩΡΓΙΑΔ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ΙΑ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5</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ΙΝ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στοριά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9,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9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174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ΑΓΕΩΡΓΙ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ΩΝΣΤΑΝΤΙΝ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ΒΡ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λκιδ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3,5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9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46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ΑΓΕΩΡΓΙ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ΛΕ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ΡΕΒΕΖ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ίνω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α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4,2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0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310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ΑΓΕΩΡΓΙ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ΕΘΥΜΝ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Κεφαλλην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1,5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0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187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ΑΓΕΩΡΓΙ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ΑΓΓΕΛ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6.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9,0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0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733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ΑΓΕΩΡΓΙ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ΩΝΣΤΑΝΤΙΝ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7,6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0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477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ΑΓΙΑΝΝ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ΣΤΑΣ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2.04</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ΙΛΚΙ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α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7,0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0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735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ΑΔ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Δ΄</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Πειραιά</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1,9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0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549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ΑΔΑΚ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6</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ΤΟΛΙΚΗΣ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1,0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0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296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ΑΔΑΚ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ΡΑΛΑΜΠ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ΙΡΑΙ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νίω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6,4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0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14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ΑΔΑΚ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ΣΒ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σιθί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2,2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0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310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ΑΔΗΜ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ΤΩΝ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ΕΣΠΡΩΤ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ίνω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7,4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0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257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ΑΔΗΜΗΤΡΑΚ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Ι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5,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1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987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ΑΔΗΜΗΤΡΙ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2.10</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4,9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1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331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ΑΔΗΜ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ΟΔΟΠ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λκιδ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6,7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1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498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ΑΔΟΜΙΧΕΛ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ΤΥΧ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7.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Γ΄</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Κυκλάδω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1,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1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232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ΑΔΟΠΟΥΛ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χαι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5,7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1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097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ΑΔΟΠΟΥΛ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ΙΑ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ΩΚΙΔ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4,6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1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814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ΑΔΟΠΟΥΛ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ΑΓΓΕΛ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ΕΣΠΡΩΤ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ίνω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3,1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1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994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ΑΔΟΠΟΥΛ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ΥΛ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ιλκί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4,5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1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66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ΑΔΟΠΟΥΛ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ΛΚΙΔ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έλλ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1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965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ΑΔΟΠΟΥΛ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ΩΝΣΤΑΝΤΙΝ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ΚΑΔ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Δωδεκανήσ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6,9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1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576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ΑΔΟΠΟΥΛ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ΕΟΔΩΡ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4</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ΛΚΙΔ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9,6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2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232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ΑΔ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ΝΑΓΙΩΤ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ΤΩΛ/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χαι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α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8,1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2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084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ΑΔ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ΣΤΑΣ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ΤΩΛ/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8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2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311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ΑΔ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ΙΕΡ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7,2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2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959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ΑΔ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ΑΤΑΛ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ΙΕΡ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7,5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2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059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ΑΔ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ΩΤΕΙ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Δ΄</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5,2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2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942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ΑΔ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ΣΤΑΣ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ΕΡΚΥΡ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ερρώ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9,5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2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965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ΑΔ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ΟΛΓ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ΙΝ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λωρι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9,3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2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432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ΑΔ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ΕΟΦΙΛ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ΒΡ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3,0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2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822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ΑΔ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ΡΙΑΚ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ΩΚΙΔ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ρεβενώ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4,0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2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599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ΑΔ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ΡΘΕ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4.04</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ΙΛΚΙ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4,6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3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03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ΑΔ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ΩΤΕΙ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ΣΤΟΡ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ζάν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7,7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3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297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ΑΔ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ΛΕ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5</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ΜΑΘ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5,1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3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094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 xml:space="preserve">ΠΑΠΑΔΟΠΟΥΛΟΥ </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ΣΤΑΣ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ΟΔΟΠ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ιλκί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0,3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3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815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ΑΔΟΥΡ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ΤΩΛ/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χαι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4,7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3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711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ΑΕΥΑΓΓΕ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ΙΛΚΙ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0,3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3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693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ΑΖΗΣ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ΩΤΗΡ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ΣΙΘΙ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Ευβο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7,0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3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348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ΑΖΗΣΙΜ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ΒΟ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5,0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3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712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ΑΖΙΑΝ</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ΕΛΕ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Β΄</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7,2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3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712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ΑΘΑΝΑΣ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ΡΙΑΚ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ΚΑΔ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1,9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3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065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ΑΘΑΝΑΣΙ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ΡΑΛΑΜΠ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ΕΘΥΜΝ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βρ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4,4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4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712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ΑΘΑΝΑΣΙ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ΣΙΛΕ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ΛΚΙΔ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 Αθήνας (Δ.Ε)</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8,1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4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432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ΑΘΑΝΑΣΙ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ΕΦΑΛΛΗ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5,6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4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239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ΑΘΕΟΔΩΡ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Γ΄</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4,0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4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230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ΑΪΩΑΝΝ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ΑΓΓΕΛ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3,0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4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707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ΑΚΑΜΜΕΝ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ΕΚΤ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ΙΡΑΙ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τωλ/ν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3,4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4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613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ΑΚΥΡΙΑΚ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ΡΙΑΝΤΑΦΥΛΛ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ΒΟ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5,4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4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510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ΑΚΩΝΣΤΑΝΤ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ΘΥΜ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ΓΟΛΙΔ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1,2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4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040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ΑΛΕΞΙ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6</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8,9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4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312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ΑΜΑΡΙΝ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ΩΝΣΤΑΝΤΙΝ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ΙΛΚΙ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1,1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4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712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ΑΜΑΤΘΑΙ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ΙΡΑΙ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Πειραιά</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2,0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5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274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ΑΜΗ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ΣΙΛΙΚ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ΩΚΙΔ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ρικάλω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α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5,0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5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233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ΑΜΙΧΑΗΛ</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ΟΛΥΞΕ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ΖΑΝ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λκιδ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9,3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5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185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ΑΝΔΡΕ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ΠΥΡΙΔΟΥΛ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βρ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5,8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5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707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ΑΝΙΚΟΛΑ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ΠΥΡΙΔΩΝ</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ΡΔΙΤΣ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ρικάλω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5,0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5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889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ΑΝΙΚΟΛΑ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ΗΣΤ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ΜΑΘ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5,7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5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248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ΑΝΤ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ΟΥΙΖ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ΡΕΒΕΝ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ρικάλω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α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6,4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5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692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ΑΝΤΩΝΟΠΟΥΛ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ΣΤΑΣ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ΤΟΛΙΚΗΣ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1,6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5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312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ΑΡΩΔ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ΣΙΛΙΚ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χαι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2,9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5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052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ΑΣΑΝΔ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ΛΚΜΗ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5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713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ΑΣΠΗΛΙΟΠΟΥΛ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ΛΕΟΜΕΝ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9,9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6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914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ΑΣΤΑΘ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ΓΓΕΛΙΚ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6</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Κυκλάδω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8,5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6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41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ΑΣΤΑΥΡ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ΚΑΤΕΡΙ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χαι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4,4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6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276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ΑΣΤΕΡΓΙ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ΝΑΓΙΩΤ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ΚΑΔ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Πειραιά</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0,4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6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945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ΑΣΤΕΡΓΙ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ΤΕΦΑΝ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Τ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0,9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6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248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ΑΣΤΕΦΑΝ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ΙΣΤΙ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ΛΛ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8,1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6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674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ΑΦΡΑΓΚ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ΑΝΑΣ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Ευβο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5,3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6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023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ΑΦΡΑΓΚ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ΡΙΑΚ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7,0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6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675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ΑΧΑΡΑΛΑΜΠΟΥ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ΧΑΪ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καδ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2,1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6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375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ΑΧΡΗΣΤ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ΙΡΑΙ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4,2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6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094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ΑΧΡΗΣΤ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6.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ΙΡΑΙ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3,1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7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854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ΑΧΡΗΣΤ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ΝΤΕΛ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4,3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7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125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ΑΧΡΟΝ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ΣΙΘΙ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ρακλεί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7,4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7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183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ΙΚ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ΕΟΔΩΡ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ΚΩ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βρ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4,8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7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894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ΟΥΛΙ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Α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5</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ΛΚΙΔ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3,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7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333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ΟΥΤΣ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ΙΛΚΙ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Ξάνθ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1,8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7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713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Π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ΗΝΕΛΟΠ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ΕΡΚΥΡ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Ευβο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6,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7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360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Π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ΟΥΚ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ΙΡΑΙ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4,1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7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474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Π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ΧΑΪ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3,5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7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194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Π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ΛΕ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ΤΩΛ/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3,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7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418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Π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ΜΜΑΝΟΥΗΛ</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0,6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8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140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Π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ΑΝΑΣ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Γ΄</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8,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8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360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Π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ΑΓΓΕΛ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ΣΒ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θιώτιδο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1,0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8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349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Π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ΩΝΣΤΑΝΤΙΝ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ΛΩΡΙΝ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τωλ/ν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5,4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8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994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Π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ΗΣΤ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ΡΑΜ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8,4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8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971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ΠΤΣΙ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ΚΑΤΕΡΙ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4</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ΛΚΙΔ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3,0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8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419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ΡΑΣΤΑΤΙ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ΟΦ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ΖΑΚΥΝΘ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0,5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8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73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ΡΑΣΧ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ΩΝΣΤΑΝΤΙΝΟΣ-ΠΑΝΑΓΙΩΤ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7.06</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ΟΙΩΤ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5,6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8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578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ΡΙΣ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ΕΛΠΟΜΕ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4,7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8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178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ΡΙΣ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ΩΝΙΔΑ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7.06</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ΛΛ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2,7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8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229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ΡΧΑΡΙ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ΡΑΜ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8,4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9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279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ΣΣΑΛ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ΛΕ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6,7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9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349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ΣΧΑΛΙΔ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ΣΤΑΣ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ΙΡΑΙ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3,0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9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193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ΤΕΛΙΔ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7.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ΑΜ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Χί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7,2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9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682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ΤΕΡ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ΑΓΓΕΛ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2,7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9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817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ΤΕΡ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ΖΑΝ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ρεβενώ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7,3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9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235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ΤΙΛ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ΠΥΡΙΔΟΥΛ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ΘΙΩΤΙΔ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τωλ/ν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0,2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9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86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ΤΡΙΔ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ΠΟΣΤΟΛ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8.2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ΣΒ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Μαγνησ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7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9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023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ΤΣ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ΑΓΓΕΛ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ΖΑΝ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3,6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9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127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ΤΣΙΑΒ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ΣΙΛΕ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7.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3,8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9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70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ΤΣ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ΚΑΤΕΡΙ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Δωδεκανήσ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3,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0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562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ΤΤΑΚ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ΚΑΤΕΡΙ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4,8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0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376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ΤΩΝΙ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ΝΑ ΑΝΕΤ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ΜΑΘ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7,7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0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807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ΥΛΑΚ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ΝΑΓΙΩΤ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Δ΄</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κων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6,4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0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947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ΥΛΑΚ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ΛΩΡΕΝΤ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ΙΡΑΙ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κων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7,1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0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675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ΥΛΙΔ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ΡΑΛΑΜΠ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ΛΛ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Μαγνησ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1,3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0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031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ΥΛΙ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ΚΑΤΕΡΙ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ΒΟ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Ευβο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6,0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0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465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ΥΛ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ΩΤΕΙ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ΡΙΚΑΛ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Ευβο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3,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0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475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ΥΛ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ΡΙΝΘ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3,0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0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053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ΣΜΗ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4,4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0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177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ΛΕΚΑΝ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ΛΙΣΑΒΕΤ</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ΒΟ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Πειραιά</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5,4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1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001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ΛΙΤΑΡ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ΒΑΛ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ιλκί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7,5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1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713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ΜΟΥΣ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ΟΔΟΠ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βρ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8,2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1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83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ΝΤΟΓΕΝ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ΑΝΑΣ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Λέσβ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7,5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1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032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ΠΠ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ΣΤΑΣ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ΡΙΝΘ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9,9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1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387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Ρ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ΛΑΓ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ΝΙ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ρακλεί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0,6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1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876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ΡΔΙΚΟΜΑΤ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ΡΑΣΙΜ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7,5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1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259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ΡΙΣΟΓ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ΛΙΣΑΒΕΤ</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Ε16</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ΕΘΥΜΝ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6,7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1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178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ΡΙΣΤΕΡ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ΡΣΕΦΟ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6,2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1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59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ΡΡ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ΑΓΓΕΛ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α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6,3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1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023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ΡΥΣΙΝ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ΡΑΣΚΕΥ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ΤΩΛ/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5,8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2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471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ΣΚΕΤΖ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ΛΙΣΑΒΕΤ</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ΜΑΘ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α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1,1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2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475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ΤΑΛ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ΛΕ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ΚΑΔ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6,4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2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72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ΤΙΚ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ΖΑΦΕΙΡΙΩ</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ΕΦΑΛΛΗ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βρ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7,6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2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416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ΤΚ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ΙΣΤΙ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ΞΑΝΘ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λκιδ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5,7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2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341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ΤΡ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ΑΝΑΣ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6</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ΛΩΡΙΝ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λκιδ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1,8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2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007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ΤΡ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8.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Γ΄</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ρδίτσ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5,1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2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313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ΤΡΙΔ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Λέσβ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2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617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ΤΡΙΔ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ΣΙΛΕ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6.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ΣΤΟΡ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9,0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2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9914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ΤΡΙΤ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ΕΚΤ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ΡΙΝΘ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Πειραιά</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2,3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2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594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ΤΡΟΒ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ΟΦ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ΙΡΑΙ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5,7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3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737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ΤΡ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ΙΣΤΙ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6,6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3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532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ΤΣΑΒ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ΛΕ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5</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ΙΡΑΙ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7,7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3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713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ΤΣ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2,7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3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010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ΤΣ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ΚΑΤΕΡΙ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ΕΦΑΛΛΗ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4,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3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81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ΤΣΩΤ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καδ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3,7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3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500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ΧΛΗΒΑΝΙΔ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ΣΙΛΕ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8.1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ΡΑΜ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βάλ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1,3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3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433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ΧΛΙΒΑΝ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ΩΝΣΤΑΝΤΙΝ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ΒΡ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Ξάνθ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9,4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3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503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ΙΕΡΡΑΚΕ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ΩΝ/ΝΑ - ΑΝ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6.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4,7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3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595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ΙΘΑΡΟΥΛ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2.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ΤΟΛΙΚΗΣ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9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3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389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ΙΛΑΤ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Ν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6</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ΕΣΣΗ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Ευβο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1,2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4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610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ΙΠΕΡ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ΙΛΑΡΕΤ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6</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ΣΒ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0,0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4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962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ΙΠΙΛΙΚ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ΑΝΑΣ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8.1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ΛΛ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ιερ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4,2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4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440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ΙΣΑΝ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ΓΕΝ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6</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ΖΑΚΥΝΘ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9,3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4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115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ΙΣΙΜΙΣ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ΓΓΕΛΙΚ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5,3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4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66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ΙΣΤΟΛ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ΕΟΔΩΡ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ΒΑΛ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9,5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4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0822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ΙΤΑΡ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ΙΡΗ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6.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Μαγνησ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6,3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4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471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ΙΤΟΥΛ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ΣΙΛΙΚ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ΤΟΛΙΚΗΣ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9,9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4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441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ΛΑΚΙ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ΡΒΑΡ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0</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6,1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4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966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ΛΑΚΙΔ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ΩΝΣΤΑΝΤΙ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2,7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4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116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ΛΑΣΤΑΡ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6</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ΙΛΚΙ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9,0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5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927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ΛΑΤΑΝΙΩΤ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ΜΜΑΝΟΥΕΛ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ΡΑΚΛΕΙ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Σάμ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8,0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5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818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ΛΑΤ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ΡΙΑΚ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ΙΛΚΙ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8,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5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061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ΛΑΤΙ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ΕΣΠΟΙ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6</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1,7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5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388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ΛΑΤΙΔ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ΙΚΟΛΑ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ερρώ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4,7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5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032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ΛΙΑΚ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ΡΑΚΛ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ΤΟΛΙΚΗΣ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4,9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5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122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ΛΩΤ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ΕΣΠΟΙ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χαι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2,6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5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08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ΟΘ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ΚΑΤΕΡΙ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ΑΜ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εσσην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9,9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5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745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ΟΙΜΕΝΙ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ΓΑΡΙΤ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ΟΔΟΠ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0,1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5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376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ΟΥΛ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ΕΣΠΟΙ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ΙΡΑΙ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9,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5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241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ΟΥΛ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ΠΥΡΙΔΩΝ</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Πειραιά</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9,8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6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653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ΟΥΛΟΠΟΥΛ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ΩΝΣΤΑΝΤΙΝ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 Αθήνας (Δ.Ε)</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8,6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6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190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ΟΥΛΤΟΥΡΤΖΙΔ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ΕΡΡ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ιλκί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3,9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6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458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ΟΥΡΣΑΝΙ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ΙΚΟΛΕΤ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6.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ΛΛ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8,3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6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054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ΟΥΤΟΚ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ΑΝΑΣ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ΕΦΑΛΛΗ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υκάδ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4,8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6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494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ΡΑΠ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ΟΦ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7.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ΚΩ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8,7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6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288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ΡΑΠΠ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0,8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6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369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ΡΑΤΤ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ΛΕ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9,1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6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678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ΡΙΝ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ΙΡΗ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3,1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6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314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ΡΟΒΑΤ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ΤΟΛΙΚΗΣ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3,1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6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736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ΡΟΓΓ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χαι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3,1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7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611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ΡΟΔΡΟΜΙΤ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ΝΑΓΙΩΤ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7.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ΥΚΑΔ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τωλ/ν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3,0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7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653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ΡΟΚΟΒ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ΛΕΞΑΝΔΡ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ΛΩΡΙΝ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9,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7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419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ΡΩΪ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ΖΗΣ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ΒΑΛ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Λέσβ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5,8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7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825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ΥΡΙΟΧ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ΣΙΛΙΚ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5</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ΖΑΚΥΝΘ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6,8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7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350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ΥΡΠΥΛ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ΣΙΛΕ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ΕΡΚΥΡ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τωλ/ν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1,6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7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238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ΑΓΙ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ΥΣΑΝΘ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ΛΚΙΔ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9,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7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185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ΑΓΙ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ΥΣΑΝΘ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ΚΩ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1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7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350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ΑΓΚ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Τ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ρέβεζ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5,3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7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419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ΑΔΙΤΣ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ΟΥΡΑΝ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ΛΛ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9,4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7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970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ΑΖ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9,3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8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970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ΑΛΛ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ΧΟΝΤΟΥΛ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ΡΙΝΘ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χαι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0,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8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117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ΑΠΤ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ΕΘΥΜΝ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νίω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9,4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8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678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ΑΣΣ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ΒΡ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0,6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8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297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ΑΥΤ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ΚΑΤΕΡΙ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ΚΑΔ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7,6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8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032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ΑΦΑΗΛΙ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ΖΑΧΑΡΟΥΛ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7,8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8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850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ΑΧΜΑΝΙΔ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4.04</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ΓΝΗΣ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άρισ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3,5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8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087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ΑΧΟΥΤ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ΤΑΥΡΟΥΛ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ΡΔΙΤΣ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άρισ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3,7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8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465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ΑΧΩΒΙΤΣ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ΣΤΑΣ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ΣΤΟΡ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λωρι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8,0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8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060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ΕΒΙΘ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ΙΣΤΕΙΔ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ΡΙΝΘ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5,9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8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298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ΕΠΠ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ΕΝΕΤ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ΙΛΚΙ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8,2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9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13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ΕΠΠ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ΑΝΑΣ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Ευβο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6,7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9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856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ΕΤΣΙΝ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ΒΟ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Ευβο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9,9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9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423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ΙΖ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ΛΕΞ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6</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Λέσβ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5,2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9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239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ΙΚ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ΦΡΟΔΙΤ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5,4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9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255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ΟΒ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ΑΝΑΣ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ΖΑΝ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3,3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9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005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ΟΔ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ΜΟΝ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Πειραιά</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2,2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9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148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ΟΖΑΚ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ΝΑΓΙΩΤ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1,8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9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975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ΟΖ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ΑΝΑΣ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8.2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ΓΝΗΣ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άρισ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3,5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9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715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ΟΚΚ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ΣΗΜΟΥΛ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ΙΡΑΙ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5,0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9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060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ΟΚΟΠΟΥ-ΘΟΥΚΥΔΙ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ΑΝΘ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ΤΩΛ/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μαθ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9,7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0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998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ΟΥ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ΟΛΓ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5</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5,0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0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297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ΟΥΜΕΛΙΩΤ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ΤΑΥΡΟΥΛ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ΑΜ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εσσην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5,4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0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741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ΟΥΣΑΛ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ΙΑ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7.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Δ΄</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καδ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0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857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ΟΥΣΙΑΚ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ΒΟ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2,5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0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434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ΟΥΣΣ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ΚΑΤΕΡΙ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ΒΟ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Ευβο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0,7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0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099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ΩΙΜΠ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ΩΤΕΙ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Λέσβ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5,5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0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256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ΩΜΑΝΙ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ΟΦ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ΛΛ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υκάδ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9,7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0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936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ΑΒΒΙ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ΑΤΙΑ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ΤΟΛΙΚΗΣ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υκάδ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6,4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0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08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ΑΒΡΑΜ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9,3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0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312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ΑΓΓ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ΣΤΑΣ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5</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ΛΩΡΙΝ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λκιδ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0,3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1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745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ΑΚΑΒΕΛ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ΡΑΣΚΕΥ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ΛΚΙΔ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1,5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1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966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ΑΚΕΛΛΑΡ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ΡΙΚΑΙΤ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Πειραιά</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4,1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1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315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ΑΚΕΛΛΑΡΙΑ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ΛΙΚ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ΙΡΑΙ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8,6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1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679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ΑΚΕΛΛΑΡΙ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ΩΤ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ρακλεί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8,1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1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679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ΑΚ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ΒΟ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Μαγνησ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6,9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1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059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ΑΛΙΧ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ΣΙΛΕ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Πειραιά</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6,2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1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494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ΑΛΛ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ΛΕ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5,6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1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421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ΑΜΑΚΟΥΡ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ΤΑΜΑΤ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ΤΟΛΙΚΗΣ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0,9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1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037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ΑΜΙ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0</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5,8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1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310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ΑΜΟΥΗΛ</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ΟΥΚΑ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οιωτ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4,0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2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715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ΑΜΠΑΖΙΩΤ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ΙΧΑΗΛ</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χαι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0,1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2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336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ΑΜΠΑΖΙΩΤ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ΙΟΝΥΣ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χαι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9,9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2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316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ΑΝΙΔ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ΛΕΞΑΝΔΡ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ΡΥΤΑ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7,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2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243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ΑΝΣΑΡΙ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68,6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2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429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ΑΝΤ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ΙΚΗΤΑ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ΒΟ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47,4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2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592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ΑΝΤ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ΕΟΔΩΡ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ΣΒ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7,3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2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352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ΑΠΛΑΟΥΡ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ΥΣΑΝΘ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τωλ/ν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9,9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2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857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ΑΠΟΥΝ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ΣΤΑΣ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ΛΛ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5,6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2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735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ΑΠΡΙ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ΟΦ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ΣΒ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τωλ/ν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5,7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2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434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ΑΡΑΝΤ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3,1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3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476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ΑΡΕΛ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ΣΙΛΕ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3,0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3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931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ΑΡΛ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ΑΓΓΕΛ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ΒΟ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3,3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3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588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ΑΡΡ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ΛΕ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4.04</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ΜΑΘ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ιερ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4,7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3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819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ΑΤΛΑΝ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ΛΤΑ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Γ΄</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4,6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3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194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ΒΑΡΝ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ΛΛΙΟΠ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ΡΑΚΛΕΙ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ρακλεί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5,4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3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094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ΓΑΡΔΕΛ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ΡΒΑΡ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3,9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3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819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ΓΟΥΡ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ΙΚΟΛΑ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ΤΩΛ/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χαι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1,3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3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820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ΔΡΑΒΟΠΟΥΛ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ΙΣΤΟΤΕΛ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ΟΔΟΠ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3,6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3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878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ΕΒΔΑΛ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ΑΓΓΕΛ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ΛΛ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0,3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3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282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ΕΙΤΑΡΙΔ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ΙΛΚΙ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4,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4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971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ΕΪΤΑΡΙ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ΣΤΑΣ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0</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ΞΑΝΘ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ιερ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5,5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4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195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ΕΡΑΝ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ΝΑΓΙΩΤ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ΞΑΝΘ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Κυκλάδω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8,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4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878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ΕΡΑΦΕΙΜΙΔ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ΝΑΓΙΩΤ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ΙΛΚΙ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0,3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4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293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ΕΡΓ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ΙΚΟΛΑ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ΛΩΡΙΝ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κων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8,9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4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569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ΕΡΕΦ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ΑΝΑΣ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ΛΚΙΔ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8,2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4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746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ΗΜΑΙΟΦΟΡΙΔ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ΡΑΚΛ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ΛΚΙΔ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2,3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4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195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ΗΦ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ΙΡΗ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ΞΑΝΘ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νίω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2,8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4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316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ΗΦΑΚ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ΜΜΑΝΟΥΗΛ</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ΓΟΛΙΔ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 Αθήνας (Δ.Ε)</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5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4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137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ΙΑΓΚΡ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ΝΑΓΙΩΤ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ΒΟ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0,4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4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478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ΙΑΛΤΣ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ΕΟΔΩΡ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2.04</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ΙΛΚΙ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1,2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5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478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ΙΑΜΠΑΝ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2.04</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Πειραιά</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4,8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5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573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ΙΑΝΔΡ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ΗΣΤ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ΡΙΝΘ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5,1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5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033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ΙΑΝΟΛ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ΛΕ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ΖΑΝ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μαθ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4,6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5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408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ΙΑΠ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ΙΣΤΙ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6</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ΜΑΘ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λωρι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2,2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5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820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ΙΑΠΚ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ΩΤΗΡ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ΡΕΒΕΖ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ίνω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8,6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5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790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ΙΑΣΙ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ΙΣΤΙ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ΙΛΚΙ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5,1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5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681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ΙΑΦΑΡΙΚ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ΩΤ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5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594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ΙΓΑΝ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ΒΟ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Ευβο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0,3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5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820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ΙΔΗΡΟΠΟΥΛ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ΕΟΦΙΛ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5,4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5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516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ΙΔΗΡΟΠΟΥΛ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ΣΙΛΕ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ΩΚΙΔ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α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7,6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6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997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ΙΔΗΡ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ΙΜΟΖ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5</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ΤΟΛΙΚΗΣ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0,5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6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596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ΙΜΟΝΟΒ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ΛΕ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7.04</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ΣΙΘΙ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νίω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5,5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6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420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ΙΜΟΠΟΥΛ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ΛΕΞΑΝΔΡ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ΜΑΘ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3,1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6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192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ΙΝΑΚ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ΚΑΤΕΡΙ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4.04</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ΙΛΚΙ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5,6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6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750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ΙΝΤ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4</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ΛΚΙΔ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7,5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6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845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ΙΟΝΤΟΡ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ΣΙΛΙΚ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Λέσβ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9,6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6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442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ΙΟΥΛ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ΛΕ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0</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ΤΟΛΙΚΗΣ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2,5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6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316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ΙΩΧ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ΣΙΛΕ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ΕΡΚΥΡ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3,0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6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056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ΚΑΡΒΕΛ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ΣΒ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4,0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6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460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ΚΑΡΕΝΤΖ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ΡΙΑΚΗ ΑΝ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ΤΩΛ/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 Κυκλάδω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2,1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7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596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ΚΑΡΛΑΤΙΔ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ΙΑ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7.04</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7,0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7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681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ΚΑΡΛΑΤΙ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ΕΛΠΟΜΕ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ΕΘΥΜΝ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βρ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6,1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7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600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ΚΕΦΑΛΕ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ΕΡΡ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1,8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7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956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ΚΛΗΡ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ΤΑΥΡΟΥΛ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ΥΚΑΔ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γολίδ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3,6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7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972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ΚΟΠΕΛΙΤ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ΣΙΛΙΚ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ΛΛ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8,5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7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175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ΚΟΡΔΑΚ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ΩΣΤΑ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2,6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7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292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ΚΟΡΔΙΛ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Γ΄</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4,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7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681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ΚΟΥΛΙΚ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ΙΚ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Ευβο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5,1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7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241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ΚΟΥΡΕΛΛ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βρ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3,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7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006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ΚΟΥΡ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ΤΟΛΙΚΗΣ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0,9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8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435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ΚΟΥΡΤ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ΔΡΟΝΙΚ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ΖΑΚΥΝΘ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υκάδ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6,9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8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241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ΚΟΥΦΟΓΙΑΝΝ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ΤΥΛΙΑ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ΓΝΗΣ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Μαγνησ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0,5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8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317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ΜΑΙΛ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ΣΙΛΙΚ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3,7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8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681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ΜΑΡΝ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ΕΩΝΗ-ΜΑΡΙ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ΤΟΛΙΚΗΣ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2,0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8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783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ΜΗΛΑΝ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ΙΑΜΑΝΤΟΥΛ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ΟΙΩΤ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0,9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8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435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ΜΥΡΝΑΙ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ΗΣΤ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ΒΡ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0,5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8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870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ΟΛΟΥΚ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ΑΝΑΣ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6.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Γ΄</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1,1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8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89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ΟΛΩΜ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ΡΜΙΟ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2.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ΜΑΘ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9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8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317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ΟΥΛΙΩΤ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ΠΥΡΙΔΟΥΛ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χαι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8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533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ΟΥΜΑΚ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ΙΚΟΛΑ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5</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 Αθήνας (Δ.Ε)</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2,3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9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378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ΟΥΝΔΟΥΛΟΥΝΑΚ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ΙΚΟΛΑ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5</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ΞΑΝΘ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ρακλεί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7,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9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91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ΟΥΡΛ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4</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ΡΙΝΘ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9,0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9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710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ΟΥΡΟΥΝ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ΔΡΕΑ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χαι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6,3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9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64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ΟΥΡΤΖ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ΩΤ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2.05</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Γ΄</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3,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9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748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ΟΦΙΑΝ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ΑΓΓΕΛ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ΡΙΝΘ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Πειραιά</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0,1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9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750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ΟΦΟΓΙΑΝΝ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ΛΕ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4</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9,9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9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317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ΠΑΘ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ΓΓΕΛΙΚ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ΙΡΑΙ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6,2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9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317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ΠΑΘΟΠΟΥΛ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ΛΕΞΑΝΔΡ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ΙΛΚΙ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2,2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9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821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ΠΑΝ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ΙΣΤΙ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χαι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1,9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9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858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ΠΑΝ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χαι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4,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0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937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ΠΑΡΤΑΛ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9,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0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716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ΠΗΛΙΩΤ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ΗΣΤ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ΣΙΘΙ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ρακλεί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3,5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0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782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ΠΗΛΙΩΤ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ΩΝΣΤΑΝΤΙ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ΙΡΑΙ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Πειραιά</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9,2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0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654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ΠΥΡΑΤ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ΖΑΧΑΡΟΥΛ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 Αθήνας (Δ.Ε)</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9,7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0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419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ΠΥΡΙΑ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ΝΑΓΙΩΤ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0</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ΙΕΡ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0,0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0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598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ΠΥΡΙΔ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ΑΓΓΕΛ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8.1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ΡΙΝΘ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7,9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0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736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ΠΥΡΙΔ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ΝΙ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σιθί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9,8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0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716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ΠΥΡΟΠΟΥΛ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ΣΤΑΣ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5,6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0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471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ΠΥΡΟΠΟΥΛ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ΩΝΙΔΑ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ΤΟΛΙΚΗΣ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1,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0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024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ΠΥΡ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ΑΓΓΕΛ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ΙΕΡ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2,7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1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061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ΠΥΡ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ΦΗΜ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ΞΑΝΘ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μαθ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8,7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1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231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ΠΥΡ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ΝΑΓΙΩΤ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8,3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1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354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ΠΥΡ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Ευβο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2,6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1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024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ΤΑ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ΡΟΔΡΟΜ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ΕΣΣΗ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8,0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1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591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ΤΑΘΑΤ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ΠΟΣΤΟΛ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ΙΡΑΙ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 Αθήνας (Δ.Ε)</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3,7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1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318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ΤΑΘΑΤ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ΡΑΛΑΜΠ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ΡΙΝΘ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8,3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1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37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ΤΑΘ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Κυκλάδω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5,8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1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028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ΤΑΘ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ΤΑΥΡΟΥΛ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ΡΙΣ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0,6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1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261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ΤΑΜΑΤΑΚ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ΤΑΥΡΟΥΛ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ΡΥΤΑ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2,7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1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459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ΤΑΜΑΤΟΓ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ΣΤΑΣ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6.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8,5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2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178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ΤΑΜΕΝ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ΝΑΓΙΩΤ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Ευβο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1,4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2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749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ΤΑΜ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ΡΙΝΘ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γολίδ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5,1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2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02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ΤΑΜ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ΛΩΡΕΝΤ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4,5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2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71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ΤΑΜ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5</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ΟΙΩΤ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7,7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2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047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ΤΑΜΟΥΛ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ΚΩ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0,8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2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26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ΤΑΜΟΥΛ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ΙΚΤΩ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τωλ/ν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5,1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2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097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ΤΑΣΙΝ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ΗΝΑ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8,5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2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199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ΤΑΥΛΙΩΤ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χαι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α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0,2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2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859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ΤΑΥΛΙΩΤ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ΡΑΛΑΜΠ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ΩΚΙΔ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7,8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2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928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ΤΑΥΡ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ΓΑΡΙΤ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ΚΑΔ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εσσην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2,7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3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716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ΤΑΥΡΟΠΟΥΛ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ΩΚΡΑΤ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ΙΛΚΙ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λκιδ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2,4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3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140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ΤΑΥΡ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ΤΑΜΑΤ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Πειραιά</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8,8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3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033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ΤΑΥΡ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ΩΤ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ΙΛΚΙ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Δωδεκανήσ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4,2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3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193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ΤΕΝ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ΟΦ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κων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7,6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3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21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ΤΕΡΓΙΑΛ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ΟΔΟΠ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τωλ/ν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8,2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3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13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ΤΕΡΓΙ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ΙΑΝΝΟΥΛ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Ευβο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8,8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3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028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ΤΕΡΓΙ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ΥΣΟΥΛ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5</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Δ΄</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1,7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3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988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ΤΕΦΑΝ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ΤΕΦΑΝ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2.10</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ΙΡΑΙ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8,1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3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576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ΤΕΦ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ΟΥΚ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7,3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3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70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ΤΟΓΙΑΝΝ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ΑΦ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7.07</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ΝΙ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Ζακύνθ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5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4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263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ΤΟΥΜΠΑΝ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χαι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0,1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4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684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ΤΟΥΡΑΪΤ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ΑΓΓΕΛ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1,4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4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68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ΤΡΑΤ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ΒΑΛ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3,4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4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684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ΤΡΑΦΙΩΤ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ΕΤ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1,6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4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244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ΤΡΙΦΤΟΜΠΟΛ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ΛΕ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5,2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4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637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ΤΥΛΙΑΝ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ΙΚ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Λέσβ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1,3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4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067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ΤΥΠ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ΓΑΘ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Γ΄</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0,1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4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655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ΥΜΕΩΝ</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ΓΓΕΛΙΚ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ΒΟ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7,9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4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371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ΥΝΑΔΙΝ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ΙΣΤΙ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ΤΟΛΙΚΗΣ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1,8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4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716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ΥΨ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ΟΛΥΝΙΚ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ΧΑΪ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4,6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5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185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ΦΡΙΝΤΖΕΡ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ΩΝΣΤΑΝΤΙΝ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ΚΑΔ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7,3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5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693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ΧΟΙΝ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ΙΡΑΙ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6,5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5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435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ΩΠΙΑ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ΙΡΗ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ΡΑΜ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9,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5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500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ΩΤΗΡΙΑ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7.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ΤΟΛΙΚΗΣ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0,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5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612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ΩΤΗΡ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ΛΛΙΟΠ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6</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ΒΑΛ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α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1,9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5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428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ΑΖ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ΤΕΡΓΙΑ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2.04</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3,7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5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705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ΑΜΙΧΤΣ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0</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ΤΟΛΙΚΗΣ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5,5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5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021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ΑΜΙΩΛΑΚ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ΡΥΤΑ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 Αθήνας (Δ.Ε)</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5,3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5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693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ΑΜΠΑΚ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ΛΑΓ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ΤΟΛΙΚΗΣ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1,5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5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433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ΑΜΠΑΚ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ΤΩΝ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7,6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6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540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ΑΝΤΑΛ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5,4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6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238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ΑΞ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Ϊ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ΕΦΑΛΛΗ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υκάδ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9,7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6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031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ΑΡΑΤΖΙ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ΚΑΤΕΡΙ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ΟΙΩΤ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6,4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6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685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ΑΣΙΟΥΛ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ΕΟΔΩΡ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ΕΡΚΥΡ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ρεβενώ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8,1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6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674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ΑΣΟΥΛ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ΙΚΤΩ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ΤΟΛΙΚΗΣ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8,5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6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147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ΑΣΤΣΟΓ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ΗΘΛΕΕΜ</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ΜΑΘ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2,6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6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121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ΑΤΑΡ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ΟΥΡΑΝ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ΡΑΚΛΕΙ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εθύμν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5,3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6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0145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ΑΤΑΡ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ΙΡΗ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ΤΟΛΙΚΗΣ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9,5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6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672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ΑΥΛ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ΣΤΑΣ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ΤΟΛΙΚΗΣ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1,5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6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019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ΑΧΜΑΤΖΙ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ΣΙΛΙΚ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2.04</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ΙΛΚΙ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0,6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7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099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ΕΚ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4,8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7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024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ΕΝΕΝΤΕ</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ΓΓΕΛΙΚΗ ΠΑΝ</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4</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ΡΙΣ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Δωδεκανήσ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2,7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7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247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ΕΝΤΖΕΡ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ΟΥΛ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χαι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7,3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7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11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ΕΝΤΖΕΡ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ΛΩΡΙΝ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έλλ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7,3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7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384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ΕΝΤΟΜ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ΖΑΡ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0</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Γ΄</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9,7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7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265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ΕΡΖ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ΟΦΙΑ-ΕΙΡΗ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ΒΡ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βάλ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8,4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7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779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ΕΡΛΙΔ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ΖΑΝ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4,5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7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907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ΕΤΩΡ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ΓΓΕΛΙΚ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ΚΑΔ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2,0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7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036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ΖΑΒΑΡ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Πειραιά</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6,4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7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975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ΖΑΒΕΛ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ΚΑΤΕΡΙ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ΓΝΗΣ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2,3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8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752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ΖΑΜΟΥΤΖΙΑΝ</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Θ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ΙΡΑΙ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4,8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8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355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ΖΑΝ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ΒΟ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Ευβο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0,5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8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685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ΖΑΝΝΕΤΑΚ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ΕΣΠΟΙ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ΒΟ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1,8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8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037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ΖΑΝ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ΟΥΚ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0</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2,2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8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961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ΖΑΤΣ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ΙΣΤΙ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3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ΡΙΣ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1,6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8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271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ΖΕΓΚ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ΗΣΤ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ΖΑΝ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εσπρωτ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3,4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8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685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ΖΕΔ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ΡΑΚΛΕΙ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εθύμν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5,0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8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024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ΖΕΚ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ΛΕ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ΛΚΙΔ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7,0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8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266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ΖΕΛΛ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ΠΟΣΤΟΛ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ΒΟ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3,9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8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246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ΖΗΜ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ΣΙΛΙΚ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ΓΝΗΣ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Μαγνησ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8,4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9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273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ΖΗΜΟΡΑΓΚ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ΧΟΝΤ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υκάδ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3,4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9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25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ΖΙΑΒ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εσσην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α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8,5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9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875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ΖΙΒ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Γ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6</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ρεβενώ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9,6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9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028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ΖΙΟΡΤΖΙ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ΑΝΑΣ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ΖΑΚΥΝΘ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τ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9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00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ΖΟΥΓΑΝΑΚ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ΜΜΑΝΟΥΗΛ</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7.07</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ΕΘΥΜΝ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νίω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2,9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9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737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ΖΟΥΜΑΚ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3,6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9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901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ΖΟΥΜ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0</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ΞΑΝΘ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βάλ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7,1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9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033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ΖΟΥΜΕΡΚΙΩΤ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ΗΣΤ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χαι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6,5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9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794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ΖΟΥΝ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ΤΙΓΟ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ΟΔΟΠ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μαθ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5,0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9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988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ΟΓΙ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ΚΑΤΕΡΙ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4.05</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ΓΟΛΙΔ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ρινθ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6,1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0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717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ΟΓΙ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ΙΛΤΙΑΔ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ΤΩΛ/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χαι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6,3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0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059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ΟΝΟΖΛ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ΣΧΑΛΙ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ΣΒ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2,6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0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03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ΟΠΑΚ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ΦΙΓΕΝΕ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 Αθήνας (Δ.Ε)</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6,9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0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967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ΟΥΒΛ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ΡΣΕΦΟ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ΑΜ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ερρώ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7,8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0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321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ΟΥΛΙΑΤ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ΕΟΔΩΡ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ΡΙΝΘ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1,9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0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417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ΟΥΛΟΥΔ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ΑΦ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οιωτ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7,0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0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180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ΟΥΜΑΝΙΔ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ΟΡΔΑ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 Αθήνας (Δ.Ε)</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2,8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0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686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ΟΥΝΤ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ΡΟΘΕ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Β΄</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1,2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0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746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ΟΥΝΤ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οιωτ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8,1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0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742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ΟΥΡΚ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ΝΑΓΙΩΤ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τ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3,1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1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355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ΟΥΤΟΥΝΤΖΟΓ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ΥΣΟΣΤΟΜ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ΥΚΑΔ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εσπρωτ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0,7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1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061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ΡΑΓ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ΡΕΒΕΝ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3,5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1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247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ΡΑΪΑΝ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ΛΥΚΕ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ΣΒ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ρεβενώ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0,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1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281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ΡΑΚΑΚ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ΙΣΤΕΙΔ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6.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ΟΔΟΠ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Ξάνθ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8,0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1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717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ΡΑΧΙΛ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ΑΜ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9,0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1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037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ΡΕΒΛ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ΖΩ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0</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ΤΟΛΙΚΗΣ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9,9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1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71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ΡΙΑΝΤΑΦΥΛΛΙΔ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βρ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6,7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1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321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ΡΙΑΝΤΑΦΥΛΛΙΔ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ΤΡ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ΤΟΛΙΚΗΣ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3,5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1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065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ΡΙΑΝΤΑΦΥΛ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ΙΚΟΛΑ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6.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Γ΄</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α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4,6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1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257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ΡΙΓΚ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5</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ΧΑΪ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ρινθ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0,4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2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962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ΡΟΥΓΚΑΚ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ΣΠΑΣ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ΣΙΘΙ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9,4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2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457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ΣΑΓΓΕΤ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ΙΡΗ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7</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ΡΑΚΛΕΙ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Χί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0,2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2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495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ΣΑΓΙΑΝΝ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7.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ΒΟ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0,5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2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960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ΣΑΓΚΑΡ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ΛΕΥΘΕ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3,9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2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086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ΣΑΚΑΛ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ΚΩ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γολίδ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α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1,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2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687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ΣΑΚΙΛΙΩΤ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ΘΥΜ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ΛΛ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α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8,5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2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687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ΣΑΚΙΡ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ΣΒ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4,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2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248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ΣΑΚΝ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ΟΦ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4,8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2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322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ΣΑΚΝΑΚ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ΙΡΑΙ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5,8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2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010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ΣΑΛΑΓΑΝΙΔ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ΜΑΛ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ΕΣΣΗ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4,8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3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590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ΣΑΜ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ΓΑΡΙΤ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ΡΑΚΛΕΙ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γολίδ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8,4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3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322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ΣΑΜΠ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ΟΣΘΕΝ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ΕΡΚΥΡ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τ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7,7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3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977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ΣΑΜΠΟΥΡ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ΑΓΓΕΛ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6,0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3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353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ΣΑΠΕ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ΙΑ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Β΄</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 Αθήνας (Δ.Ε)</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0,1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3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205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ΣΑΡ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5,2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3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062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ΣΑΡΟΥΧ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ΝΑΓΙΩΤ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ΜΑΘ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8,0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3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619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ΣΑΤΣ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ΡΑΛΑΜΠ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6.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Πειραιά</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9,1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3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436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ΣΕΛ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ΛΕΝΗ - ΑΛΙΚ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α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7,3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3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157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ΣΕΛΙ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ΗΣΤ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ΡΑΚΛΕΙ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α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3,2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3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184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ΣΕΛΙ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ΖΑΝ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τ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6,2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4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977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ΣΕΛΙ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ΑΜ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ρινθ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7,7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4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060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ΣΕΡΤΣΕΝΕ</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ΟΥΛΤΑ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λκιδ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3,7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4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718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ΣΕΡΩΝ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ΡΑΛΑΜΠ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8,7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4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051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ΣΕΦΑΛ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ΩΝΣΤΑΝΤΙΝ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ΓΟΛΙΔ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 Αθήνας (Δ.Ε)</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3,7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4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372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ΣΕΧΠΕΝΑΚ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ΣΤΑΣ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3,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4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67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ΣΙΑΓΓ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ΟΔΟΠ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λωρι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3,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4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452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ΣΙΑΪΡ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ΦΡΟΣΥ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5</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α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8,6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4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235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ΣΙΑΜΠΑΡΛ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ΚΑΤΕΡΙ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ΒΡ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λκιδ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7,5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4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919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ΣΙΑΜΠΑΡΛ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ΙΣΤΟΤΕΛ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6</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ΑΜ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βρ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7,6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4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124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ΣΙΑΝΑΚ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ΩΤΗΡ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4.04</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ΟΙΩΤ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ρικάλω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7,0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5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139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ΣΙΑΝΤΖ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7,0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5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74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ΣΙΑΤΣΙ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ΑΝΑΣ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7.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ΥΚΑΔ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9,0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5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600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ΣΙΑΧΤ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ΣΙΛΙΚ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4.04</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ΡΙΣ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0,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5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521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ΣΙΓΑΡΙΔ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Δωδεκανήσ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6,1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5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592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ΣΙΓΓΕΝΟΠΟΥΛ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7.06</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ΛΚΙΔ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4,3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5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016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ΣΙΛΕΜΑΝ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ΣΒ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υκάδ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3,5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5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521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ΣΙΛΕΜ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ΕΟΔΩΡ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ΡΥΤΑ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α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6,5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5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442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ΣΙΛΙΜΙΓΚ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ΣΠΑΣ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0</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ΙΡΑΙ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7,0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5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379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ΣΙΜΑΡ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ΓΓΕΛΙΚ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ΡΙΝΘ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8,9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5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978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ΣΙΜ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ΞΑΝΘ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νίω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4,9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6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574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ΣΙΜΠΕΡΙΔ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ΤΘΑ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ΟΔΟΠ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5,3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6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897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ΣΙΜΠΛ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ΙΛΚΙ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4,0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6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296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ΣΙΜΠΟΥ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χαι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2,0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6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578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ΣΙΝ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ΚΑΤΕΡΙ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ΡΙΚΑΛ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Μαγνησ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7,1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6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034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ΣΙΝΙΒΙΖ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ΝΑΓΙΩΤ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ΑΜ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Σάμ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3,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6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421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ΣΙΝΤΖΕΛ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ΩΤΕΙ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ΙΝ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τωλ/ν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9,6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6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427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ΣΙΟΥΛ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ΤΥΛΙΑ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6</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ρεβενώ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8,3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6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048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ΣΙΟΥΡΒΑ ΓΟΥΓΟΥΛΙ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2,1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6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861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ΣΙΟΥΤΣΙ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ΒΟ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0,5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6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166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ΣΙΠ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ΑΣΙΛΕ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8.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 Αθήνας (Δ.Ε)</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7,6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7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05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ΣΙΠΛ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ΖΩ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ΒΡ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λκιδ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4,2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7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746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ΣΙΡΙΓΩΤ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ΘΙΩΤΙΔ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 Αθήνας (Δ.Ε)</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2,3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7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578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ΣΙΡΟΓΙΑΝΝ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ΟΥΛΤΑ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ΣΒ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βάλ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8,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7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978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ΣΙΡΩΝ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ΚΑΤΕΡΙ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ΛΛ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7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931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ΣΙΡΩΝ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ΗΣΤ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ΣΙΘΙ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2,5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7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262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ΣΙΤΙΡΙ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ΙΣΤΙ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ΣΙΘΙ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βρ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7,2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7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290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ΣΟΛΑΚ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ΤΡ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2.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ΒΟ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6,2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7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212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ΣΟΛΕΚ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ΣΤΑΣ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ΡΑΚΛΕΙ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εθύμν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8,9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7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866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ΣΟΛ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ΑΓΓΕΛ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7.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ζάν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8,8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7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992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ΣΟΥΚ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ΓΓΕΛΙΚ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7.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ΕΡΚΥΡ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ίνω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5,1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8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853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ΣΟΥΚΑΤ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ΡΑΛΑΜΠ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5</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ΓΟΛΙΔ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8,3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8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689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Σ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ΙΣΤΕ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8,8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8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738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ΣΟΥΜΑΝ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ΤΑΥΡΟΥΛ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ΡΕΒΕΝ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εσπρωτ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8,2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8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323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ΣΟΥΡΜ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ΙΚΟΛΑ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ΟΙΩΤ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3,4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8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123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ΣΟΥΡ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ΡΑΣΧ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2.10</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1,5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8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038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ΣΟΥΤΣΙ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ΑΦ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0</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ΜΑΘ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0,6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8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861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ΣΩΛ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ΑΧΗΛ</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ΣΤΟΡ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6,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8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043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ΣΩΝ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ΑΓΓΕΛ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6</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0,7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8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718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ΥΡΑΛ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ΤΑΜΑΤ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1,3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8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968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ΥΧΑΛ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ΑΓΓΕΛ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ερρώ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1,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9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372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ΥΦΑΝΤ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ΛΕ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Γ΄</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2,0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9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487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ΥΦΑΝΤ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ΑΝΑΣ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4.04</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ΡΕΒΕΝ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ρδίτσ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7,6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9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331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ΑΜΕΛ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ΓΑΡΙΤ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ΓΟΛΙΔ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 Αθήνας (Δ.Ε)</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8,3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9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828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ΑΝ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ΣΤΡΑΤ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ΞΑΝΘ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βάλ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0,0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9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297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ΑΡΜΑΚ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ΩΝΣΤΑΝΤΙΝ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6,1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9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061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ΑΡΡ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α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3,0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9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458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ΑΡΣΑΡ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ΑΡΥΦΑΛ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7</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ΣΙΘΙ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τ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1,5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9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297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ΑΣΙΛ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ΝΑΓΙΩΤ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ΙΡΑΙ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Πειραιά</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5,1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9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131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ΑΤ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ΑΝΑΣ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Λέσβ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4,6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9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589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ΑΤΟΥΡ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ΣΤΑΘ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5</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Γ΄</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2,6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0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156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ΑΤΣΕ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ΡΑΣΚΕΥ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ΕΦΑΛΛΗ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 Αθήνας (Δ.Ε)</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5,2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0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367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ΕΡΒΑΓΕΝ ΑΠΟΣΤΟΛ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 ΚΑΤΙ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ΕΣΣΗ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νίω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33,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0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928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ΕΡΕΝΤΙΝ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ΛΕΝΗ-ΜΥΡΤΩ</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ΒΡ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θιώτιδο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2,3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0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158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ΙΛΑΝΔΑΡΑΚ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7.04</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ΝΙ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1,1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0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025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ΙΛΑΝΔΡ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ΚΑΤΕΡΙ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ΟΙΩΤ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4,5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0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931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ΙΛΕΝΤ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ΙΚΟΛΑ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ΕΣΠΡΩΤ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Λέσβ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6,2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0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892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ΙΛ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ΡΙΝΘ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2,9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0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70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ΙΛΙΠΠΙ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ΟΦ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ΕΦΑΛΛΗ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βρ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4,0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0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690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ΙΛΙΠΠ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ΞΑΝΘ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λκιδ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1,1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0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355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ΙΛΝΤΙΣ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ΓΕΝ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 Αθήνας (Δ.Ε)</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9,5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1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272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ΙΛ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ΤΟΛΙΚΗΣ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α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2,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1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348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ΙΝΤΙΡΙΚ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ΛΕ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6</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ΛΛ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6,6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1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324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ΛΟΚ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ΑΝΑΣ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ΡΕΒΕΝ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ρικάλω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1,3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1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372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ΛΟΥΡ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ΓΓΕΛ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ΩΚΙΔ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8,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1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159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ΛΩΡ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ΣΤΑΣ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ΒΡ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5,0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1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461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ΛΩΡ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ΕΟΦΑΝΕ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6.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ΤΡΙΚΑΛ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άρισ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9,0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1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956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ΟΣΣΕ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ΙΚΟΛΑ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 Αθήνας (Δ.Ε)</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α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0,4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1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324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ΟΥΝΤ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ΕΟΔΩΡ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ΤΩΛ/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χαι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α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0,4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1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224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ΡΑΓΓΙΔ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ΝΩΛ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Τ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7,3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1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719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ΡΑΓΓΙ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ΟΔΙΤΣ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ΞΑΝΘ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5,5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2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966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ΡΑΓΚΟΓ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8,8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2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157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ΡΑΓΚΟΜΑΝΩΛ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ΤΑΥΡΟΥΛ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ΚΑΔ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Ευβο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2,9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2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892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ΡΑΓΚΟΥΛΙ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ΟΥΡΑΝ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ΛΚΙΔ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8,1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2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38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ΡΑΝΤΖ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ΡΙΝΘ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χαι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1,9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2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062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ΡΟΥΖΑΚ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ΩΝΣΤΑΝΤΙΝ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ΛΛ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4,9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2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682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ΡΟΥΞΥΛΙ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ΛΕΞΑΝΔΡ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ΒΟ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θιώτιδο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5,4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2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589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ΥΣ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ΥΛΙ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5</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4,0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2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356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ΩΤΕΙΝΑΤ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ΟΜΗΡ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ΙΡΑΙ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7,4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2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968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ΩΤΙΑΔ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ΩΝΣΤΑΝΤΙΝ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1,6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2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07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ΩΤΙ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ΓΩΡΟ</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ΒΡ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ιλκί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0,8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3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356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ΩΤΟΠΟΥΛ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ΩΤ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ΖΑΝ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8,1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3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273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ΩΤ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ΡΙ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7,4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3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483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ΪΜΑΛ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ΝΑΓΙΩΤ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6,2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3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325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ΙΡΙΚΑΚ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Κ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ΤΩΛ/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χαι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4,5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3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034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ΛΒΑΝΤΖ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ΤΥΧ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ΚΑΔ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3,2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3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257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Λ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ΥΓ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ΥΚΑΔ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8,1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3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274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ΜΑΡΤ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ΝΙ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Πειραιά</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1,6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3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274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ΝΤΖ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ΤΑΥΡΟΥΛ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ΚΩ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2,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3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744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ΡΑΚΙΔ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ΩΚΙΔ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τωλ/ν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6,3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3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74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ΡΑΛΑΜΠΙΔ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ΕΟΔΩΡ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7.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νίω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8,3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4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211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ΡΑΛΑΜΠΙ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ΡΙΑΚ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4,6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4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878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ΡΑΛΑΜΠΙ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ΥΡΣΙ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6</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ΛΛ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3,0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4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828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ΡΑΛΑΜΠΙ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ΙΡΗ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8.35</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0,8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4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442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ΡΑΜ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ΑΓΓΕΛ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0</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7,5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4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8054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ΡΙΔ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ΕΟΔΩΡ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6.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ΤΟΛΙΚΗΣ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9,8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4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05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ΡΙΣ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ΑΓΓΕΛ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ΛΛ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9,4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4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875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ΡΙΣ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ΟΘΩΝ</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6.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Γ΄</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2,3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4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261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ΡΜΠ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ΥΣΟΥΛ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ΑΣΙΘΙ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2,7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4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948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ΡΤΖ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ΡΑΛΑΜΠ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7.05</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ΟΙΩΤ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3,5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4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852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ΣΟΥΡ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4</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ΤΟΛΙΚΗΣ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3,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5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692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ΤΖ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ΚΑΤΕΡΙ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ΛΛ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2,5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5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238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ΤΖ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ΚΑΤΕΡΙ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2.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ΙΡΑΙ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βρ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3,1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5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962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ΤΖΗΑΘΑΝΑΣΙ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ΙΚΟΛΑ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2.05</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Γ΄</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8,3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5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167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ΤΖΗΒΑΣΙΛΕΙΑ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ΚΡΙ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ΒΟ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5,1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5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692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ΤΖΗΒΑΣΙΛΕΙ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ΥΣΟΒΑΛΑΝΤΩ</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9,4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5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9050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ΤΖΗΓΙΩΣ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ΛΕΟΠΑΤΡ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ΟΙΩΤ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5,1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5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746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ΤΖΗΔΟΥΚ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ΥΣΟΒΑΛΑΝΤ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ΕΡΚΥΡ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5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4556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ΤΖΗΖΗΣ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ΖΗΣ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ΣΤΟΡ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43,2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5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028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ΤΖΗΙΟΡΔΑΝΙ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ΕΣΣΗ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Πειραιά</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9,4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5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275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ΤΖΗΙΩΑΚΕΙΜΙ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ΚΑΤΕΡΙ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3,9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6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823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ΤΖΗΚΥΡΙΑΚ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ΟΦ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4.04</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ΒΟ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Μαγνησ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1,9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6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694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ΤΖΗΜΑΝΩΛ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ΙΡΗ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ΙΡΑΙ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2,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6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014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ΤΖΗΝΙΚΟΛΑ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Ευβο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8,6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6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429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ΤΖΗΠΑΝΑΓΙΩΤ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ΦΩΤΕΙ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6</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ΤΩΛ/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βρ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α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5,8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6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597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ΤΖΗΠΑΠ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Ν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ΤΩΛ/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χαι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α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9,2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6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298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ΤΖΗΠΕΤΡ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ΣΧΑΛΙ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ΛΛ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εσπρωτ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9,4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6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026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ΤΖΗΧΑΡΑΛΑΜΠΟΥ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ΥΣΟΥΛ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8</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ΞΑΝΘ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εθύμν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4,7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6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345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ΤΖΗΧΗΔΙΡΟΓ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ΡΑΣΚΕΥ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4</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7,9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6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620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ΤΖΙΑΝΔΡΕ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6.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ΓΟΛΙΔ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4,4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6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591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ΤΖΟΠΟΥΛ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ΡΑΣΙΜ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ΖΑΚΥΝΘ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 Αθήνας (Δ.Ε)</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3,3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7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299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ΤΖ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ΚΑΤΕΡΙ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5</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1,0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7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692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ΤΣΙ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ΑΛΛΙΟΠ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ΙΛΚΙ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2,3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7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132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ΕΙΜΩΝΙ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ΑΓΓΕΛ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ΖΑΚΥΝΘ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τωλ/ν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4,4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7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687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ΕΛΩΝ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χαι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6,9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7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460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ΕΡΑΚ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ΡΙΦΥΛ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7</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Ευβο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1,5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7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063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ΗΝ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ΡΑΣΚΕΥ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ΒΟ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3,4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7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528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ΗΝ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ΩΜΑΪ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ΒΟ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 Αθήνας (Δ.Ε)</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2,2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7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478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ΙΩΤ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ΙΧΑΗΛ</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3,4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7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826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ΟΛΕΒ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ΛΕ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5</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6,4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7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369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ΟΝΤ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Β΄</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καδ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29,4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8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277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ΟΡΤΑΡΙ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ΙΑ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ΒΟ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3,6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8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739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ΟΡΤΑΤ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4.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νίων</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3,0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8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490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ΟΤΟΚΟΥΡΙ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ΓΔΑΛΗ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ΒΟ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α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4,1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8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031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ΟΥΒΑΡΔ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ΗΝΑ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τωλ/ν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9,8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8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831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ΟΥΓΙΟΥΡ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ΡΗΓΟΡ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4,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8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437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ΟΥΛΙΑΡ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ΩΤΗΡ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ΡΕΒΕΖ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Θεσπρωτ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1,6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8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685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ΟΥΛΙΑΡ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ΑΝΑΣ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1,2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8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754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ΟΥΝ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ΩΝΣΤΑΝΤΙΝ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54,2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8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85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ΟΥΝΤΑΛ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7.06</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ΖΑΚΥΝΘ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εσσην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2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8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826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ΟΥΝΤ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ΣΤΑΘ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5</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ΡΙΝΘ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38,0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9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254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ΗΣΤΙΔ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ΤΑΜΑΤΙΚ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1,9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9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569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ΗΣΤΙ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ΙΛΚΙ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85,7</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9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326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ΗΣΤ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ΑΜ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ρκαδ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1,2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9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114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ΙΣΤΑΚ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ΜΜΑΝΟΥΗΛ</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ΕΘΥΜΝ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ρακλεί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3,4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9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326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ΙΣΤΟΔΟΥΛΙ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ΑΡ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ΙΛΚΙ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0,3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9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478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ΙΣΤΟΔ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ΙΡΗΝΗ ΝΙΚΟΛΑΪ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να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2,1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9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133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ΙΣΤΟΠΟΥΛ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ΑΝΑΣ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8.1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ΡΙΝΘ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χαι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1,2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9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831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ΙΣΤ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ΚΑΤΕΡΙ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ΘΗΝΑΣ 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4,69</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9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968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ΙΣΤΟΦ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ΕΣΠΟΙΝ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Μαγνησ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08,52</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9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201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ΟΝΟΠΟΥΛ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ΑΝΑΓΙΩΤ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ΒΡ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υτ. Αττ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4,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0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4380</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ΟΝΟΠΟΥΛ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Πειραιά</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5,8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0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89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ΟΝ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ΓΕΝΙΑ-ΠΑΝΑΓΙΩΤ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5</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ΡΕΘΥΜΝ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9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0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326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ΥΣΑΦΙΔ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ΘΟΥΛ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ΕΡΡ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2,0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0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024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ΥΣΙΔ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ΣΤΑΣ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ΒΡ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0,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0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778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ΥΣΙΚ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ΙΚΑΤΕΡΙ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7</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ΕΦΑΛΛΗ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έρκυρ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59,5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0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46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ΥΣΙΚ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ΙΑΝΝΟΥΛ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ΕΦΑΛΛΗ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υκάδ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40,6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0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292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ΥΣΟΒΕΡΓ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ΓΕΩΡΓ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ΕΦΑΛΛΗΝ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Πειραιά</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4,9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0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687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ΡΥΣΟΣΤΟΜΙΔΟΥ ΑΡΓΥΡΟΠΟΥΛ</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ΝΑΣΤΑΣ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ΛΚΙΔΙΚΗ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Θεσσαλονίκ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2,7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0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7204</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ΩΡΙΑΝΟΠΟΥ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ΙΚΟΛΕΤΤ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ΒΟ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1,8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09</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02137</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ΩΡΙΑΤΕΛΛ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ΕΛΠΟΜΕΝΗ</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ΣΒ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α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4,51</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10</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326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ΨΑΛΛΙΔ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ΙΚΟΛΑ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ΙΡΑΙΑ</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Β΄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68,6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11</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3269</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ΨΑΡΟΥΔΑΚΗ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ΜΜΑΝΟΥΗΛ</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ΥΚΑΔ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ρέβεζ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4,9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12</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1805</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ΨΑΡΡΑ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ΙΩΑΝΝΗ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ΥΚΛΑΔΩΝ</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Λευκάδ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12,5</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13</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1302</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ΨΙΛΟΔΗΜΗΤΡΑΚΟΠΟΥΛΟΣ</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ΗΜΗΤΡΙΟΣ</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1</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ΗΛΕ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Μεσσηνί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4,56</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14</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1438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ΨΟΥΡΟΥΚ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ΑΓΓΕΛ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9</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ΒΡ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αλκιδική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90,7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15</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03698</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ΨΥΛΛ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ΣΤΑΥΡΟΥΛ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ΩΔΕΚΑΝΗΣ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 Λέσβου</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6,64</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16</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7206</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ΨΥΡΡΗ</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ΣΤΑΘ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ΛΛ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Κοζάνη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Να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77,88</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17</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28233</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ΨΩΙΝΟΥ</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ΘΥΜΙΑ</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13</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ΕΥΒΟΙΑΣ</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Δ΄ Αθήν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28,53</w:t>
            </w:r>
          </w:p>
        </w:tc>
      </w:tr>
      <w:tr>
        <w:trPr>
          <w:trHeight w:val="240" w:hRule="atLeast"/>
        </w:trPr>
        <w:tc>
          <w:tcPr>
            <w:tcW w:w="58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718</w:t>
            </w:r>
          </w:p>
        </w:tc>
        <w:tc>
          <w:tcPr>
            <w:tcW w:w="764"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64311</w:t>
            </w:r>
          </w:p>
        </w:tc>
        <w:tc>
          <w:tcPr>
            <w:tcW w:w="2438"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ΨΩΡΑ</w:t>
            </w:r>
          </w:p>
        </w:tc>
        <w:tc>
          <w:tcPr>
            <w:tcW w:w="221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ΡΑΣΙΝΙΩ</w:t>
            </w:r>
          </w:p>
        </w:tc>
        <w:tc>
          <w:tcPr>
            <w:tcW w:w="841"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ΠΕ02</w:t>
            </w:r>
          </w:p>
        </w:tc>
        <w:tc>
          <w:tcPr>
            <w:tcW w:w="1652"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ΧΙΟΥ</w:t>
            </w:r>
          </w:p>
        </w:tc>
        <w:tc>
          <w:tcPr>
            <w:tcW w:w="1345"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Αχαιας</w:t>
            </w:r>
          </w:p>
        </w:tc>
        <w:tc>
          <w:tcPr>
            <w:tcW w:w="749" w:type="dxa"/>
            <w:tcBorders>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8"/>
                <w:szCs w:val="18"/>
                <w:lang w:val="el-GR"/>
              </w:rPr>
            </w:pPr>
            <w:r>
              <w:rPr>
                <w:rFonts w:cs="Calibri" w:ascii="Calibri" w:hAnsi="Calibri"/>
                <w:color w:val="000000"/>
                <w:sz w:val="18"/>
                <w:szCs w:val="18"/>
                <w:lang w:val="el-GR"/>
              </w:rPr>
              <w:t>Όχι</w:t>
            </w:r>
          </w:p>
        </w:tc>
        <w:tc>
          <w:tcPr>
            <w:tcW w:w="748"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8"/>
                <w:szCs w:val="18"/>
                <w:lang w:val="el-GR"/>
              </w:rPr>
            </w:pPr>
            <w:r>
              <w:rPr>
                <w:rFonts w:cs="Calibri" w:ascii="Calibri" w:hAnsi="Calibri"/>
                <w:color w:val="000000"/>
                <w:sz w:val="18"/>
                <w:szCs w:val="18"/>
                <w:lang w:val="el-GR"/>
              </w:rPr>
              <w:t>183,39</w:t>
            </w:r>
          </w:p>
        </w:tc>
      </w:tr>
    </w:tbl>
    <w:p>
      <w:pPr>
        <w:pStyle w:val="Normal"/>
        <w:tabs>
          <w:tab w:val="clear" w:pos="720"/>
          <w:tab w:val="left" w:pos="0" w:leader="none"/>
          <w:tab w:val="left" w:pos="284" w:leader="none"/>
          <w:tab w:val="left" w:pos="709" w:leader="none"/>
          <w:tab w:val="left" w:pos="3402" w:leader="none"/>
          <w:tab w:val="left" w:pos="6521" w:leader="none"/>
          <w:tab w:val="left" w:pos="6804" w:leader="none"/>
        </w:tabs>
        <w:spacing w:before="0" w:after="0"/>
        <w:ind w:firstLine="11"/>
        <w:rPr>
          <w:rFonts w:ascii="Calibri" w:hAnsi="Calibri" w:cs="Calibri"/>
          <w:color w:val="000000"/>
          <w:sz w:val="22"/>
          <w:szCs w:val="22"/>
          <w:lang w:val="el-GR"/>
        </w:rPr>
      </w:pPr>
      <w:r>
        <w:rPr>
          <w:rFonts w:cs="Calibri" w:ascii="Calibri" w:hAnsi="Calibri"/>
          <w:color w:val="000000"/>
          <w:sz w:val="22"/>
          <w:szCs w:val="22"/>
          <w:lang w:val="el-GR"/>
        </w:rPr>
      </w:r>
    </w:p>
    <w:p>
      <w:pPr>
        <w:pStyle w:val="Normal"/>
        <w:tabs>
          <w:tab w:val="clear" w:pos="720"/>
          <w:tab w:val="left" w:pos="0" w:leader="none"/>
          <w:tab w:val="left" w:pos="284" w:leader="none"/>
          <w:tab w:val="left" w:pos="709" w:leader="none"/>
          <w:tab w:val="left" w:pos="3402" w:leader="none"/>
          <w:tab w:val="left" w:pos="6521" w:leader="none"/>
          <w:tab w:val="left" w:pos="6804" w:leader="none"/>
        </w:tabs>
        <w:spacing w:before="0" w:after="0"/>
        <w:ind w:firstLine="11"/>
        <w:rPr>
          <w:rFonts w:ascii="Calibri" w:hAnsi="Calibri" w:cs="Calibri"/>
          <w:color w:val="000000"/>
          <w:sz w:val="22"/>
          <w:szCs w:val="22"/>
          <w:lang w:val="el-GR"/>
        </w:rPr>
      </w:pPr>
      <w:r>
        <w:rPr>
          <w:rFonts w:cs="Calibri" w:ascii="Calibri" w:hAnsi="Calibri"/>
          <w:color w:val="000000"/>
          <w:sz w:val="22"/>
          <w:szCs w:val="22"/>
          <w:lang w:val="el-GR"/>
        </w:rPr>
      </w:r>
    </w:p>
    <w:p>
      <w:pPr>
        <w:pStyle w:val="Style11"/>
        <w:numPr>
          <w:ilvl w:val="0"/>
          <w:numId w:val="4"/>
        </w:numPr>
        <w:tabs>
          <w:tab w:val="clear" w:pos="720"/>
          <w:tab w:val="left" w:pos="0" w:leader="none"/>
          <w:tab w:val="left" w:pos="284" w:leader="none"/>
        </w:tabs>
        <w:spacing w:lineRule="auto" w:line="276" w:before="0" w:after="0"/>
        <w:ind w:left="0" w:firstLine="11"/>
        <w:contextualSpacing/>
        <w:rPr/>
      </w:pPr>
      <w:r>
        <w:rPr>
          <w:rFonts w:cs="Calibri" w:ascii="Calibri" w:hAnsi="Calibri"/>
          <w:sz w:val="22"/>
          <w:szCs w:val="22"/>
          <w:lang w:val="el-GR"/>
        </w:rPr>
        <w:t xml:space="preserve">Στους ανωτέρω μετατιθέμενους εκπαιδευτικούς θα καταβληθεί δαπάνη μόνο σε όσους εμπίπτουν στις διατάξεις των άρθρων 14 και 15 του Ν. 2685/1999.  </w:t>
      </w:r>
    </w:p>
    <w:p>
      <w:pPr>
        <w:pStyle w:val="Normal"/>
        <w:tabs>
          <w:tab w:val="clear" w:pos="720"/>
          <w:tab w:val="left" w:pos="0" w:leader="none"/>
          <w:tab w:val="left" w:pos="3402" w:leader="none"/>
          <w:tab w:val="left" w:pos="6521" w:leader="none"/>
          <w:tab w:val="left" w:pos="6804" w:leader="none"/>
        </w:tabs>
        <w:spacing w:lineRule="auto" w:line="276" w:before="0" w:after="0"/>
        <w:ind w:firstLine="11"/>
        <w:rPr>
          <w:rFonts w:ascii="Calibri" w:hAnsi="Calibri" w:cs="Calibri"/>
          <w:color w:val="000000"/>
          <w:sz w:val="22"/>
          <w:szCs w:val="22"/>
          <w:lang w:val="el-GR"/>
        </w:rPr>
      </w:pPr>
      <w:r>
        <w:rPr>
          <w:rFonts w:cs="Calibri" w:ascii="Calibri" w:hAnsi="Calibri"/>
          <w:color w:val="000000"/>
          <w:sz w:val="22"/>
          <w:szCs w:val="22"/>
          <w:lang w:val="el-GR"/>
        </w:rPr>
      </w:r>
    </w:p>
    <w:p>
      <w:pPr>
        <w:pStyle w:val="Style11"/>
        <w:numPr>
          <w:ilvl w:val="0"/>
          <w:numId w:val="4"/>
        </w:numPr>
        <w:tabs>
          <w:tab w:val="clear" w:pos="720"/>
          <w:tab w:val="left" w:pos="0" w:leader="none"/>
          <w:tab w:val="left" w:pos="284" w:leader="none"/>
          <w:tab w:val="left" w:pos="3402" w:leader="none"/>
          <w:tab w:val="left" w:pos="6521" w:leader="none"/>
          <w:tab w:val="left" w:pos="6804" w:leader="none"/>
        </w:tabs>
        <w:spacing w:lineRule="auto" w:line="276" w:before="0" w:after="0"/>
        <w:ind w:left="0" w:firstLine="11"/>
        <w:contextualSpacing/>
        <w:rPr/>
      </w:pPr>
      <w:r>
        <w:rPr>
          <w:rFonts w:cs="Calibri" w:ascii="Calibri" w:hAnsi="Calibri"/>
          <w:color w:val="000000"/>
          <w:sz w:val="22"/>
          <w:szCs w:val="22"/>
          <w:lang w:val="el-GR"/>
        </w:rPr>
        <w:t>Οι μετατιθέμενοι οφείλουν να επικοινωνήσουν με τη Διεύθυνση Δευτεροβάθμιας Εκπαίδευσης στην οποία υπάγεται η περιοχή μετάθεσής τους προκειμένου να πληροφορηθούν τα κενά σε σχολικές μονάδες και την προθεσμία υποβολής δήλωσης τοποθέτησης σε αυτές. Οι εν λόγω εκπαιδευτικοί μετά την ανακοίνωση της τοποθέτησής τους παρουσιάζονται για ανάληψη υπηρεσίας στις νέες τους θέσεις με τη λήξη του διδακτικού έτους</w:t>
      </w:r>
      <w:r>
        <w:rPr>
          <w:rFonts w:cs="Calibri" w:ascii="Calibri" w:hAnsi="Calibri"/>
          <w:sz w:val="22"/>
          <w:szCs w:val="22"/>
          <w:lang w:val="el-GR"/>
        </w:rPr>
        <w:t>. Σε αυτούς περιλαμβάνονται και οι εκπαιδευτικοί των οποίων η απόσπαση λήγει στις 31-8-2015,</w:t>
      </w:r>
      <w:r>
        <w:rPr>
          <w:rFonts w:cs="Calibri" w:ascii="Calibri" w:hAnsi="Calibri"/>
          <w:color w:val="000000"/>
          <w:sz w:val="22"/>
          <w:szCs w:val="22"/>
          <w:lang w:val="el-GR"/>
        </w:rPr>
        <w:t xml:space="preserve"> συνεχιζόμενης όμως της απόσπασης μέχρι την εν λόγω ημερομηνία. Από τα ανωτέρω εξαιρούνται όσοι από τους μετατιθέμενους εμπλέκονται με οποιονδήποτε τρόπο στη διαδικασία των εξετάσεων, οι οποίοι οφείλουν να παρουσιαστούν εντός εύλογου χρόνου μετά την εκπλήρωση των υποχρεώσεών τους και οπωσδήποτε εντός του μηνός Ιουλίου 2015. Οι Διευθυντές, Υποδιευθυντές σχολικών μονάδων και οι Προϊστάμενοι Διευθύνσεων Εκπαίδευσης αναλαμβάνουν υπηρεσία μετά τη λήξη της θητείας τους.</w:t>
      </w:r>
    </w:p>
    <w:p>
      <w:pPr>
        <w:pStyle w:val="Normal"/>
        <w:tabs>
          <w:tab w:val="clear" w:pos="720"/>
          <w:tab w:val="left" w:pos="0" w:leader="none"/>
          <w:tab w:val="left" w:pos="3402" w:leader="none"/>
          <w:tab w:val="left" w:pos="6521" w:leader="none"/>
          <w:tab w:val="left" w:pos="6804" w:leader="none"/>
        </w:tabs>
        <w:spacing w:lineRule="auto" w:line="276" w:before="0" w:after="0"/>
        <w:ind w:firstLine="11"/>
        <w:rPr>
          <w:rFonts w:ascii="Calibri" w:hAnsi="Calibri" w:cs="Calibri"/>
          <w:color w:val="000000"/>
          <w:sz w:val="22"/>
          <w:szCs w:val="22"/>
          <w:lang w:val="el-GR"/>
        </w:rPr>
      </w:pPr>
      <w:r>
        <w:rPr>
          <w:rFonts w:cs="Calibri" w:ascii="Calibri" w:hAnsi="Calibri"/>
          <w:color w:val="000000"/>
          <w:sz w:val="22"/>
          <w:szCs w:val="22"/>
          <w:lang w:val="el-GR"/>
        </w:rPr>
      </w:r>
    </w:p>
    <w:p>
      <w:pPr>
        <w:pStyle w:val="Normal"/>
        <w:numPr>
          <w:ilvl w:val="0"/>
          <w:numId w:val="4"/>
        </w:numPr>
        <w:tabs>
          <w:tab w:val="clear" w:pos="720"/>
          <w:tab w:val="left" w:pos="284" w:leader="none"/>
        </w:tabs>
        <w:spacing w:lineRule="auto" w:line="276" w:before="0" w:after="0"/>
        <w:ind w:left="0" w:firstLine="11"/>
        <w:rPr>
          <w:rFonts w:ascii="Calibri" w:hAnsi="Calibri" w:cs="Calibri"/>
          <w:color w:val="000000"/>
          <w:sz w:val="22"/>
          <w:szCs w:val="22"/>
          <w:lang w:val="el-GR"/>
        </w:rPr>
      </w:pPr>
      <w:r>
        <w:rPr>
          <w:rFonts w:cs="Calibri" w:ascii="Calibri" w:hAnsi="Calibri"/>
          <w:color w:val="000000"/>
          <w:sz w:val="22"/>
          <w:szCs w:val="22"/>
          <w:lang w:val="el-GR"/>
        </w:rPr>
        <w:t xml:space="preserve">Οι εκπαιδευτικοί που υπέβαλαν αίτηση μετάθεσης και των οποίων το ονοματεπώνυμο δεν περιλαμβάνεται στις καταστάσεις, δεν μετατίθενται είτε διότι δεν υπήρχαν κενές οργανικές θέσεις είτε διότι οι μετατιθέμενοι συγκεντρώνουν περισσότερες μονάδες μετάθεσης. </w:t>
      </w:r>
    </w:p>
    <w:p>
      <w:pPr>
        <w:pStyle w:val="11"/>
        <w:spacing w:lineRule="auto" w:line="276"/>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11"/>
        <w:spacing w:lineRule="auto" w:line="276"/>
        <w:rPr>
          <w:rFonts w:ascii="Calibri" w:hAnsi="Calibri" w:cs="Calibri"/>
          <w:b/>
          <w:b/>
          <w:bCs/>
          <w:lang w:val="en-US"/>
        </w:rPr>
      </w:pPr>
      <w:r>
        <w:rPr>
          <w:rFonts w:cs="Calibri" w:ascii="Calibri" w:hAnsi="Calibri"/>
          <w:b/>
          <w:bCs/>
          <w:lang w:val="en-US"/>
        </w:rPr>
      </w:r>
    </w:p>
    <w:p>
      <w:pPr>
        <w:pStyle w:val="Normal"/>
        <w:tabs>
          <w:tab w:val="clear" w:pos="720"/>
          <w:tab w:val="left" w:pos="284" w:leader="none"/>
        </w:tabs>
        <w:spacing w:before="0" w:after="0"/>
        <w:ind w:left="11" w:firstLine="5518"/>
        <w:rPr>
          <w:rFonts w:ascii="Calibri" w:hAnsi="Calibri" w:cs="Calibri"/>
          <w:b/>
          <w:b/>
          <w:bCs/>
          <w:lang w:val="el-GR"/>
        </w:rPr>
      </w:pPr>
      <w:r>
        <w:rPr>
          <w:rFonts w:cs="Calibri" w:ascii="Calibri" w:hAnsi="Calibri"/>
          <w:b/>
          <w:bCs/>
          <w:lang w:val="el-GR"/>
        </w:rPr>
      </w:r>
    </w:p>
    <w:p>
      <w:pPr>
        <w:pStyle w:val="Normal"/>
        <w:tabs>
          <w:tab w:val="clear" w:pos="720"/>
          <w:tab w:val="left" w:pos="284" w:leader="none"/>
        </w:tabs>
        <w:spacing w:before="0" w:after="0"/>
        <w:ind w:left="11" w:firstLine="5518"/>
        <w:rPr>
          <w:rFonts w:ascii="Calibri" w:hAnsi="Calibri" w:cs="Calibri"/>
          <w:color w:val="000000"/>
          <w:sz w:val="22"/>
          <w:szCs w:val="22"/>
          <w:lang w:val="el-GR"/>
        </w:rPr>
      </w:pPr>
      <w:r>
        <w:rPr>
          <w:rFonts w:cs="Calibri" w:ascii="Calibri" w:hAnsi="Calibri"/>
          <w:b/>
          <w:bCs/>
          <w:lang w:val="en-US"/>
        </w:rPr>
        <w:t>O</w:t>
      </w:r>
      <w:r>
        <w:rPr>
          <w:rFonts w:cs="Calibri" w:ascii="Calibri" w:hAnsi="Calibri"/>
          <w:b/>
          <w:bCs/>
          <w:lang w:val="el-GR"/>
        </w:rPr>
        <w:t xml:space="preserve"> ΑΝΑΠΛΗΡΩΤΗΣ ΥΠΟΥΡΓΟΣ</w:t>
      </w:r>
    </w:p>
    <w:p>
      <w:pPr>
        <w:pStyle w:val="TextBodyIndent"/>
        <w:tabs>
          <w:tab w:val="clear" w:pos="720"/>
        </w:tabs>
        <w:spacing w:before="0" w:after="0"/>
        <w:ind w:hanging="0"/>
        <w:rPr>
          <w:rFonts w:ascii="Calibri" w:hAnsi="Calibri" w:cs="Calibri"/>
          <w:bCs/>
          <w:color w:val="000000"/>
          <w:sz w:val="22"/>
          <w:szCs w:val="22"/>
          <w:lang w:val="el-GR"/>
        </w:rPr>
      </w:pPr>
      <w:r>
        <w:rPr>
          <w:rFonts w:cs="Calibri" w:ascii="Calibri" w:hAnsi="Calibri"/>
          <w:bCs/>
          <w:color w:val="000000"/>
          <w:sz w:val="22"/>
          <w:szCs w:val="22"/>
          <w:lang w:val="el-GR"/>
        </w:rPr>
      </w:r>
    </w:p>
    <w:p>
      <w:pPr>
        <w:pStyle w:val="TextBodyIndent"/>
        <w:tabs>
          <w:tab w:val="clear" w:pos="720"/>
        </w:tabs>
        <w:spacing w:before="0" w:after="0"/>
        <w:ind w:hanging="0"/>
        <w:rPr>
          <w:rFonts w:ascii="Calibri" w:hAnsi="Calibri" w:cs="Calibri"/>
          <w:bCs/>
          <w:sz w:val="22"/>
        </w:rPr>
      </w:pPr>
      <w:r>
        <w:rPr>
          <w:rFonts w:cs="Calibri" w:ascii="Calibri" w:hAnsi="Calibri"/>
          <w:bCs/>
          <w:sz w:val="22"/>
        </w:rPr>
      </w:r>
    </w:p>
    <w:p>
      <w:pPr>
        <w:pStyle w:val="TextBodyIndent"/>
        <w:tabs>
          <w:tab w:val="clear" w:pos="720"/>
        </w:tabs>
        <w:spacing w:before="0" w:after="0"/>
        <w:ind w:hanging="0"/>
        <w:rPr>
          <w:rFonts w:ascii="Calibri" w:hAnsi="Calibri" w:cs="Calibri"/>
          <w:bCs/>
          <w:sz w:val="22"/>
        </w:rPr>
      </w:pPr>
      <w:r>
        <w:rPr>
          <w:rFonts w:cs="Calibri" w:ascii="Calibri" w:hAnsi="Calibri"/>
          <w:bCs/>
          <w:sz w:val="22"/>
        </w:rPr>
      </w:r>
    </w:p>
    <w:p>
      <w:pPr>
        <w:pStyle w:val="TextBodyIndent"/>
        <w:tabs>
          <w:tab w:val="clear" w:pos="720"/>
        </w:tabs>
        <w:ind w:right="-1" w:firstLine="5670"/>
        <w:rPr>
          <w:rFonts w:ascii="Calibri" w:hAnsi="Calibri" w:cs="Calibri"/>
          <w:b/>
          <w:b/>
          <w:bCs/>
        </w:rPr>
      </w:pPr>
      <w:r>
        <w:rPr>
          <w:rFonts w:eastAsia="Calibri" w:cs="Calibri" w:ascii="Calibri" w:hAnsi="Calibri"/>
          <w:b/>
          <w:bCs/>
        </w:rPr>
        <w:t xml:space="preserve">  </w:t>
      </w:r>
      <w:r>
        <w:rPr>
          <w:rFonts w:cs="Calibri" w:ascii="Calibri" w:hAnsi="Calibri"/>
          <w:b/>
          <w:bCs/>
        </w:rPr>
        <w:t>ΑΝΑΣΤΑΣΙΟΣ ΚΟΥΡΑΚΗΣ</w:t>
      </w:r>
    </w:p>
    <w:p>
      <w:pPr>
        <w:pStyle w:val="TextBodyIndent"/>
        <w:tabs>
          <w:tab w:val="clear" w:pos="720"/>
        </w:tabs>
        <w:spacing w:before="0" w:after="0"/>
        <w:ind w:hanging="0"/>
        <w:rPr>
          <w:rFonts w:ascii="Calibri" w:hAnsi="Calibri" w:cs="Calibri"/>
          <w:b/>
          <w:b/>
          <w:bCs/>
          <w:sz w:val="18"/>
          <w:szCs w:val="18"/>
          <w:u w:val="single"/>
          <w:lang w:val="en-US"/>
        </w:rPr>
      </w:pPr>
      <w:r>
        <w:rPr>
          <w:rFonts w:cs="Calibri" w:ascii="Calibri" w:hAnsi="Calibri"/>
          <w:b/>
          <w:bCs/>
          <w:sz w:val="18"/>
          <w:szCs w:val="18"/>
          <w:u w:val="single"/>
          <w:lang w:val="en-US"/>
        </w:rPr>
      </w:r>
    </w:p>
    <w:p>
      <w:pPr>
        <w:pStyle w:val="TextBodyIndent"/>
        <w:tabs>
          <w:tab w:val="clear" w:pos="720"/>
        </w:tabs>
        <w:spacing w:before="0" w:after="0"/>
        <w:ind w:hanging="0"/>
        <w:rPr>
          <w:rFonts w:ascii="Calibri" w:hAnsi="Calibri" w:cs="Calibri"/>
          <w:b/>
          <w:b/>
          <w:bCs/>
          <w:sz w:val="18"/>
          <w:szCs w:val="18"/>
          <w:u w:val="single"/>
          <w:lang w:val="en-US"/>
        </w:rPr>
      </w:pPr>
      <w:r>
        <w:rPr>
          <w:rFonts w:cs="Calibri" w:ascii="Calibri" w:hAnsi="Calibri"/>
          <w:b/>
          <w:bCs/>
          <w:sz w:val="18"/>
          <w:szCs w:val="18"/>
          <w:u w:val="single"/>
          <w:lang w:val="en-US"/>
        </w:rPr>
      </w:r>
    </w:p>
    <w:p>
      <w:pPr>
        <w:pStyle w:val="TextBodyIndent"/>
        <w:tabs>
          <w:tab w:val="clear" w:pos="720"/>
        </w:tabs>
        <w:spacing w:before="0" w:after="0"/>
        <w:ind w:hanging="0"/>
        <w:rPr>
          <w:rFonts w:ascii="Calibri" w:hAnsi="Calibri" w:cs="Calibri"/>
          <w:b/>
          <w:b/>
          <w:bCs/>
          <w:sz w:val="18"/>
          <w:szCs w:val="18"/>
          <w:u w:val="single"/>
          <w:lang w:val="en-US"/>
        </w:rPr>
      </w:pPr>
      <w:r>
        <w:rPr>
          <w:rFonts w:cs="Calibri" w:ascii="Calibri" w:hAnsi="Calibri"/>
          <w:b/>
          <w:bCs/>
          <w:sz w:val="18"/>
          <w:szCs w:val="18"/>
          <w:u w:val="single"/>
          <w:lang w:val="en-US"/>
        </w:rPr>
      </w:r>
    </w:p>
    <w:p>
      <w:pPr>
        <w:pStyle w:val="TextBodyIndent"/>
        <w:tabs>
          <w:tab w:val="clear" w:pos="720"/>
        </w:tabs>
        <w:spacing w:before="0" w:after="0"/>
        <w:ind w:hanging="0"/>
        <w:rPr>
          <w:rFonts w:ascii="Calibri" w:hAnsi="Calibri" w:cs="Calibri"/>
          <w:b/>
          <w:b/>
          <w:bCs/>
          <w:sz w:val="18"/>
          <w:szCs w:val="18"/>
          <w:u w:val="single"/>
        </w:rPr>
      </w:pPr>
      <w:r>
        <w:rPr>
          <w:rFonts w:cs="Calibri" w:ascii="Calibri" w:hAnsi="Calibri"/>
          <w:b/>
          <w:bCs/>
          <w:sz w:val="18"/>
          <w:szCs w:val="18"/>
          <w:u w:val="single"/>
        </w:rPr>
        <w:t xml:space="preserve">Εσωτερική διανομή: </w:t>
      </w:r>
    </w:p>
    <w:p>
      <w:pPr>
        <w:pStyle w:val="TextBodyIndent"/>
        <w:numPr>
          <w:ilvl w:val="0"/>
          <w:numId w:val="3"/>
        </w:numPr>
        <w:tabs>
          <w:tab w:val="clear" w:pos="720"/>
        </w:tabs>
        <w:spacing w:before="0" w:after="0"/>
        <w:ind w:left="284" w:hanging="284"/>
        <w:rPr>
          <w:rFonts w:ascii="Calibri" w:hAnsi="Calibri" w:cs="Calibri"/>
          <w:bCs/>
          <w:sz w:val="18"/>
          <w:szCs w:val="18"/>
        </w:rPr>
      </w:pPr>
      <w:r>
        <w:rPr>
          <w:rFonts w:cs="Calibri" w:ascii="Calibri" w:hAnsi="Calibri"/>
          <w:bCs/>
          <w:sz w:val="18"/>
          <w:szCs w:val="18"/>
        </w:rPr>
        <w:t>Γραφείο Υπουργού</w:t>
      </w:r>
    </w:p>
    <w:p>
      <w:pPr>
        <w:pStyle w:val="11"/>
        <w:numPr>
          <w:ilvl w:val="0"/>
          <w:numId w:val="3"/>
        </w:numPr>
        <w:spacing w:before="0" w:after="0"/>
        <w:ind w:left="284" w:hanging="284"/>
        <w:contextualSpacing/>
        <w:rPr>
          <w:rFonts w:ascii="Calibri" w:hAnsi="Calibri" w:cs="Calibri"/>
          <w:sz w:val="18"/>
          <w:szCs w:val="18"/>
          <w:lang w:val="el-GR"/>
        </w:rPr>
      </w:pPr>
      <w:r>
        <w:rPr>
          <w:rFonts w:cs="Calibri" w:ascii="Calibri" w:hAnsi="Calibri"/>
          <w:sz w:val="18"/>
          <w:szCs w:val="18"/>
          <w:lang w:val="el-GR"/>
        </w:rPr>
        <w:t>Γραφείου Αναπληρωτή Υπουργού</w:t>
      </w:r>
    </w:p>
    <w:p>
      <w:pPr>
        <w:pStyle w:val="11"/>
        <w:numPr>
          <w:ilvl w:val="0"/>
          <w:numId w:val="3"/>
        </w:numPr>
        <w:spacing w:before="0" w:after="0"/>
        <w:ind w:left="284" w:hanging="284"/>
        <w:contextualSpacing/>
        <w:rPr>
          <w:rFonts w:ascii="Calibri" w:hAnsi="Calibri" w:cs="Calibri"/>
          <w:sz w:val="18"/>
          <w:szCs w:val="18"/>
          <w:lang w:val="el-GR"/>
        </w:rPr>
      </w:pPr>
      <w:r>
        <w:rPr>
          <w:rFonts w:cs="Calibri" w:ascii="Calibri" w:hAnsi="Calibri"/>
          <w:sz w:val="18"/>
          <w:szCs w:val="18"/>
          <w:lang w:val="el-GR"/>
        </w:rPr>
        <w:t>Γραφείο Γενικού Γραμματέα</w:t>
      </w:r>
    </w:p>
    <w:p>
      <w:pPr>
        <w:pStyle w:val="11"/>
        <w:numPr>
          <w:ilvl w:val="0"/>
          <w:numId w:val="3"/>
        </w:numPr>
        <w:spacing w:before="0" w:after="0"/>
        <w:ind w:left="284" w:hanging="284"/>
        <w:contextualSpacing/>
        <w:rPr>
          <w:rFonts w:ascii="Calibri" w:hAnsi="Calibri" w:cs="Calibri"/>
          <w:sz w:val="18"/>
          <w:szCs w:val="18"/>
          <w:lang w:val="el-GR"/>
        </w:rPr>
      </w:pPr>
      <w:r>
        <w:rPr>
          <w:rFonts w:cs="Calibri" w:ascii="Calibri" w:hAnsi="Calibri"/>
          <w:sz w:val="18"/>
          <w:szCs w:val="18"/>
          <w:lang w:val="el-GR"/>
        </w:rPr>
        <w:t>Γεν. Διεύθυνση Προσωπικού Π.Ε. &amp; Δ.Ε.</w:t>
      </w:r>
    </w:p>
    <w:p>
      <w:pPr>
        <w:pStyle w:val="11"/>
        <w:numPr>
          <w:ilvl w:val="0"/>
          <w:numId w:val="3"/>
        </w:numPr>
        <w:spacing w:before="0" w:after="0"/>
        <w:ind w:left="284" w:hanging="284"/>
        <w:contextualSpacing/>
        <w:rPr>
          <w:rFonts w:ascii="Calibri" w:hAnsi="Calibri" w:cs="Calibri"/>
          <w:sz w:val="18"/>
          <w:szCs w:val="18"/>
          <w:lang w:val="el-GR"/>
        </w:rPr>
      </w:pPr>
      <w:r>
        <w:rPr>
          <w:rFonts w:cs="Calibri" w:ascii="Calibri" w:hAnsi="Calibri"/>
          <w:sz w:val="18"/>
          <w:szCs w:val="18"/>
          <w:lang w:val="el-GR"/>
        </w:rPr>
        <w:t>Κ.Υ.Σ.Δ.Ε.</w:t>
      </w:r>
    </w:p>
    <w:p>
      <w:pPr>
        <w:pStyle w:val="11"/>
        <w:numPr>
          <w:ilvl w:val="0"/>
          <w:numId w:val="3"/>
        </w:numPr>
        <w:spacing w:before="0" w:after="0"/>
        <w:ind w:left="284" w:hanging="284"/>
        <w:contextualSpacing/>
        <w:rPr>
          <w:rFonts w:ascii="Calibri" w:hAnsi="Calibri" w:cs="Calibri"/>
          <w:sz w:val="18"/>
          <w:szCs w:val="18"/>
          <w:lang w:val="el-GR"/>
        </w:rPr>
      </w:pPr>
      <w:r>
        <w:rPr>
          <w:rFonts w:cs="Calibri" w:ascii="Calibri" w:hAnsi="Calibri"/>
          <w:sz w:val="18"/>
          <w:szCs w:val="18"/>
          <w:lang w:val="el-GR"/>
        </w:rPr>
        <w:t>Διευθυνση Διοίκησης Προσωπικού Δ.Ε. - Τμήμα Γ΄</w:t>
      </w:r>
    </w:p>
    <w:p>
      <w:pPr>
        <w:pStyle w:val="11"/>
        <w:numPr>
          <w:ilvl w:val="0"/>
          <w:numId w:val="3"/>
        </w:numPr>
        <w:spacing w:before="0" w:after="0"/>
        <w:ind w:left="284" w:hanging="284"/>
        <w:contextualSpacing/>
        <w:rPr>
          <w:rFonts w:ascii="Calibri" w:hAnsi="Calibri" w:cs="Calibri"/>
          <w:sz w:val="18"/>
          <w:szCs w:val="18"/>
          <w:lang w:val="el-GR"/>
        </w:rPr>
      </w:pPr>
      <w:r>
        <w:rPr>
          <w:rFonts w:cs="Calibri" w:ascii="Calibri" w:hAnsi="Calibri"/>
          <w:sz w:val="18"/>
          <w:szCs w:val="18"/>
          <w:lang w:val="el-GR"/>
        </w:rPr>
        <w:t>Δ/νση Σπουδών Προγραμμάτων και Οργάνωσης Δ.Ε.</w:t>
      </w:r>
    </w:p>
    <w:p>
      <w:pPr>
        <w:pStyle w:val="11"/>
        <w:numPr>
          <w:ilvl w:val="0"/>
          <w:numId w:val="3"/>
        </w:numPr>
        <w:spacing w:before="0" w:after="0"/>
        <w:ind w:left="284" w:hanging="284"/>
        <w:contextualSpacing/>
        <w:rPr>
          <w:rFonts w:ascii="Calibri" w:hAnsi="Calibri" w:cs="Calibri"/>
          <w:sz w:val="18"/>
          <w:szCs w:val="18"/>
          <w:lang w:val="el-GR"/>
        </w:rPr>
      </w:pPr>
      <w:r>
        <w:rPr>
          <w:rFonts w:cs="Calibri" w:ascii="Calibri" w:hAnsi="Calibri"/>
          <w:sz w:val="18"/>
          <w:szCs w:val="18"/>
          <w:lang w:val="el-GR"/>
        </w:rPr>
        <w:t xml:space="preserve">Δ/νση  Ηλεκτρονικής Διακυβέρνησης - Τμήμα Ψηφιακού Σχεδιασμού </w:t>
      </w:r>
    </w:p>
    <w:p>
      <w:pPr>
        <w:pStyle w:val="11"/>
        <w:spacing w:before="0" w:after="0"/>
        <w:ind w:left="0" w:hanging="0"/>
        <w:contextualSpacing/>
        <w:rPr>
          <w:rFonts w:ascii="Calibri" w:hAnsi="Calibri" w:cs="Calibri"/>
          <w:b/>
          <w:b/>
          <w:bCs/>
          <w:sz w:val="18"/>
          <w:szCs w:val="18"/>
          <w:u w:val="single"/>
          <w:lang w:val="el-GR"/>
        </w:rPr>
      </w:pPr>
      <w:r>
        <w:rPr>
          <w:rFonts w:cs="Calibri" w:ascii="Calibri" w:hAnsi="Calibri"/>
          <w:sz w:val="18"/>
          <w:szCs w:val="18"/>
          <w:lang w:val="el-GR"/>
        </w:rPr>
        <w:t>Ανάπτυξης Εφαρμογών Π.Ε. &amp; Δ.Ε.</w:t>
      </w:r>
    </w:p>
    <w:p>
      <w:pPr>
        <w:pStyle w:val="TextBodyIndent"/>
        <w:tabs>
          <w:tab w:val="clear" w:pos="720"/>
        </w:tabs>
        <w:spacing w:before="0" w:after="0"/>
        <w:ind w:hanging="0"/>
        <w:rPr>
          <w:rFonts w:ascii="Calibri" w:hAnsi="Calibri" w:cs="Calibri"/>
          <w:b/>
          <w:b/>
          <w:bCs/>
          <w:sz w:val="18"/>
          <w:szCs w:val="18"/>
          <w:u w:val="single"/>
          <w:lang w:val="el-GR"/>
        </w:rPr>
      </w:pPr>
      <w:r>
        <w:rPr>
          <w:rFonts w:cs="Calibri" w:ascii="Calibri" w:hAnsi="Calibri"/>
          <w:b/>
          <w:bCs/>
          <w:sz w:val="18"/>
          <w:szCs w:val="18"/>
          <w:u w:val="single"/>
          <w:lang w:val="el-GR"/>
        </w:rPr>
      </w:r>
    </w:p>
    <w:p>
      <w:pPr>
        <w:pStyle w:val="TextBodyIndent"/>
        <w:tabs>
          <w:tab w:val="clear" w:pos="720"/>
        </w:tabs>
        <w:spacing w:before="0" w:after="0"/>
        <w:ind w:hanging="0"/>
        <w:rPr>
          <w:rFonts w:ascii="Calibri" w:hAnsi="Calibri" w:cs="Calibri"/>
          <w:b/>
          <w:b/>
          <w:bCs/>
          <w:sz w:val="18"/>
          <w:szCs w:val="18"/>
          <w:u w:val="single"/>
        </w:rPr>
      </w:pPr>
      <w:r>
        <w:rPr>
          <w:rFonts w:cs="Calibri" w:ascii="Calibri" w:hAnsi="Calibri"/>
          <w:b/>
          <w:bCs/>
          <w:sz w:val="18"/>
          <w:szCs w:val="18"/>
          <w:u w:val="single"/>
        </w:rPr>
      </w:r>
    </w:p>
    <w:p>
      <w:pPr>
        <w:pStyle w:val="TextBodyIndent"/>
        <w:tabs>
          <w:tab w:val="clear" w:pos="720"/>
        </w:tabs>
        <w:spacing w:before="0" w:after="0"/>
        <w:ind w:hanging="0"/>
        <w:rPr>
          <w:rFonts w:ascii="Calibri" w:hAnsi="Calibri" w:cs="Calibri"/>
          <w:b/>
          <w:b/>
          <w:bCs/>
          <w:sz w:val="18"/>
          <w:szCs w:val="18"/>
          <w:u w:val="single"/>
        </w:rPr>
      </w:pPr>
      <w:r>
        <w:rPr>
          <w:rFonts w:cs="Calibri" w:ascii="Calibri" w:hAnsi="Calibri"/>
          <w:b/>
          <w:bCs/>
          <w:sz w:val="18"/>
          <w:szCs w:val="18"/>
          <w:u w:val="single"/>
        </w:rPr>
      </w:r>
    </w:p>
    <w:p>
      <w:pPr>
        <w:pStyle w:val="TextBodyIndent"/>
        <w:tabs>
          <w:tab w:val="clear" w:pos="720"/>
        </w:tabs>
        <w:spacing w:before="0" w:after="0"/>
        <w:ind w:hanging="0"/>
        <w:rPr>
          <w:rFonts w:ascii="Calibri" w:hAnsi="Calibri" w:cs="Calibri"/>
          <w:b/>
          <w:b/>
          <w:bCs/>
          <w:sz w:val="18"/>
          <w:szCs w:val="18"/>
          <w:u w:val="single"/>
        </w:rPr>
      </w:pPr>
      <w:r>
        <w:rPr>
          <w:rFonts w:cs="Calibri" w:ascii="Calibri" w:hAnsi="Calibri"/>
          <w:b/>
          <w:bCs/>
          <w:sz w:val="18"/>
          <w:szCs w:val="18"/>
          <w:u w:val="single"/>
        </w:rPr>
      </w:r>
    </w:p>
    <w:sectPr>
      <w:headerReference w:type="default" r:id="rId3"/>
      <w:headerReference w:type="first" r:id="rId4"/>
      <w:footerReference w:type="default" r:id="rId5"/>
      <w:footerReference w:type="first" r:id="rId6"/>
      <w:type w:val="nextPage"/>
      <w:pgSz w:w="11906" w:h="16838"/>
      <w:pgMar w:left="1418" w:right="1418" w:gutter="0" w:header="567" w:top="993" w:footer="567"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lasTimes">
    <w:altName w:val="Times New Roman"/>
    <w:charset w:val="00"/>
    <w:family w:val="roman"/>
    <w:pitch w:val="variable"/>
  </w:font>
  <w:font w:name="Arial">
    <w:charset w:val="a1"/>
    <w:family w:val="swiss"/>
    <w:pitch w:val="variable"/>
  </w:font>
  <w:font w:name="Times New Roman">
    <w:charset w:val="a1"/>
    <w:family w:val="roman"/>
    <w:pitch w:val="variable"/>
  </w:font>
  <w:font w:name="MS Sans Serif">
    <w:altName w:val="Arial"/>
    <w:charset w:val="00"/>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tabs>
        <w:tab w:val="clear" w:pos="720"/>
      </w:tabs>
      <w:spacing w:before="0" w:after="120"/>
      <w:ind w:hanging="0"/>
      <w:jc w:val="cen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Times New Roman" w:hAnsi="Times New Roman" w:cs="Times New Roman"/>
        <w:lang w:val="el-GR"/>
      </w:rPr>
    </w:pPr>
    <w:r>
      <w:rPr>
        <w:rFonts w:cs="Times New Roman" w:ascii="Times New Roman" w:hAnsi="Times New Roman"/>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1"/>
        </w:tabs>
        <w:ind w:left="371"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0"/>
        </w:tabs>
        <w:ind w:left="37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284"/>
      <w:jc w:val="both"/>
    </w:pPr>
    <w:rPr>
      <w:rFonts w:ascii="HellasTimes;Times New Roman" w:hAnsi="HellasTimes;Times New Roman" w:eastAsia="Times New Roman" w:cs="HellasTimes;Times New Roman"/>
      <w:color w:val="auto"/>
      <w:sz w:val="24"/>
      <w:szCs w:val="20"/>
      <w:lang w:val="en-GB" w:bidi="ar-SA" w:eastAsia="zh-CN"/>
    </w:rPr>
  </w:style>
  <w:style w:type="paragraph" w:styleId="Heading1">
    <w:name w:val="Heading 1"/>
    <w:basedOn w:val="Normal"/>
    <w:next w:val="Normal"/>
    <w:qFormat/>
    <w:pPr>
      <w:pageBreakBefore/>
      <w:numPr>
        <w:ilvl w:val="0"/>
        <w:numId w:val="1"/>
      </w:numPr>
      <w:spacing w:before="0" w:after="480"/>
      <w:ind w:left="680" w:hanging="680"/>
      <w:jc w:val="left"/>
      <w:outlineLvl w:val="0"/>
    </w:pPr>
    <w:rPr>
      <w:b/>
      <w:sz w:val="36"/>
    </w:rPr>
  </w:style>
  <w:style w:type="paragraph" w:styleId="Heading2">
    <w:name w:val="Heading 2"/>
    <w:basedOn w:val="Normal"/>
    <w:next w:val="Normal"/>
    <w:qFormat/>
    <w:pPr>
      <w:numPr>
        <w:ilvl w:val="1"/>
        <w:numId w:val="1"/>
      </w:numPr>
      <w:spacing w:before="240" w:after="240"/>
      <w:ind w:left="510" w:hanging="510"/>
      <w:jc w:val="left"/>
      <w:outlineLvl w:val="1"/>
    </w:pPr>
    <w:rPr>
      <w:b/>
      <w:sz w:val="32"/>
    </w:rPr>
  </w:style>
  <w:style w:type="paragraph" w:styleId="Heading3">
    <w:name w:val="Heading 3"/>
    <w:basedOn w:val="Normal"/>
    <w:next w:val="Style6"/>
    <w:qFormat/>
    <w:pPr>
      <w:numPr>
        <w:ilvl w:val="2"/>
        <w:numId w:val="1"/>
      </w:numPr>
      <w:spacing w:before="120" w:after="120"/>
      <w:ind w:left="397" w:hanging="397"/>
      <w:jc w:val="left"/>
      <w:outlineLvl w:val="2"/>
    </w:pPr>
    <w:rPr>
      <w:b/>
      <w:i/>
      <w:sz w:val="28"/>
    </w:rPr>
  </w:style>
  <w:style w:type="paragraph" w:styleId="Heading4">
    <w:name w:val="Heading 4"/>
    <w:basedOn w:val="Normal"/>
    <w:next w:val="Normal"/>
    <w:qFormat/>
    <w:pPr>
      <w:keepNext w:val="true"/>
      <w:numPr>
        <w:ilvl w:val="3"/>
        <w:numId w:val="1"/>
      </w:numPr>
      <w:ind w:hanging="0"/>
      <w:jc w:val="center"/>
      <w:outlineLvl w:val="3"/>
    </w:pPr>
    <w:rPr>
      <w:rFonts w:ascii="Arial" w:hAnsi="Arial" w:cs="Arial"/>
      <w:b/>
      <w:spacing w:val="60"/>
      <w:vertAlign w:val="subscript"/>
      <w:lang w:val="el-GR"/>
    </w:rPr>
  </w:style>
  <w:style w:type="paragraph" w:styleId="Heading5">
    <w:name w:val="Heading 5"/>
    <w:basedOn w:val="Normal"/>
    <w:next w:val="Normal"/>
    <w:qFormat/>
    <w:pPr>
      <w:keepNext w:val="true"/>
      <w:numPr>
        <w:ilvl w:val="4"/>
        <w:numId w:val="1"/>
      </w:numPr>
      <w:spacing w:before="0" w:after="0"/>
      <w:ind w:right="-568" w:hanging="0"/>
      <w:jc w:val="left"/>
      <w:outlineLvl w:val="4"/>
    </w:pPr>
    <w:rPr>
      <w:rFonts w:ascii="Times New Roman" w:hAnsi="Times New Roman" w:cs="Times New Roman"/>
      <w:b/>
      <w:lang w:val="el-GR"/>
    </w:rPr>
  </w:style>
  <w:style w:type="paragraph" w:styleId="Heading6">
    <w:name w:val="Heading 6"/>
    <w:basedOn w:val="Normal"/>
    <w:next w:val="Normal"/>
    <w:qFormat/>
    <w:pPr>
      <w:keepNext w:val="true"/>
      <w:numPr>
        <w:ilvl w:val="5"/>
        <w:numId w:val="1"/>
      </w:numPr>
      <w:spacing w:before="0" w:after="0"/>
      <w:ind w:right="-568" w:hanging="0"/>
      <w:jc w:val="center"/>
      <w:outlineLvl w:val="5"/>
    </w:pPr>
    <w:rPr>
      <w:rFonts w:ascii="Times New Roman" w:hAnsi="Times New Roman" w:cs="Times New Roman"/>
      <w:b/>
      <w:lang w:val="el-GR"/>
    </w:rPr>
  </w:style>
  <w:style w:type="paragraph" w:styleId="Heading7">
    <w:name w:val="Heading 7"/>
    <w:basedOn w:val="Normal"/>
    <w:next w:val="Normal"/>
    <w:qFormat/>
    <w:pPr>
      <w:keepNext w:val="true"/>
      <w:numPr>
        <w:ilvl w:val="6"/>
        <w:numId w:val="1"/>
      </w:numPr>
      <w:ind w:right="-568" w:hanging="0"/>
      <w:outlineLvl w:val="6"/>
    </w:pPr>
    <w:rPr>
      <w:b/>
      <w:lang w:val="el-GR"/>
    </w:rPr>
  </w:style>
  <w:style w:type="paragraph" w:styleId="Heading8">
    <w:name w:val="Heading 8"/>
    <w:basedOn w:val="Normal"/>
    <w:next w:val="Normal"/>
    <w:qFormat/>
    <w:pPr>
      <w:keepNext w:val="true"/>
      <w:numPr>
        <w:ilvl w:val="7"/>
        <w:numId w:val="1"/>
      </w:numPr>
      <w:jc w:val="center"/>
      <w:outlineLvl w:val="7"/>
    </w:pPr>
    <w:rPr>
      <w:rFonts w:ascii="MS Sans Serif;Arial" w:hAnsi="MS Sans Serif;Arial" w:cs="MS Sans Serif;Arial"/>
      <w:b/>
      <w:color w:val="000000"/>
      <w:sz w:val="18"/>
      <w:lang w:val="el-GR"/>
    </w:rPr>
  </w:style>
  <w:style w:type="paragraph" w:styleId="Heading9">
    <w:name w:val="Heading 9"/>
    <w:basedOn w:val="Normal"/>
    <w:next w:val="Normal"/>
    <w:qFormat/>
    <w:pPr>
      <w:keepNext w:val="true"/>
      <w:numPr>
        <w:ilvl w:val="8"/>
        <w:numId w:val="1"/>
      </w:numPr>
      <w:jc w:val="left"/>
      <w:outlineLvl w:val="8"/>
    </w:pPr>
    <w:rPr>
      <w:rFonts w:ascii="MS Sans Serif;Arial" w:hAnsi="MS Sans Serif;Arial" w:cs="MS Sans Serif;Arial"/>
      <w:b/>
      <w:color w:val="000000"/>
      <w:sz w:val="18"/>
      <w:lang w:val="el-G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i w:val="false"/>
      <w:sz w:val="22"/>
    </w:rPr>
  </w:style>
  <w:style w:type="character" w:styleId="WW8Num3z0">
    <w:name w:val="WW8Num3z0"/>
    <w:qFormat/>
    <w:rPr>
      <w:b w:val="false"/>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Style5">
    <w:name w:val="Προεπιλεγμένη γραμματοσειρά"/>
    <w:qFormat/>
    <w:rPr/>
  </w:style>
  <w:style w:type="character" w:styleId="Char">
    <w:name w:val="Υποσέλιδο Char"/>
    <w:qFormat/>
    <w:rPr>
      <w:rFonts w:ascii="HellasTimes;Times New Roman" w:hAnsi="HellasTimes;Times New Roman" w:cs="HellasTimes;Times New Roman"/>
      <w:sz w:val="24"/>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3Char">
    <w:name w:val="Σώμα κείμενου με εσοχή 3 Char"/>
    <w:qFormat/>
    <w:rPr>
      <w:rFonts w:ascii="HellasTimes;Times New Roman" w:hAnsi="HellasTimes;Times New Roman" w:cs="HellasTimes;Times New Roman"/>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Arial" w:hAnsi="Arial" w:cs="Arial"/>
      <w:b/>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Βασικό με εσοχή"/>
    <w:basedOn w:val="Normal"/>
    <w:qFormat/>
    <w:pPr>
      <w:ind w:left="720"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tyle7">
    <w:name w:val="Χάρτης εγγράφου"/>
    <w:basedOn w:val="Normal"/>
    <w:qFormat/>
    <w:pPr>
      <w:shd w:fill="000080" w:val="clear"/>
    </w:pPr>
    <w:rPr>
      <w:rFonts w:ascii="Tahoma" w:hAnsi="Tahoma" w:cs="Tahoma"/>
    </w:rPr>
  </w:style>
  <w:style w:type="paragraph" w:styleId="TextBodyIndent">
    <w:name w:val="Body Text Indent"/>
    <w:basedOn w:val="Normal"/>
    <w:pPr/>
    <w:rPr>
      <w:rFonts w:ascii="Arial" w:hAnsi="Arial" w:cs="Arial"/>
      <w:lang w:val="el-GR"/>
    </w:rPr>
  </w:style>
  <w:style w:type="paragraph" w:styleId="Style8">
    <w:name w:val="Λεζάντα"/>
    <w:basedOn w:val="Normal"/>
    <w:next w:val="Normal"/>
    <w:qFormat/>
    <w:pPr>
      <w:ind w:left="709" w:hanging="0"/>
    </w:pPr>
    <w:rPr>
      <w:rFonts w:ascii="Arial" w:hAnsi="Arial" w:cs="Arial"/>
      <w:b/>
    </w:rPr>
  </w:style>
  <w:style w:type="paragraph" w:styleId="Footer">
    <w:name w:val="Footer"/>
    <w:basedOn w:val="Normal"/>
    <w:pPr/>
    <w:rPr/>
  </w:style>
  <w:style w:type="paragraph" w:styleId="Xl41">
    <w:name w:val="xl41"/>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ascii="Arial" w:hAnsi="Arial" w:cs="Arial"/>
      <w:color w:val="000000"/>
      <w:sz w:val="16"/>
      <w:szCs w:val="16"/>
      <w:lang w:val="el-GR"/>
    </w:rPr>
  </w:style>
  <w:style w:type="paragraph" w:styleId="3">
    <w:name w:val="Σώμα κείμενου 3"/>
    <w:basedOn w:val="Normal"/>
    <w:qFormat/>
    <w:pPr>
      <w:autoSpaceDE w:val="false"/>
      <w:spacing w:before="0" w:after="0"/>
      <w:ind w:hanging="0"/>
    </w:pPr>
    <w:rPr>
      <w:rFonts w:ascii="Arial" w:hAnsi="Arial" w:cs="Arial"/>
      <w:sz w:val="28"/>
      <w:szCs w:val="28"/>
      <w:lang w:val="el-GR"/>
    </w:rPr>
  </w:style>
  <w:style w:type="paragraph" w:styleId="Style9">
    <w:name w:val="Κείμενο πλαισίου"/>
    <w:basedOn w:val="Normal"/>
    <w:qFormat/>
    <w:pPr/>
    <w:rPr>
      <w:rFonts w:ascii="Tahoma" w:hAnsi="Tahoma" w:cs="Tahoma"/>
      <w:sz w:val="16"/>
      <w:szCs w:val="16"/>
    </w:rPr>
  </w:style>
  <w:style w:type="paragraph" w:styleId="Style10">
    <w:name w:val="Τμήμα κειμένου"/>
    <w:basedOn w:val="Normal"/>
    <w:qFormat/>
    <w:pPr>
      <w:ind w:left="-142" w:right="-567" w:hanging="0"/>
    </w:pPr>
    <w:rPr>
      <w:rFonts w:ascii="Arial" w:hAnsi="Arial" w:cs="Arial"/>
      <w:lang w:val="el-GR"/>
    </w:rPr>
  </w:style>
  <w:style w:type="paragraph" w:styleId="31">
    <w:name w:val="Σώμα κείμενου με εσοχή 3"/>
    <w:basedOn w:val="Normal"/>
    <w:qFormat/>
    <w:pPr>
      <w:ind w:left="283" w:firstLine="284"/>
    </w:pPr>
    <w:rPr>
      <w:sz w:val="16"/>
      <w:szCs w:val="16"/>
    </w:rPr>
  </w:style>
  <w:style w:type="paragraph" w:styleId="11">
    <w:name w:val="Πολύχρωμη λίστα - ΄Εμφαση 11"/>
    <w:basedOn w:val="Normal"/>
    <w:qFormat/>
    <w:pPr>
      <w:spacing w:before="0" w:after="120"/>
      <w:ind w:left="720" w:firstLine="284"/>
      <w:contextualSpacing/>
    </w:pPr>
    <w:rPr/>
  </w:style>
  <w:style w:type="paragraph" w:styleId="Style11">
    <w:name w:val="Παράγραφος λίστας"/>
    <w:basedOn w:val="Normal"/>
    <w:qFormat/>
    <w:pPr>
      <w:spacing w:before="0" w:after="120"/>
      <w:ind w:left="720" w:firstLine="284"/>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AFORM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5:15:00Z</dcterms:created>
  <dc:creator>ΥΠ.Ε.Π.Θ.</dc:creator>
  <dc:description>ren.d.141097, xerox</dc:description>
  <cp:keywords/>
  <dc:language>en-US</dc:language>
  <cp:lastModifiedBy>Ιωαννης Αγγελοπουλος</cp:lastModifiedBy>
  <cp:lastPrinted>2015-06-08T12:26:00Z</cp:lastPrinted>
  <dcterms:modified xsi:type="dcterms:W3CDTF">2015-06-17T15:15:00Z</dcterms:modified>
  <cp:revision>2</cp:revision>
  <dc:subject>260997</dc:subject>
  <dc:title>D2126997</dc:title>
</cp:coreProperties>
</file>