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l-GR"/>
        </w:rPr>
        <w:t>Αίτηση υποβολής υποψηφιότητας σχολικών συμβούλων για τη θέση μέλους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του Επιστημονικού Εποπτικού Συμβουλίου του Πρότυπου Πειραματικού Σχολείου – </w:t>
      </w:r>
    </w:p>
    <w:p>
      <w:pPr>
        <w:pStyle w:val="Normal"/>
        <w:jc w:val="center"/>
        <w:rPr>
          <w:i/>
          <w:i/>
          <w:lang w:val="el-GR"/>
        </w:rPr>
      </w:pPr>
      <w:r>
        <w:rPr>
          <w:b/>
          <w:lang w:val="el-GR"/>
        </w:rPr>
        <w:t xml:space="preserve">Εργοβιογραφικό σημείωμα </w:t>
      </w:r>
    </w:p>
    <w:p>
      <w:pPr>
        <w:pStyle w:val="Normal"/>
        <w:jc w:val="center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tabs>
          <w:tab w:val="clear" w:pos="720"/>
          <w:tab w:val="left" w:pos="5970" w:leader="none"/>
        </w:tabs>
        <w:rPr>
          <w:b/>
          <w:b/>
          <w:lang w:val="el-GR"/>
        </w:rPr>
      </w:pPr>
      <w:r>
        <w:rPr>
          <w:b/>
          <w:lang w:val="el-GR"/>
        </w:rPr>
        <w:t>Α. Προσωπικά στοιχεία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507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Ονοματεπώνυμο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τηλέφωνο επικοινωνίας -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δ/νση ηλεκτρονικού ταχυδρομείου - προσωπικός ιστότοπος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Ειδικότητ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ΠΕ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Κλάδος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l-GR"/>
              </w:rPr>
              <w:t>Συνολικός χρόνος υπηρεσίας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l-GR"/>
              </w:rPr>
              <w:t>Συνολικός χρόνος υπηρεσίας ως σχολικός σύμβουλος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Επαγγελματική εμπειρία εκτός εκπαίδευσης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Υπηρεσιακή εμπειρία σε θέσεις ευθύνης (προσδιορίστε)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Διδασκαλία ως Ειδικός Επιστήμονας (Π.Δ. 407/80) σε Πανεπιστήμια ή Ειδικός Συνεργάτης σε ΑΤΕΙ (Ίδρυμα/ -τα, Τμήμα/ -τα, Γνωστικό/-α Αντικείμενο/ -α)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(συνολικός αριθμός εξαμήνων)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 xml:space="preserve">Β. </w:t>
      </w:r>
      <w:r>
        <w:rPr/>
        <w:t>Σπουδές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Πτυχίο διορισμού (Πανεπιστήμιο, Τμήμα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Δεύτερο πτυχίο (Πανεπιστήμιο, Τμήμα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Μεταπτυχιακός (-κοί) τίτλος (-οι) (Ειδικότητα, Κατεύθυνση, Πανεπιστήμιο, Τμήμα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Διδακτορικό (-ά) (Πανεπιστήμιο, Τμήμα, Τίτλος διατριβής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Συνολικό δημοσιευμένο έργο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 xml:space="preserve">Συμμετοχή στη συγγραφή ή κρίση σχολικών εγχειριδίων ή εγκεκριμένου από το Παιδαγωγικό Ινστιτούτο ψηφιακού υλικού (προσδιορίστε)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 xml:space="preserve">Μονογραφίες (τίτλος, έτος, εκδοτικός οίκος, </w:t>
            </w:r>
            <w:r>
              <w:rPr/>
              <w:t>ISBN</w:t>
            </w:r>
            <w:r>
              <w:rPr>
                <w:lang w:val="el-GR"/>
              </w:rPr>
              <w:t>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Δημοσιεύσεις σε επιστημονικά περιοδικά με κριτές (τίτλος εργασίας, περιοδικό, έτος, σελίδες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Εισηγήσεις που περιλαμβάνονται σε πρακτικά επιστημονικών συνεδρίων με κριτές (τίτλος εισήγησης, φορέας διοργάνωσης, θέμα συνεδρίου, επιμελητής, έτος, σελ.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 xml:space="preserve">Δ. Επαγγελματική εμπειρία </w:t>
      </w:r>
      <w:r>
        <w:rPr/>
        <w:t>υποψηφίου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1. Δημοσιευμένο εμπειρικό ερευνητικό έργο που σχετίζεται με τη λειτουργία, διοίκηση, καινοτομικές δράσεις κλπ σε επίπεδο σχολικής μονάδας. Προσδιορίστε επακριβώς (π.χ. τίτλος, έντυπο ή ιστότοπος ή μονογραφία δημοσίευσης κλπ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2. Συμμετοχή στην ανάπτυξη και συγγραφή αναλυτικών προγραμμάτων στο πλαίσιο του Παιδαγωγικού Ινστιτούτου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3. Επίβλεψη-συντονισμός διαδικασίας αυτοαξιολόγησης σε σχολεία που μετέχουν στο πρόγραμμα «Αξιολόγηση του εκπαιδευτικού έργου της σχολικής μονάδας». Να αναφερθούν οι σχολικές μονάδε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4. Εμπειρία από τη διοργάνωση μαθητικών ομίλων που λειτούργησαν για ένα τουλάχιστον εξάμηνο. Να αναφέρετε θεματική, σχολική μονάδα και διάρκεια λειτουργίας του ομίλου.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lang w:val="el-GR"/>
              </w:rPr>
            </w:pPr>
            <w:r>
              <w:rPr>
                <w:b/>
                <w:lang w:val="el-GR"/>
              </w:rPr>
              <w:t>Ε. Προσθέστε οποιοδήποτε άλλο στοιχείο θεωρείτε ότι θα ενισχύσει την υποψηφιότητά σας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τίμηση σχολικής μονάδας: </w:t>
      </w:r>
    </w:p>
    <w:p>
      <w:pPr>
        <w:pStyle w:val="Normal"/>
        <w:rPr/>
      </w:pPr>
      <w:r>
        <w:rPr>
          <w:b/>
          <w:lang w:val="el-GR"/>
        </w:rPr>
        <w:t>1</w:t>
      </w:r>
      <w:r>
        <w:rPr>
          <w:b/>
          <w:vertAlign w:val="superscript"/>
          <w:lang w:val="el-GR"/>
        </w:rPr>
        <w:t>η</w:t>
      </w:r>
      <w:r>
        <w:rPr>
          <w:b/>
          <w:lang w:val="el-GR"/>
        </w:rPr>
        <w:t xml:space="preserve"> προτίμηση: </w:t>
      </w:r>
    </w:p>
    <w:p>
      <w:pPr>
        <w:pStyle w:val="Normal"/>
        <w:rPr/>
      </w:pPr>
      <w:r>
        <w:rPr>
          <w:b/>
          <w:lang w:val="el-GR"/>
        </w:rPr>
        <w:t>2</w:t>
      </w:r>
      <w:r>
        <w:rPr>
          <w:b/>
          <w:vertAlign w:val="superscript"/>
          <w:lang w:val="el-GR"/>
        </w:rPr>
        <w:t>η</w:t>
      </w:r>
      <w:r>
        <w:rPr>
          <w:b/>
          <w:lang w:val="el-GR"/>
        </w:rPr>
        <w:t xml:space="preserve"> προτίμηση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lang w:val="el-GR"/>
        </w:rPr>
        <w:t>3</w:t>
      </w:r>
      <w:r>
        <w:rPr>
          <w:b/>
          <w:vertAlign w:val="superscript"/>
          <w:lang w:val="el-GR"/>
        </w:rPr>
        <w:t>η</w:t>
      </w:r>
      <w:r>
        <w:rPr>
          <w:b/>
          <w:lang w:val="el-GR"/>
        </w:rPr>
        <w:t xml:space="preserve"> προτίμηση: </w:t>
      </w:r>
    </w:p>
    <w:sectPr>
      <w:type w:val="nextPage"/>
      <w:pgSz w:w="12240" w:h="15840"/>
      <w:pgMar w:left="1440" w:right="14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51:00Z</dcterms:created>
  <dc:creator>User</dc:creator>
  <dc:description/>
  <cp:keywords/>
  <dc:language>en-US</dc:language>
  <cp:lastModifiedBy>depps</cp:lastModifiedBy>
  <cp:lastPrinted>2012-01-11T13:43:00Z</cp:lastPrinted>
  <dcterms:modified xsi:type="dcterms:W3CDTF">2012-01-12T10:51:00Z</dcterms:modified>
  <cp:revision>2</cp:revision>
  <dc:subject/>
  <dc:title/>
</cp:coreProperties>
</file>