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Ομιλία Υπουργού Ανάπτυξης, Ανταγωνιστικότητας, Υποδομών, Μεταφορών και Δικτύων Κωστή Χατζηδάκη</w:t>
      </w:r>
    </w:p>
    <w:p>
      <w:pPr>
        <w:pStyle w:val="Normal"/>
        <w:jc w:val="both"/>
        <w:rPr/>
      </w:pPr>
      <w:r>
        <w:rPr/>
        <w:t xml:space="preserve">«Κυρίες και κύριοι, δεν κομπάζουμε γι’ αυτό το οποίο σας παρουσιάζουμε σήμερα. Διότι η ανεργία στην Ελλάδα, ιδιαίτερα η ανεργία των νέων, είναι χωρίς προηγούμενο! Επομένως, αξίζει κάθε δράση και αυτή που σήμερα παρουσιάζουμε, αλλά και πολλές άλλες για να αντιμετωπιστεί αυτό το μεγάλο εθνικό πρόβλημα. Έτσι, αντιμετωπίζουμε το ζήτημα και μ’ αυτόν τον τρόπο, μ’ αυτό το πνεύμα επιχειρούμε να το αντιμετωπίσουμε. </w:t>
      </w:r>
    </w:p>
    <w:p>
      <w:pPr>
        <w:pStyle w:val="Normal"/>
        <w:jc w:val="both"/>
        <w:rPr/>
      </w:pPr>
      <w:r>
        <w:rPr/>
        <w:t xml:space="preserve">Ξέρουμε ότι η αντιμετώπιση της ανεργίας δυστυχώς δεν είναι θέμα καλών προθέσεων. Είναι θέμα σωστών πολιτικών, οι οποίες θα μπορέσουν να αναχαιτίσουν την ύφεση, να κάνουν την ελληνική οικονομία πιο ανταγωνιστική και την Ελλάδα πιο φιλική στην επιχειρηματικότητα και τις επενδύσεις. Ο δημόσιος τομέας δεν μπορεί να δημιουργήσει νέες θέσεις εργασίας. Μόνο ο ιδιωτικός τομέας μπορεί να δημιουργήσει. Και γι’ αυτό στρεφόμαστε στην ενίσχυση της ανταγωνιστικότητας που θεωρούμε ότι είναι βασικό εργαλείο για την επίτευξη του στόχου. </w:t>
      </w:r>
    </w:p>
    <w:p>
      <w:pPr>
        <w:pStyle w:val="Normal"/>
        <w:jc w:val="both"/>
        <w:rPr/>
      </w:pPr>
      <w:r>
        <w:rPr/>
        <w:t xml:space="preserve">Βεβαίως, θα γνωρίζετε ότι από την πλευρά του υπουργείου Ανάπτυξης μόλις χθες παρουσιάστηκαν μια σειρά από δράσεις που στοχεύουν ακριβώς αυτό: στην ενίσχυση της ανταγωνιστικότητας, της εξωστρέφειας της ελληνικής οικονομίας, στο να κάνουν την Ελλάδα πιο φιλική στην επιχειρηματικότητα και πιο ελκυστική για τις επενδύσεις. Αλλά, οι δράσεις της κυβέρνησης δεν εξαντλούνται σ’ αυτό. Σήμερα, τα τρία υπουργεία, το υπουργείο Εργασίας, το υπουργείο Ανάπτυξης και το υπουργείο Παιδείας με πρωτοβουλία του Υπουργείου Εργασίας  παρουσιάζουν ένα πρόγραμμα που αξιοποιώντας το ΕΣΠΑ έχει ως σκοπό να αναπτύξει στοχευμένες δράσεις για την απασχόληση. </w:t>
      </w:r>
    </w:p>
    <w:p>
      <w:pPr>
        <w:pStyle w:val="Normal"/>
        <w:jc w:val="both"/>
        <w:rPr/>
      </w:pPr>
      <w:r>
        <w:rPr/>
        <w:t>Τέτοιες πρωτοβουλίες αναπτύσσονται  σε όλη την Ευρώπη. Η Ευρωπαϊκή Επιτροπή έχει παρουσιάσει την πρωτοβουλία που αποκαλείται “</w:t>
      </w:r>
      <w:r>
        <w:rPr>
          <w:lang w:val="en-US"/>
        </w:rPr>
        <w:t>Youth</w:t>
      </w:r>
      <w:r>
        <w:rPr/>
        <w:t xml:space="preserve"> </w:t>
      </w:r>
      <w:r>
        <w:rPr>
          <w:lang w:val="en-US"/>
        </w:rPr>
        <w:t>initiative</w:t>
      </w:r>
      <w:r>
        <w:rPr/>
        <w:t xml:space="preserve">”, πρωτοβουλία για την απασχόληση των νέων και οι δράσεις, οι οποίες σήμερα παρουσιάζονται, εντάσσονται σ’ αυτήν την ευρύτερη κοινοτική πρωτοβουλία. Αντιλαμβάνεστε, όμως, την ιδιαίτερη σημασία και την προστιθέμενη αξία αυτών των δράσεων στην Ελλάδα, που έχει  αυτό το τεράστιο πρόβλημα σε σχέση με την απασχόληση. Γι’ αυτό και είμαστε αποφασισμένοι  να κάνουμε την καλύτερη δυνατή χρήση των προγραμμάτων του ΕΣΠΑ, το οποίο ασφαλώς δεν είναι πανάκεια - να είμαστε ξεκάθαροι πάνω σ’ αυτό- είναι όμως ένα βασικό εργαλείο για να αντιμετωπίσουμε αυτήν τη μεγάλη κρίση που έχουμε ενώπιον μας. </w:t>
      </w:r>
    </w:p>
    <w:p>
      <w:pPr>
        <w:pStyle w:val="Normal"/>
        <w:jc w:val="both"/>
        <w:rPr/>
      </w:pPr>
      <w:r>
        <w:rPr/>
        <w:t xml:space="preserve">Για την προώθηση αυτής της πρωτοβουλίας χρησιμοποιούνται τέσσερα προγράμματα του ΕΣΠΑ: το πρόγραμμα «Ανάπτυξη Ανθρώπινου Δυναμικού», το πρόγραμμα «Εκπαίδευση και Δια Βίου Μάθηση», το πρόγραμμα «Επιχειρηματικότητα και Ανταγωνιστικότητα», αλλά και το «Αποθεματικό  Απροβλέπτου». Ο συνδυασμός επιμέρους δράσεων αυτών των τεσσάρων προγραμμάτων συνθέτουν την πρωτοβουλία που σήμερα σας παρουσιάζουμε. </w:t>
      </w:r>
    </w:p>
    <w:p>
      <w:pPr>
        <w:pStyle w:val="Normal"/>
        <w:jc w:val="both"/>
        <w:rPr/>
      </w:pPr>
      <w:r>
        <w:rPr/>
        <w:t xml:space="preserve">Θέλω να κάνω σαφές, ότι επειδή τα προγράμματα αυτά σχεδιάστηκαν το  2005-2006, σ’ ένα διαφορετικό οικονομικό και κοινωνικό περιβάλλον, κρίθηκε απαραίτητο να προχωρήσουμε στην αναθεώρηση των προγραμμάτων, της δομής τους και της φιλοσοφίας τους. Ειδικά, όσον αφορά στα προγράμματα «Κοινωνικού Ταμείου» θεωρήθηκε απαραίτητο να αποκτήσουν μεγαλύτερη ευελιξία στην εφαρμογή των κανονισμών, δυνατότητα χρηματοδότησης προγραμμάτων διατήρησης θέσεων εργασίας και ένταξης δράσεων προνοιακού χαραχτήρα. </w:t>
      </w:r>
    </w:p>
    <w:p>
      <w:pPr>
        <w:pStyle w:val="Normal"/>
        <w:jc w:val="both"/>
        <w:rPr/>
      </w:pPr>
      <w:r>
        <w:rPr/>
        <w:t xml:space="preserve">Αυτά είναι καινούργια στοιχεία. Μέχρι πριν από μερικά χρόνια χρηματοδοτούσαμε δράσεις δημιουργίας νέων θέσεων εργασίας. Τώρα καταλαβαίνετε πόση σημασία έχει, δυστυχώς, η χρηματοδότηση δράσεων και διατήρησης θέσεων εργασίας.  Αλλά, αυτό νομίζω, απαιτεί μια ρεαλιστική προσέγγιση στα πράγματα. </w:t>
      </w:r>
    </w:p>
    <w:p>
      <w:pPr>
        <w:pStyle w:val="Normal"/>
        <w:jc w:val="both"/>
        <w:rPr/>
      </w:pPr>
      <w:r>
        <w:rPr/>
        <w:t xml:space="preserve">Παράλληλα, μ’ αυτήν την αλλαγή της φιλοσοφίας των παρεμβάσεων του «Κοινωνικού Ταμείου» στην Ελλάδα προχωρήσαμε συνολικά την αναθεώρηση  του ΕΣΠΑ. Έχουμε, πλέον, την έγκριση της Ευρωπαϊκής Επιτροπής και η αναθεώρηση αυτή συνίσταται κατά βάση σε δύο παρεμβάσεις: </w:t>
      </w:r>
    </w:p>
    <w:p>
      <w:pPr>
        <w:pStyle w:val="Normal"/>
        <w:jc w:val="both"/>
        <w:rPr/>
      </w:pPr>
      <w:r>
        <w:rPr/>
        <w:t xml:space="preserve">Η πρώτη έχει να κάνει με την ενίσχυση του Προγράμματος επιχειρηματικότητας. Αποφασίστηκε σε συμφωνία με την Ευρωπαϊκή Επιτροπή να περιοριστούν άλλα προγράμματα και να ενισχυθεί το Πρόγραμμα επιχειρηματικότητας με 300 εκατομμύρια ευρώ πρόσθετα κονδύλια, προκειμένου να ενισχυθούν δράσεις, όπως αυτή που θα παρουσιαστεί, για παράδειγμα, την άλλη βδομάδα, δράση 456 εκ. ευρώ, που αφορά στις μικρομεσαίες επιχειρήσεις, το εμπόριο, τη μεταποίηση, τον τουρισμό, τις υπηρεσίες. </w:t>
      </w:r>
    </w:p>
    <w:p>
      <w:pPr>
        <w:pStyle w:val="Normal"/>
        <w:jc w:val="both"/>
        <w:rPr/>
      </w:pPr>
      <w:r>
        <w:rPr/>
        <w:t>Παράλληλα, στο πλαίσιο της ενίσχυσης της επιχειρηματικότητας, θα παρουσιαστεί, επίσης, πολύ σύντομα, η δράση που αποκαλείται “</w:t>
      </w:r>
      <w:r>
        <w:rPr>
          <w:lang w:val="en-US"/>
        </w:rPr>
        <w:t>ICT</w:t>
      </w:r>
      <w:r>
        <w:rPr/>
        <w:t xml:space="preserve"> </w:t>
      </w:r>
      <w:r>
        <w:rPr>
          <w:lang w:val="en-US"/>
        </w:rPr>
        <w:t>for</w:t>
      </w:r>
      <w:r>
        <w:rPr/>
        <w:t xml:space="preserve"> </w:t>
      </w:r>
      <w:r>
        <w:rPr>
          <w:lang w:val="en-US"/>
        </w:rPr>
        <w:t>growth</w:t>
      </w:r>
      <w:r>
        <w:rPr/>
        <w:t xml:space="preserve">”, δράση για την ενίσχυση της πληροφορικής, επιχειρήσεων που ασχολούνται με την πληροφορική, που θέλουν να βάλουν τη διάσταση της πληροφορικής στις δραστηριότητες. Και βεβαίως, αυτές οι δράσεις  είναι αυτονόητο ότι δεν ενισχύουν μόνο τις επιχειρήσεις αλλά και τους εργαζόμενους που δουλεύουν ή πρόκειται να δουλέψουν σ’ αυτές τις επιχειρήσεις. Παράλληλα έκτος της μεταφοράς 300 εκατομμυρίων ευρώ το πρόγραμμα «Επιχειρηματικότητα και Ανταγωνιστικότητα» που αποφασίστηκε να μεταφερθούν ακόμα 159 εκ ευρώ στο πρόγραμμα «Ανάπτυξη του Ανθρώπινου δυναμικού» δηλαδή στο πρόγραμμα του υπουργείου Εργασίας. Κα αυτά τα πρόσθετα 160 περίπου εκ. ευρώ έρχονται να στηρίξουν ακριβώς το πρόγραμμα που σήμερα σας παρουσιάζουμε και το οποίο ανέλυσε προηγουμένως ο συνάδελφός μου, ο κ. Βρούτσης. </w:t>
      </w:r>
    </w:p>
    <w:p>
      <w:pPr>
        <w:pStyle w:val="Normal"/>
        <w:jc w:val="both"/>
        <w:rPr/>
      </w:pPr>
      <w:r>
        <w:rPr/>
        <w:t xml:space="preserve">Αυτή είναι η λογική που αντιμετωπίζουμε το πρόβλημα σήμερα. Δεν θεωρούμε ότι οι δράσεις αυτές φτάνουν για να αντιμετωπιστεί το πρόβλημα. Πρέπει να συνδυαστούν αφενός με τις δράσεις σταθεροποίησης της οικονομίας και εδώ πρέπει να δεχτούμε ότι είμαστε σε πολύ καλύτερο σημείο απ’ ότι είμαστε τον Ιούνιο. Δεν αμφισβητείται πια η θέση της Ελλάδας στην ευρωζώνη. Και πρέπει συνδυαστούν και με μια σειρά από άλλες δράσεις που θα τονώσουν την ανταγωνιστικότητα και την εξωστρέφεια της ελληνικής οικονομίας. Είμαστε σε έναν μαραθώνιο. Ο μαραθώνιος αυτός συνεχίζεται και η μάχη αυτή δεν είναι μάχη κομματική, δεν είναι μάχη απλώς των κομμάτων που στηρίζουν την κυβέρνηση. Είναι μάχη του έθνους μας, είναι μάχη της γενιάς μας και τη μάχη αυτή δεν μπορούμε παρά να την κερδίσουμε».              </w:t>
      </w:r>
    </w:p>
    <w:p>
      <w:pPr>
        <w:pStyle w:val="Normal"/>
        <w:spacing w:before="0" w:after="200"/>
        <w:jc w:val="both"/>
        <w:rPr>
          <w:rFonts w:cs="Calibri"/>
        </w:rPr>
      </w:pPr>
      <w:r>
        <w:rPr>
          <w:rFonts w:cs="Calibri"/>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3:01:00Z</dcterms:created>
  <dc:creator>a.roinou</dc:creator>
  <dc:description/>
  <cp:keywords/>
  <dc:language>en-US</dc:language>
  <cp:lastModifiedBy>Christina Pappa</cp:lastModifiedBy>
  <dcterms:modified xsi:type="dcterms:W3CDTF">2013-01-10T13:01:00Z</dcterms:modified>
  <cp:revision>2</cp:revision>
  <dc:subject/>
  <dc:title>Κύριες και κύριοι,</dc:title>
</cp:coreProperties>
</file>