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Ομιλία υπουργού Παιδείας και Θρησκευμάτων, Πολιτισμού και Αθλητισμού Κωνσταντίνου Αρβανιτόπουλου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Κυρίες και κύριο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Αγαπητοί συνάδελφο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Η δημοσιονομική κρίση, αλλά και οι παθογένειες της ελληνικής πολιτείας σε βασικούς τομείς της Δημόσιας Πολιτικής, όπως το εκπαιδευτικό σύστημα, αλλά και το θεσμικό πλαίσιο εργασίας και επιχειρηματικότητας, δεν οδήγησαν μόνο σε απώλεια αναπτυξιακών ευκαιριών, αλλά οδήγησαν και γέννησαν επί σειρά ετών -και ακόμα γεννούν και δημιουργούν- ανέργους.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Το ελληνικό Κράτος, η ελληνική Πολιτεία οφείλει να αναμετρηθεί τελεσίδικα πια με τις παθογένειες αυτές, με τις στρεβλώσεις αυτές και να δημιουργήσει ένα περιβάλλον ορθολογικό, ένα περιβάλλον υγιούς ανταγωνισμού, ένα περιβάλλον ίσων ευκαιριών προς όφελος των πολιτών, προς όφελος του κοινωνικού συνόλου.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Το σημερινό ολοκληρωμένο πρόγραμμα δράσεων για την αντιμετώπιση της ανεργίας, για την αντιμετώπιση της υποαπασχόλησης, αλλά και της ενίσχυσης της επιχειρηματικότητας των νέων στοχεύει ακριβώς στη θεραπεία των αποτελεσμάτων της κρίσης που περνάμ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Το συγκεκριμένο πρόγραμμα ενίσχυσης των νέων προκρίνει δράσεις, όπως η πρακτική άσκηση των φοιτητών, ανάμεσα σε άλλες, των σπουδαστών, των αποφοίτων των ΙΕΚ, των σπουδαστών των ακαδημιών Εμπορικού Ναυτικού με την επιδότηση θέσεων πρακτικής και απασχόλησης. Δημιουργεί, ενισχύει γραφεία διασύνδεσης της εκπαίδευσης με την αγορά εργασίας και προκρίνει τη σύσταση μονάδων καινοτομίας και επιχειρηματικότητας. Είναι δράσεις για την ενίσχυση των σπουδαστών, των φοιτητών, των νέων στην προσπάθειά τους για την είσοδο στην αγορά εργασίας, για την απόκτηση πολύτιμης εργασιακής εμπειρίας σχετικής με τα αντικείμενα των σπουδών τους, για την αφομοίωση γνώσεων, για την ανάπτυξη δεξιοτήτων που θα τους βοηθήσουν στον επαγγελματικό τους προσανατολισμό, στην είσοδό τους στην αγορά εργασίας. Είναι ένα συνολικό πρόγραμμα με </w:t>
      </w:r>
      <w:r>
        <w:rPr>
          <w:rFonts w:cs="Times New Roman" w:ascii="Times New Roman" w:hAnsi="Times New Roman"/>
          <w:b/>
          <w:color w:val="000000"/>
          <w:sz w:val="24"/>
          <w:szCs w:val="24"/>
        </w:rPr>
        <w:t>π</w:t>
      </w:r>
      <w:r>
        <w:rPr>
          <w:rFonts w:cs="Times New Roman" w:ascii="Times New Roman" w:hAnsi="Times New Roman"/>
          <w:b/>
          <w:bCs/>
          <w:color w:val="000000"/>
          <w:sz w:val="24"/>
          <w:szCs w:val="24"/>
        </w:rPr>
        <w:t>ροϋπολογισμό:</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138 εκ. ευρώ περίπου και ωφελούμενο πληθυσμό</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γύρω στους 280.000 νέους και νέες.</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Δεν χρειάζονται τυμπανοκρουσίες. Αυτό που πρωτίστως χρειάζεται είναι ενημέρωση και πληροφόρηση των δυνητικών δικαιούχων αυτών των πολιτικών για την πρόσβαση τους στα οφέλη και στις παροχές που μπορούν να αποκτήσουν με τη συμμετοχή τους σε αυτά τα προγράμματα.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Και θα έλεγα επίσης, ότι αυτό που κατ’ ουσίαν χρειάζεται είναι αυτό το οποίο πράττει η κυβέρνηση τους έξι αυτούς τελευταίους μήνες, δηλαδή μία συνεχής προσπάθεια για την άρση των δομικών αδυναμιών, των πολύχρονων εμποδίων που γεννούν ανέργους, που δημιουργούν στρέβλωση της επιχειρηματικότητας που διαμόρφωσαν, τελικά, ένα περιβάλλον χαμένων ευκαιριών.</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Γιατί είναι οι μεταρρυθμίσεις, είναι οι διαθρωτικές αλλαγές στην Εκπαίδευση, στην Εργασία, στην Επιχειρηματικότητα, αυτές που θα άρουν οριστικά τα εμπόδια και τις στρεβλώσεις, αυτές που θα υπηρετήσουν την αναπτυξιακή πολιτική της χώρας και των πολιτών της.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Όπως οι συνάδελφοι στα αρμόδια Υπουργεία, έτσι κι εμείς στο ΥΠΑΙΘΠΑ με τις πολιτικές που προωθούμε σε όλες τις βαθμίδες της εκπαίδευσης, στοχεύουμε ουσιαστικά στην άρση αυτών των στρεβλώσεων που οδήγησαν τους νέους μας και τις νέες μας από τα σχολικά έως τα πανεπιστημιακά τους χρόνια, αντί σε ευκαιρίες, πάνω σε εμπόδια.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Τέτοιες αλλαγές, όπως οι αλλαγές στην Α’ θμια και Β’ θμια εκπαίδευση, με στόχο ένα σχολείο σύγχρονο, ψηφιακό και ένα πρόγραμμα διδασκαλίας, το οποίο θα αλλάζει τη μαθησιακή διαδικασία και δεν θα ευνοεί την «παπαγαλία», μέσα από την αξιολόγηση δομών, διαδικασιών και εκπαιδευτικών, μέσα από την ενίσχυση της μεταλυκειακής και επαγγελματικής εκπαίδευσης και τη σύνδεσή της με την πρακτική άσκηση σε χώρους δουλειάς προσπαθούμε να άρουμε αυτές τις στρεβλώσεις, να βοηθήσουμε τους νέους και τις νέες. Πρωτίστως βέβαια μέσα από την ενίσχυση της αριστείας στην Γ’ θμια εκπαίδευση και τη σύνδεση της γνώσης με την έρευνα και την αγορά εργασίας. Και μέσα στο  πλαίσιο αυτό στα επόμενα 24ωρα θα δημοσιοποιήσουμε το σχέδιο «ΑΘΗΝΑ» για τη συνολική ανασυγκρότηση του ακαδημαϊκού χάρτη της χώρας.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Κυρίες και κύριο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Είναι βαθιά μου πεποίθηση ότι βασική προϋπόθεση για την οριστική ανάκαμψη της χώρας είναι η συνολική βελτίωση, η αναγέννηση, θα έλεγα, του εκπαιδευτικού μας συστήματος. Όπως βασική μου πεποίθηση είναι ότι η συνεχής προώθηση των διαρθρωτικών αλλαγών και των μεταρρυθμίσεων, είναι η μόνη μέθοδος, η μόνη, ουσιαστικά, πολιτική που εγγυάται την έξοδο της χώρας από την κρίση, που εγγυάται τελικά την αναπτυξιακή πορεία της χώρας. Και μέσα από αυτό το πρόγραμμα που, όπως ανέλυσαν οι συνάδελφοι υπουργοί, εκμεταλλεύεται και πόρους του ΕΣΠΑ προσπαθούμε ακριβώς, όχι μόνο να άρουμε στρεβλώσεις και παθογένειες, αλλά να δημιουργήσουμε ένα περιβάλλον ενίσχυσης της απασχόλησης, των δεξιοτήτων των νέων για να μπορέσουμε να αποκτήσουμε ένα πιο ανταγωνιστικό περιβάλλον.</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Σας ευχαριστώ πολύ. </w:t>
      </w:r>
    </w:p>
    <w:sectPr>
      <w:footerReference w:type="default" r:id="rId2"/>
      <w:type w:val="nextPage"/>
      <w:pgSz w:w="11906" w:h="16838"/>
      <w:pgMar w:left="993" w:right="849" w:gutter="0" w:header="0"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2:54:00Z</dcterms:created>
  <dc:creator>user</dc:creator>
  <dc:description/>
  <dc:language>en-US</dc:language>
  <cp:lastModifiedBy>user</cp:lastModifiedBy>
  <cp:lastPrinted>2013-01-10T09:46:00Z</cp:lastPrinted>
  <dcterms:modified xsi:type="dcterms:W3CDTF">2013-01-10T12:54:00Z</dcterms:modified>
  <cp:revision>2</cp:revision>
  <dc:subject/>
  <dc:title/>
</cp:coreProperties>
</file>